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mpoff</w:t>
        <w:t>.empon</w:t>
        <w:t>.f'�FORM�-�Text�Formatter�V.5.81</w:t>
        <w:t>.h'�Page�#�5-May-81</w:t>
        <w:t>.u3</w:t>
        <w:t>.s2</w:t>
        <w:t>.dson</w:t>
        <w:t>.dwon</w:t>
        <w:t>�Form�-�Text�Formatter�V.5.81</w:t>
        <w:t>.s</w:t>
        <w:t>.dsoff</w:t>
        <w:t>.dwoff</w:t>
        <w:t>.ju</w:t>
        <w:t>.u6</w:t>
        <w:t>.c</w:t>
        <w:t>(c)�1981�by�Larry�Payne</w:t>
        <w:t>.s</w:t>
        <w:t>.t</w:t>
        <w:t>FORM/CMD�is�a�program�designed�to�neatly</w:t>
        <w:t>format�and�print�arbitrary�text.�It�will�output�documents�to</w:t>
        <w:t>a�line�printer�connected�to�the�Model~I�or�Model~III�and</w:t>
        <w:t>provide�automatic�justification,</w:t>
        <w:t>page�numbering,�margin�control�on�all�four�borders,�centering,</w:t>
        <w:t>identing,�interline�spacing,�and�titles�at�page�tops�and</w:t>
        <w:t>bottoms.</w:t>
        <w:t>.s</w:t>
        <w:t>.t</w:t>
        <w:t>The�formatter�inputs�text�as�a�continuous�stream�of�ASCII</w:t>
        <w:t>characters�with�carriage�returns�separating�lines.�As�it�copies</w:t>
        <w:t>the�input�to�the�lineprinter,�it�will�adjust�the�text�to�cause</w:t>
        <w:t>justification�and</w:t>
        <w:t>pagination�(skipping�over�the�fold�in�continuous�forms).</w:t>
        <w:t>It�will�do�a�reasonable�job�of�printing�a</w:t>
        <w:t>document�without�any�intervention�or�special�preparation�on�the</w:t>
        <w:t>part�of�the�user.�Sophisticated�formatting�can�be�performed�by</w:t>
        <w:t>interspersing�the�text�to�be�formatted�with�special�commands</w:t>
        <w:t>that�tell�the�formatter�how�it�should�adjust�the�text.�A</w:t>
        <w:t>command�consists�of�a�period�(which�must�be�the�first�character</w:t>
        <w:t>on�a�line)�followed�by�a�command�keyword.�Some�commands�are</w:t>
        <w:t>optionally�followed�by�a�numeric�or�string�argument.</w:t>
        <w:t>.s</w:t>
        <w:t>for�example...</w:t>
        <w:t>.c</w:t>
        <w:t>�.center</w:t>
        <w:t>.s</w:t>
        <w:t>tells�the�formatter�to�center�the�next�line�of�output,�and</w:t>
        <w:t>.s</w:t>
        <w:t>.c3</w:t>
        <w:t>�.MARGIN�64</w:t>
        <w:t>�OR</w:t>
        <w:t>�.MARGIN64</w:t>
        <w:t>.s</w:t>
        <w:t>sets�the�right�margin�to�64�for�all�subsequent�output.�Commands</w:t>
        <w:t>can�be�any�mixture�of�upper�and�lower�case�characters,�and�may</w:t>
        <w:t>be�arbitrarily�abbreviated.</w:t>
        <w:t>.s</w:t>
        <w:t>for�example...</w:t>
        <w:t>.c3</w:t>
        <w:t>�.CENTER</w:t>
        <w:t>�.Cen</w:t>
        <w:t>�.c</w:t>
        <w:t>.s</w:t>
        <w:t>will�all�have�the�same�effect.�Command�names�end�(and�any</w:t>
        <w:t>following�arguments�begin)�with�the�first�non-alphabetic</w:t>
        <w:t>character�following�the�period�at�the�beginning�of�the�command.</w:t>
        <w:t>Illegal�commands�or�arguments�are�ignored.</w:t>
        <w:t>.s</w:t>
        <w:t>.t</w:t>
        <w:t>Any�command�allowing�a�numeric�argument,�except�printer</w:t>
        <w:t>commands,�will�also�allow�the�same�argument�to�be�preceded�by�a</w:t>
        <w:t>+�or�-�to�indicate�a�relative�change�from�the�current�value.</w:t>
        <w:t>.s</w:t>
        <w:t>for�example...</w:t>
        <w:t>.c</w:t>
        <w:t>�.Margin-15</w:t>
        <w:t>.s</w:t>
        <w:t>will�pull�in�the�right�margin�15�places�from�its�current�value.</w:t>
        <w:t>.p</w:t>
        <w:t>To�execute�the�formatter�type:</w:t>
        <w:t>.s2</w:t>
        <w:t>.c</w:t>
        <w:t>FORM�FILE�[,FILE�,FILE...]�[;CMD�;CMD...]�&lt;ENTER&gt;</w:t>
        <w:t>.S2</w:t>
        <w:t>where�FILE�is�any�valid�TRSDOS�file�specification�and</w:t>
        <w:t>CMD�is�any�valid�FORM/CMD�command.�Thus,�several�text�files�can</w:t>
        <w:t>be�printed�at�the�same�time.�Optional�arguments�are�enclosed�in</w:t>
        <w:t>brackets.</w:t>
        <w:t>.t</w:t>
        <w:t>Commands�entered�will�be</w:t>
        <w:t>executed�by�the�formatter�before�any�commands�encountered�in</w:t>
        <w:t>the�first�text�file.�This�feature�is�useful�for�establishing</w:t>
        <w:t>a�heading,�turning�on�justification,�setting�the�initial�page</w:t>
        <w:t>number,�etc.</w:t>
        <w:t>.s</w:t>
        <w:t>.t</w:t>
        <w:t>While�the�formatter�is�printing,�the�listing�output�can�be</w:t>
        <w:t>suspended�by�pressing�the�space�bar.�Once�suspended,�pressing</w:t>
        <w:t>any�key,�except�the�CLEAR�key,�will�resume�printing.</w:t>
        <w:t>.t</w:t>
        <w:t>At�any�time,�pressing�the�CLEAR�key�will�abort�the�formatter</w:t>
        <w:t>and�return�control�to�TRSDOS.</w:t>
        <w:t>.s2</w:t>
        <w:t>.c</w:t>
        <w:t>FORMATTER�COMMAND�SUMMARY</w:t>
        <w:t>.s</w:t>
        <w:t>.j</w:t>
        <w:t>.i+3</w:t>
        <w:t>�COMMAND�DEFAULT�FUNCTION</w:t>
        <w:t>�---------------------------------------------------------------</w:t>
        <w:t>�.BREAK�Cause�a�new�line�to�be�started</w:t>
        <w:t>�.CENTER�N�N�=�1�.BREAK�and�center�next�N�lines</w:t>
        <w:t>�.DOWN�N�N�=�61�Set�the�last�line�of�a�page�on�which</w:t>
        <w:t>�text�will�be�printed�to�N�(see�note)</w:t>
        <w:t>�.FOOTER�TITLE�EMPTY�Put�TITLE�on�bottom�of�following�pages</w:t>
        <w:t>�.HEADER�TITLE�EMPTY�Put�TITLE�on�top�of�following�pages</w:t>
        <w:t>�.INDENT�N�N�=�4�Set�left�margin�to�N</w:t>
        <w:t>�.JAGGED�.BREAK�and�stop�justification</w:t>
        <w:t>�.JUSTIFY�.BREAK�and�start�justification</w:t>
        <w:t>�.LENGTH�N�N�=�66�Set�page�length�to�N�lines</w:t>
        <w:t>�.MARGIN�N�N�=�74�Set�right�margin�to�N</w:t>
        <w:t>�.PAGE�N�N�=�+1�.BREAK�and�begin�page�number�N</w:t>
        <w:t>�.SKIP�N�N�=�1�.BREAK�and�skip�down�N�lines</w:t>
        <w:t>�.SPACE�N�N�=�1�Set�line�spacing�to�N</w:t>
        <w:t>�.TAB�N�N�=�+5�.BREAK�And�temporarily�indent�N�spaces</w:t>
        <w:t>�.UP�N�N�=�6�Set�the�first�line�of�a�page�on�which</w:t>
        <w:t>�text�will�be�printed�to�N�(see�note)</w:t>
        <w:t>.i</w:t>
        <w:t>.ju</w:t>
        <w:t>.s2</w:t>
        <w:t>NOTE:��The�character�'#'�appearing�within�the�TITLE�string�will</w:t>
        <w:t>be�replaced�by�the�current�page�number.�The�.HEADER�TITLE�will</w:t>
        <w:t>always�appear�on�line�3�and�the�.FOOTER�TITLE�will�always</w:t>
        <w:t>appear�on�the�second�from�the�last�line�of�the�page;</w:t>
        <w:t>therefore,�the�minimum�value�for�N�in�the�.UP�and�the�.DOWN</w:t>
        <w:t>commands�is�4�and�the�maximum�value�is�page�length�-�3.</w:t>
        <w:t>To�prevent�the�formatter�from�inserting�spaces�between�words</w:t>
        <w:t>where�additional�spacing�is�not�desired,�substitute�a�tilde</w:t>
        <w:t>(~~�)�in�place�of�the�space.�Two�tildes�adjacent�to�each�other</w:t>
        <w:t>will�print�as�a�space�followed�by�a�single�tilde.</w:t>
        <w:t>.p</w:t>
        <w:t>.c</w:t>
        <w:t>PRINTER�COMMAND�SUMMARY</w:t>
        <w:t>.s</w:t>
        <w:t>.j</w:t>
        <w:t>.i+3</w:t>
        <w:t>�COMMAND�FUNCTION�PRINTER�SUPPORT</w:t>
        <w:t>�MX80�MXTRS�LPVI�H14</w:t>
        <w:t>�---------------------------------------------------------------</w:t>
        <w:t>�.CANCEL�.Break�and�return�printer�to�Y�N�N�N</w:t>
        <w:t>�normal�character�printing�mode.</w:t>
        <w:t>�.CMPOFF�Stops�printing�in�compressed�Y�Y�Y�Y</w:t>
        <w:t>�character�mode.</w:t>
        <w:t>�.CMPON�Turns�on�compressed�character�Y�Y�Y�Y</w:t>
        <w:t>�printing�mode.</w:t>
        <w:t>�.CONTROL�N�Output�the�number�N�as�an�ASCII�Y�Y�Y�Y</w:t>
        <w:t>�character�to�printer.</w:t>
        <w:t>�.DSOFF�Stops�double-striking�characters.�Y�N�N�N</w:t>
        <w:t>�.DSON�Cause�printer�to�double-strike�Y�N�N�N</w:t>
        <w:t>�each�character�printed.</w:t>
        <w:t>�.DWOFF�Stops�printing�of�double-width�Y�Y�Y�N</w:t>
        <w:t>�characters�to�printer.</w:t>
        <w:t>�.DWON�Turns�on�double-width�character�Y�Y�Y�N</w:t>
        <w:t>�mode.</w:t>
        <w:t>�.EMPOFF�Turns�off�emphasized�printing�Y�N�N�N</w:t>
        <w:t>�mode.</w:t>
        <w:t>�.EMPON�Turns�on�emphasized�printing�Y�N�N�N</w:t>
        <w:t>�mode.</w:t>
        <w:t>�.LFOFF�Stops�outputting�of�linefeeds�Y�Y�Y�Y</w:t>
        <w:t>�following�each�carriage�return.</w:t>
        <w:t>�.LFON�Causes�linefeeds�to�be�output�Y�Y�Y�Y</w:t>
        <w:t>�following�each�carriage�return.</w:t>
        <w:t>�.LINES�N�.BREAK�and�set�lines/inch�to�N,�Y�Y�Y�Y</w:t>
        <w:t>�where�N�=�6�or�8</w:t>
        <w:t>�.H14�Select�printer�control�codes�for</w:t>
        <w:t>�Heathkit's�H14�and�WH14�printer.</w:t>
        <w:t>�.LPVI�Select�printer�control�codes�for</w:t>
        <w:t>�Radio�Shack's�Lineprinter�VI.</w:t>
        <w:t>�.MX80�Select�printer�control�codes�for</w:t>
        <w:t>�Epson's�MX80�printer.</w:t>
        <w:t>�.MXTRS�Select�printer�control�codes�for</w:t>
        <w:t>�Epson's�MX80�printer�in�TRS-80</w:t>
        <w:t>�operating�mode.</w:t>
        <w:t>�.USER�Select�user�defined�printer�codes.</w:t>
        <w:t>�.NOWAIT�Continuous�forms�are�used�and�wait</w:t>
        <w:t>�is�not�needed�for�each�new�page.</w:t>
        <w:t>�.WAIT�Wait�until�a�key�is�pressed�before</w:t>
        <w:t>�printing�each�new�page.</w:t>
        <w:t>.s</w:t>
        <w:t>.i</w:t>
        <w:t>.ju</w:t>
        <w:t>.t</w:t>
        <w:t>When�a�command�is�encountered,�the�formatter�searches�the�above</w:t>
        <w:t>two�lists�from�top�to�bottom,�beginning�with�the�FORMATTER</w:t>
        <w:t>COMMAND�SUMMARY�then�the�PRINTER�COMMAND�SUMMARY.�If�an</w:t>
        <w:t>abbreviated�command�can�match�more�than�one�command,�the�first</w:t>
        <w:t>matching�command�is�used.�When�no�argument�is�specified�in�a</w:t>
        <w:t>command,�the�default�value�is�used.�The�user�defined�printer</w:t>
        <w:t>codes�or�a�new�default�extension</w:t>
        <w:t>can�be�assigned�by�defining�the�codes�in�the�ASCII�file</w:t>
        <w:t>USER/MOD�and�by�using�MODIFY/CMD�to�insert�them.�Edit�or�list</w:t>
        <w:t>USER/MOD�for�more�information.</w:t>
        <w:t>##################################################################################################################################################################################################################################(c) 1981 L.Payne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