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KINDX/CMD                  WRITTEN BY  BOB WISSNER     DISKINDX/CMD will allow you to Index all of yourprograms on NEWDOS/80 Ver. 2 Disks and some other DOSdisks.  It will not work with all DOS Systems, but mostof the more popular.  The Main Menu of Commands Is Dis-played after the program is initialized with the correctDisk and Drive settings.  The program may be configuredto the individual Drive, Density, and Track Numbers.NOTE: DISKINDX/CMD will accept Input in UPPERCASE ONLY!!!     When DISKINDX/CMD is loaded,it will ask for the Drivewhich the directory is to be read from.  Place the disk tobe indexed in this Drive.  The program will then ask theuser if he/she would like to change the PDRIVE Specifica-ions for the Drive.  If the user does not want to changethem, enter an 'N' to keep the same specifications or 'Y'to change them (if using NEWDOS/80 Ver. 2.)  With any otherDOS enter 'N' ONLY!!!     The Main Menu will be displayed next and is self ex-plantory.  The only thing that the user needs to know isthat he/she MUST NUMBER the Disks that are to be indexed.     The program will maintain an in-memory list of datafrom each of the Disks indexed.  Each program Disk MUSThave up to a THREE DIGIT identifying number.     This program will hold over 2500 program names inmemory so you can index quite a few disk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