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 </w:t>
        <w:t xml:space="preserve"> </w:t>
        <w:t xml:space="preserve"> </w:t>
        <w:t xml:space="preserve"> </w:t>
        <w:t xml:space="preserve"> </w:t>
        <w:t xml:space="preserve">     DIRSLOT/CMD - A file utility that allows the user to</w:t>
        <w:t>direct any file on a disk into a selected directory slot, by</w:t>
        <w:t>Joachim Kelterbaum, Frankenstr. 305, 4300 Essen 1, West</w:t>
        <w:t>Germany.</w:t>
        <w:t xml:space="preserve">     This program is of interest mainly to those programmers</w:t>
        <w:t>who write /SYS modules on their own. Those modules require a</w:t>
        <w:t>definite directory slot so they can be accessed by the DOS</w:t>
        <w:t>overlay loader.  Usually it is quite a boring task to establish</w:t>
        <w:t>a file entry at the desired directory slot. This program makes</w:t>
        <w:t>it easy.</w:t>
        <w:t xml:space="preserve">     The command syntax is as follows:</w:t>
        <w:t xml:space="preserve">                 DIRSLOT filename&lt;/ext:dnr&gt;,dd</w:t>
        <w:t>filename  may be any valid filename including extension and/or</w:t>
        <w:t>drive number if that's convenient.  The filename must be</w:t>
        <w:t>followed directly by a comma and a two digit decimal number.</w:t>
        <w:t>This number gives the slot number the file is to be positioned</w:t>
        <w:t>at.  Example:</w:t>
        <w:t xml:space="preserve">                   DIRSLOT TESTFILE/ABC:2,06</w:t>
        <w:t>would place the file TESTFILE/ABC into directory slot number 6</w:t>
        <w:t>(thats where SYS4/SYS normally resides on a system disk).</w:t>
        <w:t xml:space="preserve">     CAUTION !!!  As this program allows any slot number from</w:t>
        <w:t>00 to 99 (if the directory holds that many entries), you can</w:t>
        <w:t>easily destroy your system disk, if you don't exactly know what</w:t>
        <w:t>you're doing.  You can even replace the BOOT/SYS or the DIR/SYS</w:t>
        <w:t>entry by your own file!!!</w:t>
        <w:t xml:space="preserve">     The program has error checking to some degree for your</w:t>
        <w:t>security.  First, you are warned to read this documentation.</w:t>
        <w:t>Any invalid input command (parameter errors, slot number too</w:t>
        <w:t>large for directory in that particular case etc.) will abort</w:t>
        <w:t>the program.  If you did not give a drive number the given file</w:t>
        <w:t>is searched and the first drive is selected that contains this</w:t>
        <w:t>file.</w:t>
        <w:t xml:space="preserve">     The program then checks the directory of that drive.  If</w:t>
        <w:t>the file entry at the slot number you specified is an FXDE</w:t>
        <w:t>(extent entry - a case that happens every 1000 years) there</w:t>
        <w:t>will be no exchange done!! (it would be too annoying to rebuild</w:t>
        <w:t>most of the directory).  The job is aborted then.  If that slot</w:t>
        <w:t>contains no entry or an inactive entry, the exchange is done</w:t>
        <w:t>without further notice.  If, however, there is an active file</w:t>
        <w:t>at the selected slot, the user will be given the name of that</w:t>
        <w:t>file.  The program then asks, if the exchange shall be</w:t>
        <w:t>performed or not.  Only a reply of 'y' will activate the</w:t>
        <w:t>exchange.  Any other reply will abort the program.  The program</w:t>
        <w:t>is smart enough to detect the length in granules of the</w:t>
        <w:t>directory and its location (specified by PDRIVE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