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ICOMP</w:t>
        <w:t xml:space="preserve">                   by Dr. Dimitri P. Bertsekas</w:t>
        <w:t xml:space="preserve">                        225 School Street</w:t>
        <w:t xml:space="preserve">                  Belmont, Massachusetts  02178</w:t>
        <w:t xml:space="preserve">        This program is a more powerful version of the BASIC</w:t>
        <w:t>compiler for Models I and III that I presented in the October,</w:t>
        <w:t>1982 issue of 80 Micro.  Major improvements include four times</w:t>
        <w:t>faster compilation through the use of machine language</w:t>
        <w:t>routines, and essentially full compatibility of the compiler</w:t>
        <w:t>and the BASIC interpreter.  Other improvements include</w:t>
        <w:t>expansion of the list of commands supported by the compiler,</w:t>
        <w:t>support of rectangular two dimensional array computations, and</w:t>
        <w:t>the option to call machine language routines from within the</w:t>
        <w:t>compiled code through the USR command.  However the program now</w:t>
        <w:t>requires at least 32K of memory and Disk BASIC.</w:t>
        <w:t xml:space="preserve">        The compiler can translate into pure machine code an</w:t>
        <w:t>ordinary BASIC program containing virtually any type of single</w:t>
        <w:t>precision computations, a fair amount of integer computations</w:t>
        <w:t>and graphics, plus a limited amount of string handling.  The</w:t>
        <w:t>machine code will run much faster than its BASIC equivalent</w:t>
        <w:t>(usually between 3 and 20 times faster depending on the nature</w:t>
        <w:t>of the program).  Thus you can speed up your BASIC programs a</w:t>
        <w:t>great deal without rewriting them in assembly language.</w:t>
        <w:t xml:space="preserve">        The machine code generated by the compiler is, I</w:t>
        <w:t>believe, very efficient.  It is generally comparable in speed</w:t>
        <w:t>to the one generated by Microsoft's Fortran compiler available</w:t>
        <w:t>from Radio Shack.  However matrix computations are compiled</w:t>
        <w:t>more efficiently by this compiler.  For example a matrix</w:t>
        <w:t>calculation program (published in my 80 Micro article) when</w:t>
        <w:t>compiled by this compiler runs roughly 11 times faster than in</w:t>
        <w:t>interpreted BASIC but runs only 7 times faster when compiled in</w:t>
        <w:t>Fortran.  This is due to a special scheme used for storing two</w:t>
        <w:t>dimensional array addresses.  Also the size of the compiled</w:t>
        <w:t>code produced is quite modest.  This is due to the extensive</w:t>
        <w:t>use of ROM routines and absence of a separate subroutine</w:t>
        <w:t>library.  For example the matrix program mentioned above</w:t>
        <w:t>compiled in 391 bytes but its Fortran equivalent is more than</w:t>
        <w:t>10000 bytes long.</w:t>
        <w:t xml:space="preserve">        One of the most powerful features of this compiler is</w:t>
        <w:t>its capability to interface harmoniously with the BASIC</w:t>
        <w:t>interpreter through unlimited exchange of variables.  It is</w:t>
        <w:t>possible to compile into machine code only a portion of a BASIC</w:t>
        <w:t>program (presumably the most computation intensive).  The</w:t>
        <w:t>remaining uncompiled portion can be merged with the machine</w:t>
        <w:t>code into a single BASIC program and run as usual.  Values of</w:t>
        <w:t>any variable computed by the BASIC code can be used by the</w:t>
        <w:t>machine code and vice versa.  In this way you get the best of</w:t>
        <w:t>all possible worlds; the convenience and broad command</w:t>
        <w:t>repertoire of the BASIC interpreter together with the speed of</w:t>
        <w:t>pure machine language code.</w:t>
        <w:t xml:space="preserve">                       USING THE COMPILER</w:t>
        <w:t xml:space="preserve">        Load BASICOMP and if you have 32K of memory change the</w:t>
        <w:t>statement MR=0 in lines 1000 and 6650 to MR=1.  As an</w:t>
        <w:t>illustration we will compile the program:</w:t>
        <w:t>10 CLS:FOR I%=15360 TO 16383:POKE I%,191:NEXT</w:t>
        <w:t>20 A$="PRESS BREAK TO EXIT":PRINT A$;</w:t>
        <w:t>30 A%=PEEK(14400):IF A%&lt;&gt;4GOTO30:' test for break key</w:t>
        <w:t>500 END</w:t>
        <w:t>Enter these lines and RUN.  Line 10 will execute in interpreted</w:t>
        <w:t>BASIC as usual and will first clear and then white the screen.</w:t>
        <w:t>Execution will stop when you press BREAK and the END statement</w:t>
        <w:t>in line 500 is encountered.</w:t>
        <w:t xml:space="preserve">        Now type RUN 1000 and press &lt;C&gt;.  After a short while</w:t>
        <w:t>the compiler will start translating line 10 into machine code</w:t>
        <w:t>and poke the code in memory starting at location -2000 (or</w:t>
        <w:t>-18384 if you have 32K of memory).  It will then translate</w:t>
        <w:t>lines 20, 30, and the END statement in line 500 and stop</w:t>
        <w:t>compiling.  The start and end of the compiled code will be</w:t>
        <w:t>displayed on your screen.  You then have the option of</w:t>
        <w:t>executing the code directly by pressing ENTER.  If you do so</w:t>
        <w:t>the screen will clear and turn white almost instantly.  What</w:t>
        <w:t>happened is that statement 10 executed in machine code 63 times</w:t>
        <w:t>faster than in the usual interpreted BASIC mode.  Press BREAK,</w:t>
        <w:t>type X=USR(0) and press ENTER.  The compiled code will execute</w:t>
        <w:t>again exactly as the first time.  You can now save the compiled</w:t>
        <w:t>program on disk using the Dump command and the start and end</w:t>
        <w:t>addresses displayed earlier.</w:t>
        <w:t xml:space="preserve">        The preceding example illustrates some of the basic</w:t>
        <w:t>rules for using the compiler.  These are:</w:t>
        <w:t xml:space="preserve">        a) The BASIC program to be compiled should be entered</w:t>
        <w:t>or merged together with the compiler in lines ranging from 0 to</w:t>
        <w:t>500.  The command to compile it is RUN 1000.  The compiler will</w:t>
        <w:t>successively translate into machine code all BASIC lines with</w:t>
        <w:t>numbers from 0 to 500 and store the machine code somewhere near</w:t>
        <w:t>the top of your memory.</w:t>
        <w:t xml:space="preserve">        b) An END statement is required at each point where you</w:t>
        <w:t>wish the compiled code to stop execution and return you to the</w:t>
        <w:t>BASIC interpreter.  You can run the compiled code as many times</w:t>
        <w:t>as you wish, once it is stored in memory at the place where it</w:t>
        <w:t>was originally compiled, by executing the BASIC command</w:t>
        <w:t>X=USR(0) (the USR address is the start of the compiled code and</w:t>
        <w:t>should be first defined by a DEFUSR statement - for example if</w:t>
        <w:t>-2000 is the start of the compiled code you must first execute</w:t>
        <w:t>DEFUSR=-2000, see lines 1300 and 1340).</w:t>
        <w:t xml:space="preserve">        c) The program should contain only statements from</w:t>
        <w:t>Table 2.  (See the end of the documentation.  Table 1 lists the</w:t>
        <w:t>abbreviations used in the descriptions of Table 2).  If your</w:t>
        <w:t>program includes some statement that is either not contained in</w:t>
        <w:t>Table 2 or is incorrectly coded the compiler will not recognize</w:t>
        <w:t>it and will warn you with an error message.</w:t>
        <w:t xml:space="preserve">        d) Multiple statements, remarks and blanks are allowed</w:t>
        <w:t>in each program line but blanks should not appear within a</w:t>
        <w:t>variable name and on either side of an = sign.</w:t>
        <w:t xml:space="preserve">        e) Only integer, single precision, and string variables</w:t>
        <w:t>are allowed in the program to be compiled.  Furthermore their</w:t>
        <w:t>names are restricted as follows.  Integer names allowed are A%</w:t>
        <w:t>to Z%.  String names allowed are A$ to Z$.  Single precision</w:t>
        <w:t>simple variable names allowed are A-Z, A0-Z0, ..., A9-Z9.</w:t>
        <w:t>Single precision one and two dimensional array names allowed</w:t>
        <w:t>are A-Z.  No integer and string arrays are accepted by this</w:t>
        <w:t>compiler.  Some additional restrictions on the use of variable</w:t>
        <w:t>names dictated by memory management considerations will be</w:t>
        <w:t>explained shortly.</w:t>
        <w:t xml:space="preserve">        There are a few more rules that you must observe before</w:t>
        <w:t>you can use the compiler to its full potential.  These have to</w:t>
        <w:t>do with effective memory management, and interfacing</w:t>
        <w:t>harmoniously compiled code with ordinary BASIC code.  We will</w:t>
        <w:t>take these up in sequence.</w:t>
        <w:t xml:space="preserve">               VARIABLE USE AND MEMORY MANAGEMENT</w:t>
        <w:t xml:space="preserve">         When the machine code generated by the compiler runs</w:t>
        <w:t>it uses variables similarly as usual BASIC programs and</w:t>
        <w:t>therefore it must store these variables somewhere in memory.</w:t>
        <w:t>In our case it stores the compiled code near the top of memory</w:t>
        <w:t>and stores variables right below the compiled code.  Referring</w:t>
        <w:t>to lines 6690 and 6700, integers are stored starting at</w:t>
        <w:t>location VT, single precision simple variables are stored right</w:t>
        <w:t>after integers starting at location VF, then one dimensional</w:t>
        <w:t>arrays starting at VA, two dimensional arrays starting at VD,</w:t>
        <w:t>and finally string variables starting at VN.</w:t>
        <w:t xml:space="preserve">         Most existing compilers will allocate storage space</w:t>
        <w:t>only for the actual compiled code and only for those variables</w:t>
        <w:t>that you actually use in your program.  This compiler differs</w:t>
        <w:t>in that it allocates storage space for compiled code and for</w:t>
        <w:t>some variables whether you use them or not.  To avoid a serious</w:t>
        <w:t>potential memory waste it requires you to provide information</w:t>
        <w:t>as to how much space for compiled code and how many variables</w:t>
        <w:t>you need for your program.  This is done by modifying the</w:t>
        <w:t>storage parameters CC and SS in line 6650 and</w:t>
        <w:t>IS,DO,DT,DC,SL,NO,NT,NS in line 6660.</w:t>
        <w:t xml:space="preserve">         More specifically CC is the number of bytes allocated</w:t>
        <w:t>for storage of compiled code.  Set this to a close overestimate</w:t>
        <w:t>of the size of the compiled program.  If you make a mistake and</w:t>
        <w:t>allocate too little space you will soon find out when the</w:t>
        <w:t>compiler tries to store machine code beyond the limits of your</w:t>
        <w:t>memory.  If you allocate too much space your program will be</w:t>
        <w:t>compiled correctly, you will see its actual size, and you will</w:t>
        <w:t>have the chance to adjust the parameter CC and recompile the</w:t>
        <w:t>program should you wish to economize in memory space.  The</w:t>
        <w:t>parameter SS sets the start of storage of variables and should</w:t>
        <w:t>always be greater or equal to CC.  Ordinarily it should equal</w:t>
        <w:t>CC unless you wish to leave some space between compiled code</w:t>
        <w:t>and variable storage in which to put something else - for</w:t>
        <w:t>example a machine language routine or a second compiled program</w:t>
        <w:t>that shares the same variables with the first.</w:t>
        <w:t xml:space="preserve">         Returning to the use of variables the compiler will</w:t>
        <w:t>always allocate space for the integer variables A%-Z% and the</w:t>
        <w:t>single precision simple variables A-Z whether you use them or</w:t>
        <w:t>not (a total of 156 bytes).  If you set all the parameters in</w:t>
        <w:t>line 6660 to zero you will not be allowed to use any additional</w:t>
        <w:t>variables and the total amount of storage used other than for</w:t>
        <w:t>the code itself will be the minimum possible 156 for variables,</w:t>
        <w:t>and another 26 bytes for internal use of the compiled program -</w:t>
        <w:t>a total of 182 bytes.</w:t>
        <w:t xml:space="preserve">         You can tell the compiler that you need to use more</w:t>
        <w:t>variables than the minimum allowed by setting some of the</w:t>
        <w:t>parameters in line 6660 to nonzero values.  The parameter IS</w:t>
        <w:t>specifies the number of single precision variables per letter</w:t>
        <w:t>in addition to the letter itself that you can use.  If you set</w:t>
        <w:t>for example IS to one then only the variables A-Z, A0-Z0, are</w:t>
        <w:t>allowed, while if you set IS to ten all the variables A-Z,</w:t>
        <w:t>A0-Z0, ..., A9-Z9 are allowed.</w:t>
        <w:t xml:space="preserve">         The parameters NO and DO specify the number and</w:t>
        <w:t>dimension of one dimensional arrays that you can use.  For</w:t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NO=26 and DO=10 all the arrays A(.) through</w:t>
        <w:t>Z(.) can be used and their indexes must take values between 0</w:t>
        <w:t>and 9.  If NO=2 and DO=501 only the arrays A(.) and B(.) can be</w:t>
        <w:t>used and their indexes must take values between 0 and 500.</w:t>
        <w:t xml:space="preserve">         The parameters NT, DT, and DC specify the number of</w:t>
        <w:t>two dimensional arrays that can be used, and their row and</w:t>
        <w:t>column dimension.  For example if NT=3, DT=15, and DC=10 only</w:t>
        <w:t>the matrices A(.,.), B(.,.), and C(.,.) can be used and their</w:t>
        <w:t>first and second indexes must take values from 0 to 14, and 0</w:t>
        <w:t>to 9 respectively.</w:t>
        <w:t xml:space="preserve">         In both one and two dimensional arrays the indexes</w:t>
        <w:t>should either be an integer within the dimension range of the</w:t>
        <w:t>array (this is checked by the compiler), or one of the integer</w:t>
        <w:t>variables A%-Z%.</w:t>
        <w:t xml:space="preserve">         For example if NS=5 and SL=40 then only the string</w:t>
        <w:t>variables A$-E$ can be used and each must have length no</w:t>
        <w:t>greater than 40 characters including blanks.</w:t>
        <w:t xml:space="preserve">         Simple single precision variables and elements of</w:t>
        <w:t>arrays take up 4 bytes of storage each so you can easily go</w:t>
        <w:t>beyond the limits of your memory if you don't control carefully</w:t>
        <w:t>their number.  The compiler displays the storage parameters, so</w:t>
        <w:t>you have the chance to change them before starting to compile.</w:t>
        <w:t xml:space="preserve">         Finally when compiling programs you must protect the</w:t>
        <w:t>memory area where the compiled code and the assembly language</w:t>
        <w:t>routines used by the compiler are stored (see the DATA</w:t>
        <w:t>statements in lines 7380-7620).  The rule is that the number of</w:t>
        <w:t>protected bytes should be at least 750 plus the allocated size</w:t>
        <w:t>for compiled code (the value of CC in line 6650).  The number</w:t>
        <w:t>of protected bytes is set by adjusting the parameter PC in line</w:t>
        <w:t>1000.  You also have the chance to change this number on line</w:t>
        <w:t>when running the compiler.  It is also possible to operate the</w:t>
        <w:t>compiler without memory protection (PC=0 in line 1000) as long</w:t>
        <w:t>as the the compiled code does not extend to the top 300 bytes</w:t>
        <w:t>or so of memory.</w:t>
        <w:t xml:space="preserve">         When executing the compiled code in conjunction with a</w:t>
        <w:t>BASIC program (see the next section), you must set memory size</w:t>
        <w:t>which is sufficient to protect both the compiled code and the</w:t>
        <w:t>area where it stores its variables.  The compiler displays the</w:t>
        <w:t>required memory size at the end of compilation.  Note that it</w:t>
        <w:t>is possible to set memory size from within a BASIC program.</w:t>
        <w:t>Line 6620 shows how this is done.  The desired memory size is</w:t>
        <w:t>poked into locations 16561 and 16562 and this is followed by a</w:t>
        <w:t>CLEAR statement (any number of string bytes CLEARed will do).</w:t>
        <w:t xml:space="preserve">         If the preceding discussion seems confusing at first</w:t>
        <w:t>use the original parameters of BASICOMP for variable and code</w:t>
        <w:t>storage.  This allows you 2000 bytes of compiled code, the</w:t>
        <w:t>integer variables A%-Z%, the simple single precision variables</w:t>
        <w:t>A-Z, the one dimensional arrays A(.)-C(.) with 20 elements</w:t>
        <w:t>each, and the string variables A$-D$ with maximum length 30</w:t>
        <w:t>characters.  The total size of a compiled program including</w:t>
        <w:t>variables with this parameter setting is 2551 bytes.</w:t>
        <w:t xml:space="preserve">         COMBINING COMPILED PROGRAMS WITH BASIC PROGRAMS</w:t>
        <w:t xml:space="preserve">         Because many normal functions of the BASIC interpreter</w:t>
        <w:t>cannot be compiled (disk I/O or PRINT USING for example), it is</w:t>
        <w:t>essential to be able to interface the compiled code</w:t>
        <w:t>harmoniously with ordinary BASIC code.  As discussed earlier</w:t>
        <w:t>you can execute the compiled code from BASIC as many times as</w:t>
        <w:t>you want via the USR command.  Similarly, by introducing END</w:t>
        <w:t>statements at the points where you wish the compiled code to</w:t>
        <w:t>return to BASIC, you can carry out the reverse process.</w:t>
        <w:t>However this switching back and forth from BASIC to compiled</w:t>
        <w:t>code would be of limited use if you didn't have the means of</w:t>
        <w:t>passing variable values in either direction.  For this purpose</w:t>
        <w:t>the two special statements X=0+Y and X=1*Y have been provided.</w:t>
        <w:t>Here X is an integer or single precision variable of the</w:t>
        <w:t>compiled code and Y is an integer or single precision variable</w:t>
        <w:t>of the BASIC code.  Note that X and Y must be both variables of</w:t>
        <w:t>the same type (both integer or both single precision).</w:t>
        <w:t xml:space="preserve">         As an illustration consider the statement A%=0+AB%.</w:t>
        <w:t>When compiled and executed it finds the location where the</w:t>
        <w:t>BASIC interpreter stores the variable AB% and transfers the</w:t>
        <w:t>current value of AB% into the location where the compiled code</w:t>
        <w:t>stores the variable A%.  The statement A%=1*AB% performs the</w:t>
        <w:t>reverse process.  It transfers the current value of the</w:t>
        <w:t>compiled code variable A% into the BASIC variable AB% (from</w:t>
        <w:t>where it can be picked up for disk I/O or further calculation</w:t>
        <w:t>for example).  If the BASIC variable AB% has not yet been</w:t>
        <w:t>established the compiled code creates it automatically.  As an</w:t>
        <w:t>example consider the following two lines:</w:t>
        <w:t>10 FOR I%=0 TO 10:I%=1*I%:A(I%)=0+VECTOR(I%):NEXT</w:t>
        <w:t>20 FOR I%=0 TO 10:I%=1*I1%:FOR J%=0 TO 10:J%=1*J1%:</w:t>
        <w:t>A(I%,J%)=1*MATRIX(I1%,J1%):NEXT:NEXT</w:t>
        <w:t>When compiled and executed, line 10 transfers the elements 0-10</w:t>
        <w:t>of the BASIC one dimensional array VECTOR into the</w:t>
        <w:t>corresponding elements of the compiled code array A.  Line 20</w:t>
        <w:t>transfers the specified elements of the compiled code array A</w:t>
        <w:t>into the corresponding elements of the BASIC array MATRIX.  If</w:t>
        <w:t>MATRIX or the integer variables I1% and J1% have not yet been</w:t>
        <w:t>defined they will be created.</w:t>
        <w:t xml:space="preserve">         If the names of X and Y are identical, the statements</w:t>
        <w:t>X=0+Y and X=1*Y when executed in BASIC while you are debugging</w:t>
        <w:t>will not interfere with the program's operation.</w:t>
        <w:t xml:space="preserve">         Let's discuss now the process of writing a combined</w:t>
        <w:t>BASIC and compiled code program.  First, write your program in</w:t>
        <w:t>BASIC, test it and debug it as usual.  During this stage try to</w:t>
        <w:t>use statements and variables that the compiler will accept, and</w:t>
        <w:t>structure the program so it requires few modifications later.</w:t>
        <w:t>Then decide which part of your program you are going to</w:t>
        <w:t>compile.  Isolate that part and introduce interfaces for</w:t>
        <w:t>exchanging variables with the remaining parts using the</w:t>
        <w:t>statements X=0+Y and X=1*Y described earlier.  Duplicate any</w:t>
        <w:t>subroutines used by both parts since the compiled code cannot</w:t>
        <w:t>call BASIC subroutines.</w:t>
        <w:t xml:space="preserve">         Renumber the part to be compiled so its line numbers</w:t>
        <w:t>are in the range 0-500 while the remaining part has numbers</w:t>
        <w:t>10000 or higher.  Test the program again by introducing GOTO</w:t>
        <w:t>statements to make sure it works after renumbering.  Introduce</w:t>
        <w:t>a USR command at each point where you want the BASIC program to</w:t>
        <w:t>switch to the compiled code, and an END statement at each point</w:t>
        <w:t>where you wish the compiled code to switch to BASIC.  At this</w:t>
        <w:t>point you should have a program such as the one in the Sample</w:t>
        <w:t>Listing (see the end of the documentation).  This is a program</w:t>
        <w:t>that randomly generates N% numbers (lines 10020-10030), and</w:t>
        <w:t>calls the compiled code (line 10050) to compute their average.</w:t>
        <w:t>The compiled code first obtains from BASIC the value of N%</w:t>
        <w:t>(line 10), then obtains successively from BASIC all the numbers</w:t>
        <w:t>and gradually builds up their average A (lines 20-70).  The</w:t>
        <w:t>value of A is passed to BASIC (line 80) and the compiled code</w:t>
        <w:t>returns to BASIC (line 500).  BASIC now prints the average</w:t>
        <w:t>(line 70) and goes back to line 10020 to start again.  Line</w:t>
        <w:t>10010 sets memory size to protect the compiled code, and sets</w:t>
        <w:t>up the USR call.</w:t>
        <w:t xml:space="preserve">         Once you have written a combined program such as the</w:t>
        <w:t>one in the Sample Listing you should save it in ASCII on disk</w:t>
        <w:t>and load BASICOMP.  Then merge the combined program with the</w:t>
        <w:t>compiler, adjust the storage parameters in lines 6650 and 6660</w:t>
        <w:t>if necessary and RUN 1000.  After compilation is completed you</w:t>
        <w:t>should dump the compiled code on disk and BREAK (or BREAK first</w:t>
        <w:t>and then Dump the code on disk if you don't use NEWDOS80).</w:t>
        <w:t>Then set memory size and set up the USR call (compare with line</w:t>
        <w:t>10010), delete all lines up to 10000 if you wish, and your</w:t>
        <w:t>combined program can be executed via RUN 10000.</w:t>
        <w:t xml:space="preserve">         Once you have the combined program in its final form</w:t>
        <w:t>you may wish to translate the compiled code into DATA</w:t>
        <w:t>statements and merge it with the BASIC code in a single</w:t>
        <w:t>program.  80 Micro has published an excellent program for this</w:t>
        <w:t>purpose (Datagen, August 1981).  Otherwise you must load the</w:t>
        <w:t>compiled code in memory via the DOS LOAD command before you can</w:t>
        <w:t>run the combined program.</w:t>
        <w:t xml:space="preserve">                         TROUBLESHOOTING</w:t>
        <w:t xml:space="preserve">         The compiler checks for most syntax errors during</w:t>
        <w:t>compilation.  However some errors can remain undetected until</w:t>
        <w:t>you find out the hard way during execution time.</w:t>
        <w:t xml:space="preserve">         If the compiled program runs but gives different</w:t>
        <w:t>results than its equivalent BASIC program the most likely</w:t>
        <w:t>problem is that some compiled code variable appears in the</w:t>
        <w:t>right hand side of an assignment statement without being</w:t>
        <w:t>initialized first (remember the BASIC interpreter automatically</w:t>
        <w:t>initializes all variables to zero but the compiler doesn't).</w:t>
        <w:t>Also the compiler does not check whether the result of an</w:t>
        <w:t>integer LET expression lies within the legal range (-32767 to</w:t>
        <w:t>32767), another source of errors or program crashes depending</w:t>
        <w:t>on how the results are used later.</w:t>
        <w:t xml:space="preserve">         If the compiled program crashes check the For...Next</w:t>
        <w:t>loops; make sure they are set up properly (each For is matched</w:t>
        <w:t>by a Next) and that there is no jump out of the range of a</w:t>
        <w:t>For...Next loop.</w:t>
        <w:t xml:space="preserve">         Finally there are three more compiler parameters that</w:t>
        <w:t>you will rarely if ever need to adjust.  These are the</w:t>
        <w:t>dimensions of the arrays L1, L2, and A in line 6630.  The</w:t>
        <w:t>dimension of L1 and L2 is the maximum number of lines that can</w:t>
        <w:t>be compiled, and the dimension of A is the maximum numbers of</w:t>
        <w:t>jumps (GOTOs and GOSUBs) that can be compiled.  Listing 1</w:t>
        <w:t>allows 100 program lines and 50 jump statements.  If you try to</w:t>
        <w:t>compile a program that is too long or has too many jumps,</w:t>
        <w:t>compilation will stop with a "subscript out of range" error.</w:t>
        <w:t>In that case you must increase appropriately the dimensions of</w:t>
        <w:t>L1 and L2 or A.</w:t>
        <w:t xml:space="preserve">                          MODIFICATIONS</w:t>
        <w:t xml:space="preserve">         The compiler takes a lot of memory space which you may</w:t>
        <w:t>need if you want to compile a long program.  One way to save</w:t>
        <w:t>memory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marks.  In fact this is essential if</w:t>
        <w:t>you have less than 48K of memory.  If you don't need to see the</w:t>
        <w:t>current parameter settings before compiling delete lines</w:t>
        <w:t>6710-6720.  If you don't need all of the compiler's</w:t>
        <w:t>capabilities you can delete the corresponding lines and save</w:t>
        <w:t>space.  For example if you don't need OUT delete line 1185 and</w:t>
        <w:t>lines 5500-5550.  If you don't need SET, RESET, and POINT</w:t>
        <w:t>delete lines 2030, 6000-6110.  If you don't need FIX, CINT, SGN</w:t>
        <w:t>and RND delete lines 2021-2024 etc.  Another memory saving</w:t>
        <w:t>device is to write the DATA statements in lines 7380-7620 in a</w:t>
        <w:t>disk file and read instead the DATA in line 7200 from that</w:t>
        <w:t>file.</w:t>
        <w:t xml:space="preserve">         The option to Dump the compiled code to disk directly</w:t>
        <w:t>from the compiler (see line 1335) works for the NEWDOS</w:t>
        <w:t>operating system for both Models I and III.  If you have TRSDOS</w:t>
        <w:t>you will have to forego this option and use the Dump command as</w:t>
        <w:t>described in your TRSDOS manual.  You may, if you wish, then</w:t>
        <w:t>delete line 1335 and the portion "ANDA%&lt;&gt;68" in line 1330, and</w:t>
        <w:t>modify the Print statements in line 1320.  If you have a</w:t>
        <w:t>different operating system that allows you to execute the Dump</w:t>
        <w:t>command directly from BASIC you should modify appropriately</w:t>
        <w:t>line 1335.</w:t>
        <w:t xml:space="preserve">         As an aid in understanding the program note that the</w:t>
        <w:t>functions of the four machine language routines used by the</w:t>
        <w:t>compiler are as follows:</w:t>
        <w:t>USR0: Pokes P into memory location M and increments M.</w:t>
        <w:t>USR1: Sets B to the next nonspace byte of the BASIC program.</w:t>
        <w:t>USR2: Corrects the addresses of the compiled code jumps.</w:t>
        <w:t>USR3: Sets E1 and D1 to the least and most significant bytes of</w:t>
        <w:t>the variable C respectively.</w:t>
        <w:t xml:space="preserve">                END OF DOCUMENTATION TEXT</w:t>
        <w:t>============================================================</w:t>
        <w:t>TABLE 1: Definitions and abbreviations</w:t>
        <w:t xml:space="preserve">             --------------------------------------</w:t>
        <w:t>Integer Variable (IV): One of the variables A%-Z%</w:t>
        <w:t>Single Precision Variable (SPV): A simple variable A-Z, A0-Z0,</w:t>
        <w:t>A9-Z9 or a one or two-dimensional array element</w:t>
        <w:t>String Variable (SV): One of the variables A$-Z$</w:t>
        <w:t>Constant (C): Any integer or decimal number</w:t>
        <w:t>Possible Integer (PI): Any integer in the range -32767 to</w:t>
        <w:t>32767</w:t>
        <w:t>One Byte Integer (OBI): Any integer in the range 0-255</w:t>
        <w:t>Sting (S): Any sequence of blanks or printable characters</w:t>
        <w:t>enclosed in quotation marks (the right quotation mark is</w:t>
        <w:t>optional if the string lies at the end of the line)</w:t>
        <w:t>Integer Expression (IE): A sequence of the form X1sX2sX3...</w:t>
        <w:t>where X1, X2, X3,... is a positive integer less than or equal</w:t>
        <w:t>to 32767 or an integer variable, and s is plus or minus. The</w:t>
        <w:t>sequence may begin with a minus sign but not with a plus sign</w:t>
        <w:t>or a zero followed by a plus sign. Parentheses are not allowed</w:t>
        <w:t>(and not needed). The compiler evaluates integer expressions in</w:t>
        <w:t>the same way as the interpreter but if the result is outside</w:t>
        <w:t>the range -32767 to 32767 the compiled code will not indicate</w:t>
        <w:t>an error</w:t>
        <w:t>Single Precision Expression (SPE): An arbitrarily parenthesized</w:t>
        <w:t>legal Basic expression involving constants, single precision or</w:t>
        <w:t>integer variables, the operators +, -, *, /, [, and the</w:t>
        <w:t>functions RND(0), SQR, ABS, LOG, EXP, COS, SIN, TAN, ATN. Here</w:t>
        <w:t>are some examples of SPE's:</w:t>
        <w:t>a) -(1+SQR(1.2*A% + SIN(A(I%,J%)*2.5)))</w:t>
        <w:t>b) LOG(EXP(B0+C)/2.3+.1)*B%</w:t>
        <w:t>c) (-1.2+3.4)</w:t>
        <w:t>d) (I%)</w:t>
        <w:t xml:space="preserve">                      END OF TABLE 1</w:t>
        <w:t>============================================================</w:t>
        <w:t>TABLE 2: Program statements that can be compiled</w:t>
        <w:t xml:space="preserve">      -------------------------------------------------</w:t>
        <w:t xml:space="preserve">           (Expressions in brackets are optional)</w:t>
        <w:t xml:space="preserve">           --------------------------------------</w:t>
        <w:t>LET: There are several types of LET (assignment)</w:t>
        <w:t xml:space="preserve">     statements. In each case the LET keyword is optional</w:t>
        <w:t xml:space="preserve">     1) X=Y (Integer LET)</w:t>
        <w:t xml:space="preserve">     X:IV</w:t>
        <w:t xml:space="preserve">     Y:IE</w:t>
        <w:t xml:space="preserve">     2)X=Y (Single Precision LET)</w:t>
        <w:t xml:space="preserve">     X:SPV</w:t>
        <w:t xml:space="preserve">     Y:SPE</w:t>
        <w:t xml:space="preserve">     3)X=Y (String LET)</w:t>
        <w:t xml:space="preserve">     X:SV</w:t>
        <w:t xml:space="preserve">     Y:S or CHR$(Z1)[+ CHR$(Z2)[+CHR$(Z3)[+ ... where Z1,</w:t>
        <w:t>Z2, ... are IVs or OBIs</w:t>
        <w:t>PRINT: There are several types of PRINT statements:</w:t>
        <w:t xml:space="preserve">     1) PRINT (line feed and carriage return)</w:t>
        <w:t xml:space="preserve">     2) PRINT X1[;X2[;X3[;...</w:t>
        <w:t xml:space="preserve">     X1,X2,X3,...: SPEs or SVs or Ss</w:t>
        <w:t xml:space="preserve">     3) PRINT @ X,Y1[;Y2[;Y3[;...</w:t>
        <w:t xml:space="preserve">     X:PI in the range 0-1023 or IV</w:t>
        <w:t xml:space="preserve">     Y1,Y2,Y3,...: SPEs or IVs or Ss</w:t>
        <w:t>LPRINT: Same format as PRINT statements 1) and 2) above.</w:t>
        <w:t>IF...THEN...ELSE: The format of this statement is:</w:t>
        <w:t xml:space="preserve">     IF X rel Y THEN (line #)[:][ELSE...]</w:t>
        <w:t xml:space="preserve">     where</w:t>
        <w:t xml:space="preserve">     rel is any of =,&lt;,&gt;,&lt;=,=&lt;,&gt;=,=&gt;,&lt;&gt;,&gt;&lt;</w:t>
        <w:t xml:space="preserve">     X is an IV or a SPE that does not begin with an IV</w:t>
        <w:t xml:space="preserve">     Y is a SPE, but if X is an IV then Y must be an IV or</w:t>
        <w:t>a PI</w:t>
        <w:t xml:space="preserve">     THEN can be replaced by GOTO or by THEN GOTO</w:t>
        <w:t xml:space="preserve">     ELSE can be followed by any other legal statements</w:t>
        <w:t>including another IF...THEN statement</w:t>
        <w:t xml:space="preserve">     Note: If X is an integer variable and Y is a SPE which</w:t>
        <w:t xml:space="preserve">     is not an IV or a PI the compiler will give an error.</w:t>
        <w:t xml:space="preserve">     If you compare an IV with a SPE other than the above</w:t>
        <w:t xml:space="preserve">     type, code the statement as in (I%)relSPE or SPErelI%.</w:t>
        <w:t xml:space="preserve">     Note that an IF...THEN statement involving integers</w:t>
        <w:t xml:space="preserve">     will execute much faster than one involving SPEs.</w:t>
        <w:t>GOTO (line #):</w:t>
        <w:t>GOSUB (line #):</w:t>
        <w:t>INPUT X:</w:t>
        <w:t xml:space="preserve">     X:IV or SPV. The constant keyed in should have no more</w:t>
        <w:t xml:space="preserve">     than six digits. If X is an IV, it is not necessary </w:t>
        <w:t xml:space="preserve">     that the constant keyed in is an integer. The code</w:t>
        <w:t xml:space="preserve">     automatically truncates it to an integer. If the</w:t>
        <w:t xml:space="preserve">     absolute value of the constant is larger than 32767</w:t>
        <w:t xml:space="preserve">     and X is an IV a fatal error will occur.</w:t>
        <w:t>POKE X,Y:</w:t>
        <w:t xml:space="preserve">     X:IV or PI</w:t>
        <w:t xml:space="preserve">     Y:IV or OBI</w:t>
        <w:t>SET(X,Y);RESET(X,Y):</w:t>
        <w:t xml:space="preserve">     X,Y:IV or OBI in the legal range of the SET and RESET</w:t>
        <w:t xml:space="preserve">     commands.</w:t>
        <w:t>CLS:</w:t>
        <w:t>REM (or '):</w:t>
        <w:t xml:space="preserve">     The compiler skips over statements that begin with REM</w:t>
        <w:t xml:space="preserve">     or '.</w:t>
        <w:t>END:</w:t>
        <w:t xml:space="preserve">     It is mandarory to have an END statement at each point</w:t>
        <w:t xml:space="preserve">     where you wish the USR to return to BASIC. This </w:t>
        <w:t xml:space="preserve">     statement is translated as a Return to the point where</w:t>
        <w:t xml:space="preserve">     the USR was called.</w:t>
        <w:t>FOR X=Y1 TO Y2:</w:t>
        <w:t xml:space="preserve">     X:IV</w:t>
        <w:t xml:space="preserve">     Y1,Y2:IV or PI</w:t>
        <w:t xml:space="preserve">     Note: Y1 must have a value less than or equal to that</w:t>
        <w:t xml:space="preserve">     of Y2 and the STEP option is not supported. If Y1 has</w:t>
        <w:t xml:space="preserve">     a larger value than Y2, the program will get caught in</w:t>
        <w:t xml:space="preserve">     an infinite loop, give incorrect results, or hang up.</w:t>
        <w:t xml:space="preserve">     The compiler does not check for this error.</w:t>
        <w:t>NEXT [X]:</w:t>
        <w:t xml:space="preserve">     X: IV</w:t>
        <w:t xml:space="preserve">     Notes: An unlimited number of FOR...NEXT loops is</w:t>
        <w:t>allowed but the loops must be matched (each FOR is</w:t>
        <w:t>matched by a NEXT). It is not legal to jump to a line</w:t>
        <w:t>outside the range of a FOR...NEXT loop from a line</w:t>
        <w:t>inside the loop. Code that violates this rule will be</w:t>
        <w:t>compiled with no indication of error but very likely</w:t>
        <w:t>crash upon execution.</w:t>
        <w:t>X=FN(Y):</w:t>
        <w:t xml:space="preserve">     X: IV</w:t>
        <w:t xml:space="preserve">     Y: SPE</w:t>
        <w:t xml:space="preserve">     FN: Any of INT, SGN, FIX, CINT</w:t>
        <w:t>X=RND(Y):</w:t>
        <w:t xml:space="preserve">     X: IV</w:t>
        <w:t xml:space="preserve">     Y: Integer between 1 and 32767</w:t>
        <w:t>X=PEEK(Y):</w:t>
        <w:t xml:space="preserve">     X: IV</w:t>
        <w:t xml:space="preserve">     Y: PI or IV</w:t>
        <w:t>X=POINT(Z1,Z2):</w:t>
        <w:t xml:space="preserve">     X: IV</w:t>
        <w:t xml:space="preserve">     Z1, Z2: IV or OBI</w:t>
        <w:t>X=USR(Y):</w:t>
        <w:t xml:space="preserve">     X: IV</w:t>
        <w:t xml:space="preserve">     Y: IV or PI</w:t>
        <w:t xml:space="preserve">     Notes: This statement calls a machine language routine</w:t>
        <w:t xml:space="preserve">     with entry point Y. The integer variable X is dummy </w:t>
        <w:t xml:space="preserve">     and its value is not affected by execution of this</w:t>
        <w:t xml:space="preserve">     statement. This function works differently in Basic</w:t>
        <w:t xml:space="preserve">     (see the Level II manual).</w:t>
        <w:t>X=VARPTR(Y):</w:t>
        <w:t xml:space="preserve">     X: IV</w:t>
        <w:t xml:space="preserve">     Y: Name of a Basic integer, single precision, double</w:t>
        <w:t xml:space="preserve">     precision, or string variable.</w:t>
        <w:t>X=ASC(Y):</w:t>
        <w:t xml:space="preserve">     X: IV</w:t>
        <w:t xml:space="preserve">     Y: S</w:t>
        <w:t xml:space="preserve">     Note: When this function is executed X equals the </w:t>
        <w:t xml:space="preserve">     ASCII value of the first character of the string Y. If</w:t>
        <w:t xml:space="preserve">     Y="" then X will equal zero. By contrast in ordinary</w:t>
        <w:t xml:space="preserve">     Basic ASC("") gives an error.</w:t>
        <w:t>X=INKEY$:</w:t>
        <w:t xml:space="preserve">     X=: S</w:t>
        <w:t xml:space="preserve">     Notes: The string X will equal the character of the</w:t>
        <w:t xml:space="preserve">     key pressed while the statement was executed. If no</w:t>
        <w:t xml:space="preserve">     key was pressed then X="". By contrast Basic returns</w:t>
        <w:t xml:space="preserve">     the character of the key latest pressed (see the Level</w:t>
        <w:t xml:space="preserve">     II manual). This function together with the ASC</w:t>
        <w:t xml:space="preserve">     function is useful in a program line such as:</w:t>
        <w:t xml:space="preserve">     10 A$=INKEY$:A%=ASC(A$):IF A%=0 THEN 10</w:t>
        <w:t xml:space="preserve">     The statement above will loop until a key is pressed.</w:t>
        <w:t xml:space="preserve">     At that time A% will equal the ASCII value of the key.</w:t>
        <w:t>OUT X,Y:</w:t>
        <w:t xml:space="preserve">     X: IV or OBI</w:t>
        <w:t xml:space="preserve">     Y: IV or OBI</w:t>
        <w:t xml:space="preserve">                     END OF TABLE 2</w:t>
        <w:t>============================================================</w:t>
        <w:t>SAMPLE LISTING</w:t>
        <w:t xml:space="preserve">                     --------------</w:t>
        <w:t>5 ' LINES 10-500 ARE A SAMPLE PROGRAM READY TO BE COMPILED AND</w:t>
        <w:t>RUN IN CONJUCTION WITH THE BASIC PROGRAM STARTING AT LINE</w:t>
        <w:t>10000</w:t>
        <w:t>10 N%=0+N%' GET VALUE OF N% FROM BASIC</w:t>
        <w:t>20 S=0:P%=N%-1</w:t>
        <w:t>30 FOR I%=0 TO P%</w:t>
        <w:t>40 I%=1*I%:N=0+ARRAY(I%)</w:t>
        <w:t>50 S=S+N</w:t>
        <w:t>60 NEXT</w:t>
        <w:t>70 A=S/N% ' COMPUTE THE AVERAGE</w:t>
        <w:t>80 A=1*AV:' PASS AVERAGE TO BASIC</w:t>
        <w:t>500 END:' RETURN TO BASIC</w:t>
        <w:t>10000 ' SAMPLE COMBINED PROGRAM THAT COMPUTES THE AVERAGE OF A</w:t>
        <w:t>SET OF RANDOMLY GENERATED NUMBERS</w:t>
        <w:t>10010 MR=0:HS=-2551-MR*16384+65535:POKE 16562,HS/256:POKE</w:t>
        <w:t>16561,HS-INT(HS/256)*256:CLEAR 100:MR=0:DEFUSR=-2000-MR*16384:'</w:t>
        <w:t>SET MR=1 FOR A 32K SYSTEM; THIS LINE SETS MEMORY SIZE AND SETS</w:t>
        <w:t>UP THE USR CALL</w:t>
        <w:t>10020 DIM ARRAY(19)</w:t>
        <w:t>10030 INPUT "HOW MANY NUMBERS (1 TO 20)";N%:FOR I=0 TO</w:t>
        <w:t>N%-1:ARRAY(I)=RND(0):NEXT:S=0:FOR I=0 TO</w:t>
        <w:t>N%-1:S=S+ARRAY(I):NEXT:PRINT "AVERAGE =";S/N%</w:t>
        <w:t>10040 PRINT "PRESS &lt;ENTER&gt; TO RUN THE COMPILED CODE":GOSUB</w:t>
        <w:t>11000</w:t>
        <w:t>10050 X=USR(0)</w:t>
        <w:t>10060 PRINT "AVERAGE COMPUTED BY THE COMPILED CODE =";AV</w:t>
        <w:t>10070 PRINT STRING$(64,176):GOTO 10030</w:t>
        <w:t>11000 A$=INKEY$</w:t>
        <w:t>11010 A$=INKEY$:IF A$="" GOTO 11010 ELSE RETURN</w:t>
        <w:t xml:space="preserve">                  END OF SAMPLE LISTING</w:t>
        <w:t>============================================================</w:t>
        <w:t xml:space="preserve">                                                          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