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 ARMOUR/DOC Armoured Patrol documentation.&gt;* Also ALPHADIR/TXT and CLRFILE/CMD comments&gt;J=N PF=2 BM=62 LM=12 RM=72 TM=3 BM=64 C=Y|ARMOURED  PATROL|&gt;C=N     ARMOUR/CMD is Armoured Patrol by Adventure International. It is a 3-D tank simulation and the controls are as follows:Shift-break to restart game any time. Space to fire cannon.        Slow right turn:         A or "." key        Fast                     A |and| "." key        Slow left turn           Z or ";"        Fast                     Z |and| ";"        Move forward             A and ";"        Move backward            Z and "."     There are enemy tanks and enemy robots. Note the indicator on screen that gives you an idea of which way to turn to find the enemy. They can shoot from behind you.     ALPHADIR/TXT is a Scripsit file of my programs with short descriptions. Examine by using DOS command LIST or load using Scripsit "L ALPHADIR/TXT" after typing a &lt;BREAK&gt;     CLRFILE/CMD is a file taken off Model III Dosplus and it seems to work for me. It simply zeroes diskette space occupied by a file but leaves it on the DIR. Note that if you KILL a file, the info. remains intact. Seems to be a kind of computer media "paper- shredde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