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ARMCHAIR ADMIRAL</w:t>
        <w:t xml:space="preserve">                          EVERSOFT</w:t>
        <w:t xml:space="preserve">                       Copyright 1986</w:t>
        <w:t>This is the classic game of BATTLESHIP. You are in command of</w:t>
        <w:t>four ships: a PT BOAT, DESTROYER, CRUISER and AIRCRAFT CARRIER.</w:t>
        <w:t>Your orders are to stay afloat while you sink your enemy who is</w:t>
        <w:t>in command of identical types of ships. Your opponent(s) can be</w:t>
        <w:t>human, computer, or any mixture of each for a total of ten</w:t>
        <w:t>players.</w:t>
        <w:t>STARTING THE GAME: You will be asked for the number of players.</w:t>
        <w:t>The only valid input here is an integer from 1 to 10,</w:t>
        <w:t>inclusive. After this is entered, for each player, you will be</w:t>
        <w:t>asked if they are a human or a computer player, then you will</w:t>
        <w:t>be asked for a name. It is important that you name even the</w:t>
        <w:t>computer players so that you know who is shooting and who you</w:t>
        <w:t>are shooting against during the game. Once all the players are</w:t>
        <w:t>identified, then it is time to place ships on each player's</w:t>
        <w:t>board. The computer players will automatically place their</w:t>
        <w:t>ships. The human players have the option of automatic placement</w:t>
        <w:t>or they can choose to place them themselves. If you want</w:t>
        <w:t>automatic placement, simply choose the letter 'H' from the</w:t>
        <w:t>keyboard when your grid is displayed on the screen. 'H' stands</w:t>
        <w:t>for 'Hide 'em for me'. If you do not wish to utilize the</w:t>
        <w:t>automatic feature, you will need to turn the cursor on if it is</w:t>
        <w:t>not already on. You do this with the 'C' key. The 'C' key</w:t>
        <w:t>toggles the cursor from off to on, and visa versa. Once the</w:t>
        <w:t>cursor is on, the ships are placed by first moving the cursor</w:t>
        <w:t>over the block where you want the ship to be placed, then</w:t>
        <w:t>pressing the number of the ship you want to be located there.</w:t>
        <w:t>Ships must be placed horizonally or vertically, with no two</w:t>
        <w:t>ships touching. Each ship occupies as many spaces as it's</w:t>
        <w:t>number indicates. For example, the PT Boat is identified as</w:t>
        <w:t>ship number 2, and it is 2 spaces long. The Aircraft Carrier is</w:t>
        <w:t>identified as ship number 5 and it is 5 spaces long. You may at</w:t>
        <w:t>any time use 'E' to erase a placement by positioning the cursor</w:t>
        <w:t>over the block you want to erase and then entering the 'E' key.</w:t>
        <w:t>When you are done placing all 4 of your ships, use the 'F' key</w:t>
        <w:t>to indicate that you are finished.</w:t>
        <w:t>HUMAN PLAYER'S TURN: Humans are allowed a choice of 11 options</w:t>
        <w:t>during their turn. They are as follows:</w:t>
        <w:t>1) CURSOR: The 'C' key toggles the cursor on and off on the</w:t>
        <w:t>board display. Turn the cursor ON to see where you are on the</w:t>
        <w:t>board so you can aim shots, place ships, etc. Turn the curson</w:t>
        <w:t>OFF so you can get a clear view of the board.</w:t>
        <w:t>2) AIM: Use the arrow keys to position the cursor over the</w:t>
        <w:t>block that you wish to shoot at, then use the 'A' key to place</w:t>
        <w:t>the shot. You will see a # appear in that block if it is a</w:t>
        <w:t>valid target. Invalid targets are any blocks that already have</w:t>
        <w:t>hits in them. All other blocks, including one's with a '/' in</w:t>
        <w:t>it are valid. You must AIM 3 shots.</w:t>
        <w:t>3) FIRE: After you have AIMed 3 shots, and you are satisfied</w:t>
        <w:t>with their placement, then use the 'F' key to fire the shots.</w:t>
        <w:t>You cannot FIRE shots unless you have already AIMed all 3</w:t>
        <w:t>shots.</w:t>
        <w:t>4) BOARD: Use this command to redraw the board. This is useful</w:t>
        <w:t>after you FIRE in order to display the new board configuration.</w:t>
        <w:t>5) HITS: Use this to obtain a display of the number of hits</w:t>
        <w:t>that your opponent has. The number of your own hits on your</w:t>
        <w:t>board will also be displayed.</w:t>
        <w:t>6) REVIEW: Use this to review the block coordinates of previous</w:t>
        <w:t>hits. The display will appear on the right side of the screen.</w:t>
        <w:t>Control keys will appear along the bottom of the screen. The</w:t>
        <w:t>review display is useful in order to determine exactly where a</w:t>
        <w:t>ship is located especially when more than one ship was hit</w:t>
        <w:t>during one turn.</w:t>
        <w:t>7) SHIP #: You may place the actual number of ship onto the</w:t>
        <w:t>board simply by positioning the cursor and inputting one of the</w:t>
        <w:t>number keys representing the number of the ship you want to</w:t>
        <w:t>place. This is useful for indicating a ship number in place of</w:t>
        <w:t>a question mark when you have figured out which ship lies in</w:t>
        <w:t>that spot in the case of multiple hits.</w:t>
        <w:t>8) /ELIMINATE: Use the slash key '/' to visually eliminate</w:t>
        <w:t>certain blocks when you have decided that a ship cannot occupy</w:t>
        <w:t>that block. Note that you are still able to aim and fire within</w:t>
        <w:t>that block. Using the '/' is a visual elimination only. It also</w:t>
        <w:t>does not prevent computer players from shooting in that block.</w:t>
        <w:t>9) ERASE: Use this to remove a '/' that you have put on the</w:t>
        <w:t>board in error, or to change a ship number or question mark to</w:t>
        <w:t>an 'X' when you have decided that a ship cannot lie in that</w:t>
        <w:t>block.</w:t>
        <w:t>10) DONE:  Use this when you are finished with your current</w:t>
        <w:t>opponent. It will be your turn until you have shot at all your</w:t>
        <w:t>opponents. Then play will pass to the next player.</w:t>
        <w:t>11) QUIT: Use this when you wish to drop out of the game. You</w:t>
        <w:t>will be asked if you want your place taken over by a computer</w:t>
        <w:t>player. If you do, play will continue as usual, with the</w:t>
        <w:t>computer taking your place. If you do not wish your place taken</w:t>
        <w:t>over by a computer player, then your board and all related</w:t>
        <w:t>boards will be taken out of the game and play will pass to the</w:t>
        <w:t>next player.</w:t>
        <w:t>COMPUTER PLAYER'S TURN:  The computer players play</w:t>
        <w:t>automatically. While they think, messages will appear on the</w:t>
        <w:t>right side of the screen. At times, there may seem to be</w:t>
        <w:t>several seconds between anything appearing on the screen. This</w:t>
        <w:t>is a normal occurance and should be considered part of the fun</w:t>
        <w:t>of the game. After all, if a human opponent made their plays in</w:t>
        <w:t>microseconds, it wouldn't be the same as waiting in</w:t>
        <w:t>anticipation of what they were going to do.</w:t>
        <w:t>GAME STRATEGY: The game plays the same as the classic version</w:t>
        <w:t>of Battleship. Each player fires three shots simultaneously</w:t>
        <w:t>during their turn. Because of this, hits may be on more than</w:t>
        <w:t>one ship at a time. Since you will not know which of the three</w:t>
        <w:t>hits were the good shots, actually locating the ship(s) may</w:t>
        <w:t>take some brain power. Good strategy includes trying to locate</w:t>
        <w:t>the damaged ship by shooting within it's range and at the same</w:t>
        <w:t>time, avoiding shooting close to the other locations where the</w:t>
        <w:t>same ship could also possibly be located. For example, if you</w:t>
        <w:t>hit the aircraft carrier at A1, E1, and I1, and obtained only 1</w:t>
        <w:t>hit on it, you may want to shoot at A5 next time to test to see</w:t>
        <w:t>if the carrier is located in the A row, but at the same time,</w:t>
        <w:t>avoid shooting in locations such as E5 or I3 which could also</w:t>
        <w:t>be a possible location for the carrier. If you are fortunate to</w:t>
        <w:t>hit more than one ship during one turn, a '?' will appear in</w:t>
        <w:t>place of the usual ship number. Take special care when locating</w:t>
        <w:t>the ships which have been damaged during one turn as they can</w:t>
        <w:t>be very difficult to locate.</w:t>
        <w:t>The multiple player feature of this game offers a unique</w:t>
        <w:t>opportunity to play with your family, friends, and computer</w:t>
        <w:t>players. Mix and match for a fun evening and enjoy ARMCHAIR</w:t>
        <w:t>ADMIRAL!</w:t>
        <w:t>ARMCHAIR ADMIRAL is a shareware game. Please feel free to pass</w:t>
        <w:t>this game around to your friends, place it in user group</w:t>
        <w:t>libraries, or upload it to your favorite bulletin board. If you</w:t>
        <w:t>like this game, a donation of $10 would be appreciated.</w:t>
        <w:t>Donating will also get you on our mailing list so you'll have</w:t>
        <w:t>the opportunity to evaluate future EVERSOFT software.</w:t>
        <w:t>EVERSOFT</w:t>
        <w:t>P.O. BOX 3354</w:t>
        <w:t>Arlington, WA 98223-3354</w:t>
        <w:t>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