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ANDS FOR FIX/BAS</w:t>
        <w:t>i   Insert text.            d    Delete line.</w:t>
        <w:t>;   Page down.              -    Page up.</w:t>
        <w:t>r   Replace line.           m    Move lines.</w:t>
        <w:t>f   Find string.            c    Find &amp; change string.</w:t>
        <w:t>p   Refresh page.           ca   Find &amp; change all of.</w:t>
        <w:t>e   Save file.              a    Append file.</w:t>
        <w:t>co  Comment a line.         ico  Un-comment a line.</w:t>
        <w:t>To create these:  { } | \ ^ _ ~ ]</w:t>
        <w:t>Use &lt;SHIFT&gt;&lt;@&gt; +  ( ) ! / ` - %  &amp; &lt;UP-ARROW&gt;, respectively</w:t>
        <w:t>while in Insert, Replace, or Change modes.</w:t>
        <w:t>Remember, C can turn your machine into a large paperwe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