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APP(tm) - Yet Another Packet Program </w:t>
        <w:t>Version 2.0</w:t>
        <w:t>(C) Copyright 1986 by Jeff Jacobsen, WA7MBL</w:t>
        <w:t>Released For Public Distribution</w:t>
        <w:t>ALL RIGHTS RESERVED</w:t>
        <w:t>Permission is granted to freely distribute this code,</w:t>
        <w:t>provided that this notice and the following disclaimer are included in their entirety and without modifications of any sort.  This work may not be sold, or modified and sold, or included with any other product to be sold, without the written permission of the author.</w:t>
        <w:t>No fee or compensation may be requested or received by any person or organization distributing this program, except by the author or an authorized distributor.</w:t>
        <w:t>Disclaimer:</w:t>
        <w:t>No guarantees or warranties of any kind are expressed or implied.  This code is distributed "AS IS" without any warranty of any kind, either expressed or implied, including, but not limited to the implied warranties of merchantability and fitness for a particular purpose.  You are soley responsible for the selection of the program to achieve your intended results and for the results actually obtained.  Should the program prove defective, you (and not the author) assume the entire cost of all necessary servicing, repair, or correction.</w:t>
        <w:t>Neither the author nor anyone else who has been involved in the creation, production or delivery of this program shall be liable for any direct, indirect, consequential or incidental damages arising out of the use or inability to use this program.</w:t>
        <w:t>Jeff Jacobsen, WA7MBL</w:t>
        <w:t>1400 E 900 N</w:t>
        <w:t>Logan, Utah  84321</w:t>
        <w:t>INTRODUCTION</w:t>
        <w:t>YAPP(tm) was written to provide a terminal program for use in testing the WA7MBL BBS code.</w:t>
        <w:t>A contribution of $20 is asked of any users of YAPP who find it of value.</w:t>
        <w:t>User feedback and registration is also encouraged.  Your comments and suggestions are welcomed.  The success of this method of distribution will determine whether future versions of YAPP will be distributed freely, or sold commercially.</w:t>
        <w:t>Whether you make a contribution or not, you are encouraged to copy and distribute this program for the private, non-commercial use of others.</w:t>
        <w:t>A copy of this program may be obtained by either sending $5 or by sending a blank, formatted disk together with an addressed, postage-paid return mailer to:</w:t>
        <w:t xml:space="preserve">     Wes Morris, K7PYK</w:t>
        <w:t xml:space="preserve">     7422 E McKinley Street</w:t>
        <w:t xml:space="preserve">     Scottsdale, AZ  85257</w:t>
        <w:t>A current copy should also be available for downloading from Hamnet on Compuserve.</w:t>
        <w:t>Contributions or user feedback may be sent to the K7PYK, or directly to the author.</w:t>
        <w:t>HARDWARE REQUIREMENTS</w:t>
        <w:t>YAPP has been tested on an IBM PC, XT, AT, and a few compatibles.  Another version of YAPP (YAPPB) is available which uses an external resident I/O driver.  If you have an MS-DOS computer which does not use the standard IBM</w:t>
        <w:t>communication port locations, we may be able to help you modify the driver to adapt YAPPB for your computer.</w:t>
        <w:t>We recommend that your CONFIG.SYS file has a FILES parameter of at least FILES=10.  We uses FILES=20 and BUFFERS=20.</w:t>
        <w:t>TNC SET UP</w:t>
        <w:t>This program uses hardware handshaking.  Your TNC should also be set for no parity and 8 bit words.  If you plan to</w:t>
        <w:t xml:space="preserve">do ordinary file transfers, be sure that the TNC is set correctly.  TNC type 0 is to send the commands to place the TNC </w:t>
        <w:t>TNC type 2 sends a break to place the TNC into command mode whe TNC type 1 uses the control-C methblem is wcable connects pins 1-8 and pin</w:t>
        <w:t>20 fr your TNC.</w:t>
        <w:t>To enable hardwe the following areSTOP  0</w:t>
        <w:t>XFLOW O</w:t>
        <w:t>If you are using split screen mode, you will p</w:t>
        <w:t>er suggeSET.YAP &amp;</w:t>
        <w:t>TNC2SET.YAP which should be included o</w:t>
        <w:t>COMMAND SUMMARY</w:t>
        <w:t>are available from YAPP</w:t>
        <w:t xml:space="preserve">F1    -  D2    -  Toggle printe Capture </w:t>
        <w:t>F4    -  Begin</w:t>
        <w:t>F5    -  binary file</w:t>
        <w:t>F8    -  Receive binary file</w:t>
        <w:t>F9    -  DOS Gateway</w:t>
        <w:t>Alt-B    Send Break</w:t>
        <w:t>Alt-C    Connect</w:t>
        <w:t>Alt-D    Directory</w:t>
        <w:t>Alt-E    Echo mode toggle</w:t>
        <w:t>Alt-F    Change Port</w:t>
        <w:t>Alt-G    Bell toggle</w:t>
        <w:t>Alt-P    Strip 8th bit (parity) toggle</w:t>
        <w:t>Alt-S    Split Screen toggle</w:t>
        <w:t>Alt-T    Send Time &amp; Date</w:t>
        <w:t>Alt-W    Write Scroll buffer to disk</w:t>
        <w:t xml:space="preserve">Alt-X    Exit  </w:t>
        <w:t xml:space="preserve">All characters that scroll off the top are saved in the "scroll" buffer.  You may redisplay this buffer by pressing Home, PgUp, or the UpArrow.  Home starts from the oldest available screen in the buffer.  PgUp shows the previous screen, and UpArrow the previous line.  Once you are reviewing the scroll buffer, you may use PgDn or DownArrow to move forward through the buffer.  End will exit the review mode.  </w:t>
        <w:t>There are times when you wish you had saved something that scrolls off the screen.  Alt-W will write the entire contents of the scroll buffer to disk.</w:t>
        <w:t>When in split screen mode, all received characters are displayed on the top portion of the screen and everything you type appears at the bottom.  Only that appearing in the top portion will be saved in the scroll buffer.  If you wish to print or capture everything, you should turn off split screen mode.</w:t>
        <w:t>You may also save information by pressing F4 to turn on capture mode.  This will write all received characters (or everything if you are not in split-screen mode) to a disk file.</w:t>
        <w:t>Pressing F4 again will suspend the capture, or pressing F3 will complete the capture.</w:t>
        <w:t>F5 sends the contents of a file to the TNC.  You may use it to send commands to the TNC or messages.</w:t>
        <w:t>F7 is used to send a binary file using the YAPP binary protocol.  The receiving station must also be using the YAPP protocol.</w:t>
        <w:t>F8 is used to receive a binary file.</w:t>
        <w:t>F9 suspends the program and lets you run DOS commands.  To return to YAPP type EXIT at the DOS prompt.  This feature requires the file DOSPGM.COM.</w:t>
        <w:t>YAPP features a connect directory.  To use it, edit a text file called YAPP.DIR with the nickname you wish to use for a station (up to 6 characters) followed by the connect path.</w:t>
        <w:t>For example:</w:t>
        <w:t>Jeff   WA7MBL v WA7MXZ-1</w:t>
        <w:t>Wes    K7PYK</w:t>
        <w:t>BBS    WB7TRX v WA7MXZ-1,KD7YK-2</w:t>
        <w:t>To connect, press Alt-C and you will be prompted for who you wish to connect to.  Enter the name, and the connect message will be sent to the TNC.</w:t>
        <w:t>THE CONFIGURATION FILE   (YAPP.CNF)</w:t>
        <w:t>A new feature in YAPP version 2.0 is the use of a configuration file to set the desired parameters.</w:t>
        <w:t>The configuration file is organized in the following format:</w:t>
        <w:t>1     {com port}</w:t>
        <w:t>4800  {baud rate}</w:t>
        <w:t>2     {TNC type}</w:t>
        <w:t>YES   {split screen}</w:t>
        <w:t>YES   {allow bells (^G)}</w:t>
        <w:t>112   {status line attribute}</w:t>
        <w:t>15    {standard attribute - keyboard input}</w:t>
        <w:t>7     {received character attribute}</w:t>
        <w:t>7     {help screen attribute}</w:t>
        <w:t>7     {help screen border}</w:t>
        <w:t>7     {transfer status attribute}</w:t>
        <w:t>7     {transfer status border}</w:t>
        <w:t>7     {set default window attribute}</w:t>
        <w:t>7     {set default window border}</w:t>
        <w:t>7     {directory window attribute}</w:t>
        <w:t>7     {directory window border}</w:t>
        <w:t>7     {misc window attribute}</w:t>
        <w:t>7     {misc window border}</w:t>
        <w:t>mon on</w:t>
        <w:t>conok on</w:t>
        <w:t>*** EOF  {end of commands sent to TNC on program start}</w:t>
        <w:t>conok off</w:t>
        <w:t>mon off</w:t>
        <w:t>*** EOF  {end of commands sent to TNC on program end}</w:t>
        <w:t>The first line selects the communications port.  YAPP supports com1 or com2.</w:t>
        <w:t>The next line is used to select the baud rate.</w:t>
        <w:t>The next line select the type of TNC as described above under TNC SET UP.  Valid types are 0, 1, and 2.</w:t>
        <w:t>The next line selects Split Screen mode.  YES will start YAPP in split screen mode.  NO will start with it off.  The mode may be changed from within YAPP by pressing Alt-S.</w:t>
        <w:t>The next line selects whether Bells (Cont-G) will be heard at the terminal or not.  YES will sound the speaker when a ^G character is received.  NO will only display the graphics character on the screen.  This mode may also be changed from YAPP by pressing Alt-G.</w:t>
        <w:t>The next 13 lines specify the colors to be used when displaying the characters you type, characters received from the TNC, on the status line, and by various windows. In earlier versions of YAPP, this information was kept in the file YAPP.COL and only used if you were using a color monitor.</w:t>
        <w:t>The values shown above are for use with a monochrome monitor.  If you have a color monitor, you may want to try the following values:</w:t>
        <w:t>110   {status line attribute}</w:t>
        <w:t>7     {standard attribute - keyboard input}</w:t>
        <w:t>3     {received character attribute}</w:t>
        <w:t>111   {help screen attribute}</w:t>
        <w:t>111   {help screen border}</w:t>
        <w:t>96    {transfer status attribute}</w:t>
        <w:t>96    {transfer status border}</w:t>
        <w:t>14    {set default window attribute}</w:t>
        <w:t>5     {set default window border}</w:t>
        <w:t>11    {directory window attribute}</w:t>
        <w:t>6     {directory window border}</w:t>
        <w:t>15    {misc window attribute}</w:t>
        <w:t>4     {misc window border}</w:t>
        <w:t>or experiment with other colors.  If you have a monochrome monitor, you should stick with the monochrome defaults. More information about color values is available in the file COLORS.DOC.</w:t>
        <w:t>The next series of lines up to the *** EOF will be sent as commands to the TNC when you start the program.  These can be used to change TNC parameters, load connect or beacon message text, or for other purposes.</w:t>
        <w:t>The final series of lines up to the last *** EOF will be sent to the TNC when you exit th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