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WPFLT - The "Word Processing" Filter</w:t>
        <w:t xml:space="preserve">                                      </w:t>
        <w:t xml:space="preserve">                             By Irwin B. Burton</w:t>
        <w:t xml:space="preserve">                            5450 W. Rowland Ave.</w:t>
        <w:t xml:space="preserve">                            Littleton, CO 80123</w:t>
        <w:t xml:space="preserve">                               (303) 979-5911</w:t>
        <w:t xml:space="preserve">                                      </w:t>
        <w:t xml:space="preserve">             These programs are copyrighted, however, permission  is</w:t>
        <w:t xml:space="preserve">        granted   to   use   and   distribute   this   program   for</w:t>
        <w:t xml:space="preserve">        non-commercial purposes.  Please don't delete my  name  from</w:t>
        <w:t xml:space="preserve">        the  messages.   I  would  appreciate  the  acknowledgements</w:t>
        <w:t xml:space="preserve">        remaining in the programs.  If you have patches or ideas for</w:t>
        <w:t xml:space="preserve">        making these filters better, I would like to hear from you.</w:t>
        <w:t xml:space="preserve">             WPFLT/FLT allows embeding of printer control  codes  in</w:t>
        <w:t xml:space="preserve">        LDOS/LS-DOS  text  files.   It  is  currently set up for the</w:t>
        <w:t xml:space="preserve">        EPSON MX 80/100 printers and their Work-Alikes.  I have done</w:t>
        <w:t xml:space="preserve">        some  experimenting  with  making it work on other printers.</w:t>
        <w:t xml:space="preserve">        The  souce  code  is  included  if you want to try yourself.</w:t>
        <w:t xml:space="preserve">        WPFLT will work with any program that uses the standard  DOS</w:t>
        <w:t xml:space="preserve">        printer   drivers.   Programs  such  as  LSCRIPT,  the  LDOS</w:t>
        <w:t xml:space="preserve">        modified SCRIPSIT, VisiCalc, and PFS work fine.  Sorry  they</w:t>
        <w:t xml:space="preserve">        will  not  work with SUPERSCRIPSIT or any other program that</w:t>
        <w:t xml:space="preserve">        directly accesses the printer on its own.</w:t>
        <w:t xml:space="preserve">             There are versions for LDOS and LS-DOS.  The $$5  files</w:t>
        <w:t xml:space="preserve">        are  for  LDOS  5.x.  The $$6 files are for LS-DOS 6.x.  The</w:t>
        <w:t xml:space="preserve">        /ASM files are the source code in the MISOSYS EDAS format.</w:t>
        <w:t xml:space="preserve">        The syntax is:</w:t>
        <w:t xml:space="preserve">             for LDOS 5.x:</w:t>
        <w:t xml:space="preserve">                  FILTER *PR WPFLT [(parm=,parm=,parm=)]</w:t>
        <w:t xml:space="preserve">             for LS-DOS 6.x:</w:t>
        <w:t xml:space="preserve">                  SET *ps [(parm=,parm=,parm=)]</w:t>
        <w:t xml:space="preserve">                  FILTER *PR *ps</w:t>
        <w:t xml:space="preserve">        The parameters are:</w:t>
        <w:t xml:space="preserve">             TOGGLE Selects TOGGLE character that turns  the  filter</w:t>
        <w:t xml:space="preserve">                    ON/OFF. Defaults to 7FH</w:t>
        <w:t xml:space="preserve">             ESCAPE Selects  ESCAPE character that signals a printer</w:t>
        <w:t xml:space="preserve">                    command code. Defaults to '#'.</w:t>
        <w:t xml:space="preserve">             PAUSE  Selects PAUSE character  that  signals  a  pause</w:t>
        <w:t xml:space="preserve">                    desired.   Also allows input from keyboard until</w:t>
        <w:t xml:space="preserve">                    &lt;ENTER&gt; pressed.  Defaults to '*'.</w:t>
        <w:t xml:space="preserve">             Parameters are  optional  but  if  used,  they  may  be</w:t>
        <w:t xml:space="preserve">        entered in any one of the following forms:</w:t>
        <w:t xml:space="preserve">                  parm=X'hh</w:t>
        <w:t xml:space="preserve">                  parm=ddd</w:t>
        <w:t xml:space="preserve">                  parm="c"</w:t>
        <w:t xml:space="preserve">             First letter abbriviations may be used.</w:t>
        <w:t xml:space="preserve">        WPFLT - "Word Processing Filter"                      Page 1</w:t>
        <w:t xml:space="preserve">        Copyright  (C) 1988 by Irwin B. Burton - All Rights Reserved</w:t>
        <w:t xml:space="preserve">             WPFLT allows embeding the following print control codes</w:t>
        <w:t xml:space="preserve">        in your text with the listed results. </w:t>
        <w:t xml:space="preserve">             In your text, use #?, replacing the "?" with the option</w:t>
        <w:t xml:space="preserve">        wanted.</w:t>
        <w:t xml:space="preserve">             Unless otherwise used, the Capital turns a function ON,</w:t>
        <w:t xml:space="preserve">        Lower case turns it OFF.</w:t>
        <w:t xml:space="preserve">           PRINT STYLES               PRINTER FUNCTIONS</w:t>
        <w:t xml:space="preserve">           ------------               -----------------</w:t>
        <w:t xml:space="preserve">        C = Condensed                 B = Backspace</w:t>
        <w:t xml:space="preserve">        D = Double Strike/Bold        b = Buzzer/Bell</w:t>
        <w:t xml:space="preserve">        E = Emphasized                G = Paper-Out Disable</w:t>
        <w:t xml:space="preserve">        H = Heavy/Emphasized          J = 1/8" Line Spacing</w:t>
        <w:t xml:space="preserve">        I = Italic                    j = 1/6" Line Spacing</w:t>
        <w:t xml:space="preserve">        S = SUPER-Script              K = Carriage Return</w:t>
        <w:t xml:space="preserve">        U = Underline                 k = 7/72" Line Spacing</w:t>
        <w:t xml:space="preserve">        X = SUB-Script                L = Line Feed</w:t>
        <w:t xml:space="preserve">        W = Wide                      O = Unidirectional</w:t>
        <w:t xml:space="preserve">        SPECIAL CHARACTERS            ACCENT MARKS, ETC.</w:t>
        <w:t xml:space="preserve">        ------------------            ------------------</w:t>
        <w:t xml:space="preserve">        F = 1/2                       A = ' - acute</w:t>
        <w:t xml:space="preserve">        f = 1/4                       a = ` - grave</w:t>
        <w:t xml:space="preserve">        r = 3/4                       M = ^ - circumflex</w:t>
        <w:t xml:space="preserve">        Z = \                         m = " - dieresis</w:t>
        <w:t xml:space="preserve">        z = |                         N = ~ - tilde</w:t>
        <w:t xml:space="preserve">        ( = [                         n = _ - underline</w:t>
        <w:t xml:space="preserve">        ) = ]</w:t>
        <w:t xml:space="preserve">        &lt; = {</w:t>
        <w:t xml:space="preserve">        &gt; = }</w:t>
        <w:t xml:space="preserve">        R = Reset - Power On Reset - Sends codes 27 64</w:t>
        <w:t xml:space="preserve">        * = Pause - The printer will  pause  allowing  you  to  make</w:t>
        <w:t xml:space="preserve">        direct  entries  from  the keyboard.  The printing will only</w:t>
        <w:t xml:space="preserve">        continue after the &lt;ENTER&gt; is pressed.  If you just  want  a</w:t>
        <w:t xml:space="preserve">        pause  to change ribbon color or some such thing, just press</w:t>
        <w:t xml:space="preserve">        &lt;ENTER&gt; when ready to continue.  Otherwise type in  whatever</w:t>
        <w:t xml:space="preserve">        you want followed by an &lt;ENTER&gt;.</w:t>
        <w:t>The Files included in the ARC are:</w:t>
        <w:t>WPFLT.DOC  - The documentation file.</w:t>
        <w:t>WPFLT5.ASM - Source code in EDAS format for the LDOS 5.x version</w:t>
        <w:t>WPFLT5.FLT - "Word Processing" Filter for LDOS 5.x.</w:t>
        <w:t>WPFLT6.ASM - Source code in EDAS format for the LS-DOS 6.x version.</w:t>
        <w:t>WPFLT6.FLT - "Word Processing" Filter for LS-DOS 6.x.</w:t>
        <w:t xml:space="preserve">        WPFLT - "Word Processing Filter"                      Page 2</w:t>
        <w:t xml:space="preserve">        Copyright  (C) 1988 by Irwin B. Burton - All Rights Reserved</w:t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