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programs described in this file are all copyrighted material owned by Raymond C. Boggs.</w:t>
        <w:t>It is my intent, however, to have these programs distributed as widely as possible. Therefore, I hereby authorize anyone possessing these programs to pass them out freely to anyone who desires copies of them. No user is under anyobligation to purchase, nor is anyone authorized to sell any of these programs.</w:t>
        <w:t>If, however, you feel that any of these programs has saved you time, effort, or money, and you want to become a registered owner of these programs in order to receive full documentation and any future updates and fixes, send $24.95 to:</w:t>
        <w:t>Raymond C. Boggs</w:t>
        <w:t>4735 Feigley Rd. SW</w:t>
        <w:t>Port Orchard, WA 98366</w:t>
        <w:t>You will receive a new disk with the most recent version of all of the software,documentation, an owner registration number, and will be entitled to two free fixes/updates. Or, you can send $14.95 for the latest version of the software without registration. You will be notified by mail of any updates, but must purchase the update for $14.95 if you want it. You can also become a registered owner later for $12.00 if you so desire.</w:t>
        <w:t>All of the programs described are written for a TRS-80 Model 4 microcomputer with two disk drives. The author makes no claim as to the fitness of these programs for any particular user, and cannot be held responsible for any damagescaused by any of the programs. Every precaution has been taken to insure that the programs all work as described. If you find any apparent bugs in any of the programs, would like to see an enhancement added to any program, or would like to see a new utility added to the package, write to me at the address given above. Registered owners will receive first priority for enhancements and new utility requests.</w:t>
        <w:t>Registered owners with ideas for new utilities that go into publication will receive the first copy of the program free. Unregistered owners will receive the first copy if no registered owners come up with the same idea.</w:t>
        <w:t>Above all, always use these programs, especially UNPURGE &amp; ACCESS, on a recently backed-up disk.</w:t>
        <w:t>* TRS-80 is a trademark of the Tandy Corporation.</w:t>
        <w:t>Owner registration purchase price is subject to change without notice.</w:t>
        <w:t>ACESS/CMD</w:t>
        <w:t>Accesses a file by removing all password protection, or accesses a disk by removing the master password and limited backup protection.</w:t>
        <w:t>ACCESS [filename[:d]] [(parameters)]</w:t>
        <w:t>:d is the drive on which the file to access resides, or the drive to access.</w:t>
        <w:t>If you don't specify a filename or drive, you will be queried for it.</w:t>
        <w:t>The "$" character can be used as a specific placeholder in a filename.</w:t>
        <w:t>The parameters are:</w:t>
        <w:t>ALL - access all files on drive :d (same as S,I,V)</w:t>
        <w:t>BLM - remove backup limit protection from drive :d</w:t>
        <w:t>INV - access all invisible files on drive :d</w:t>
        <w:t>MPW - set master password to "PASSWORD" on drive :d</w:t>
        <w:t>QUERY - query before accessing any file (Q=Y or N)</w:t>
        <w:t>SYS - access all system files on drive :d</w:t>
        <w:t>VIS - access all visible files on drive :d</w:t>
        <w:t>==============================================================================</w:t>
        <w:t>EXECUTE/CMD</w:t>
        <w:t>Creates an executable machine language program library file.</w:t>
        <w:t>&lt;EXECUTE's name&gt; [(EXECUTE's parameters)] [program name] [program's parameters]</w:t>
        <w:t>EXECUTE's parameters:</w:t>
        <w:t>A Append new file to end of library.</w:t>
        <w:t>C display Catalog of all programs in library.</w:t>
        <w:t>L Load a program from library &amp; return to DOS.</w:t>
        <w:t>N create New executable program library file.</w:t>
        <w:t>P Print catalog of programs in library file.</w:t>
        <w:t>X eXtract program from library.</w:t>
        <w:t>Examples:</w:t>
        <w:t>"XEQ (A) MYPROG/CMD" appends MYPROG/CMD to end of the library file XEQ/CMD.</w:t>
        <w:t>MYPROG/CMD must load at address 3000H and above.</w:t>
        <w:t>"XEQ (C)" displays a catalog of all programs in the library file on your CRT.</w:t>
        <w:t>"XEQ (P)" sends a copy of the catalog of programs to your printer.</w:t>
        <w:t>"XEQ (L) MYPROG [MYPROG's parameters]" loads MYPROG/CMD and returns to DOS.</w:t>
        <w:t>"XEQ (X) MYPROG/CMD" extracts a copy of MYPROG/CMD and writes it to disk.</w:t>
        <w:t>"EXECUTE (N)" creates a new executable library file.</w:t>
        <w:t>"XEQ MYPROG/CMD (parameters)" loads MYPROG/CMD, passes its parameters to it, and then executes MYPROG/CMD.</w:t>
        <w:t>===============================================================================</w:t>
        <w:t>MAP/CMD</w:t>
        <w:t>Displays load map of an executable /CMD file.</w:t>
        <w:t>MAP filename:d [(parameter)]</w:t>
        <w:t>Parameter:</w:t>
        <w:t>P direct listing to printer</w:t>
        <w:t>Sends strings or decimal codes to your printer from DOS Ready.</w:t>
        <w:t>PRINT [ddddd] ["string"] [ddddd] ["string"] ... where: ddddd is a decimal number in the range 0-65535, and "string" is a character string typed in from your keyboard.</w:t>
        <w:t>Note that decimal numbers &amp; strings can be intermixed freely.</w:t>
        <w:t>===============================================================================</w:t>
        <w:t>UNPURGE/CMD</w:t>
        <w:t>Unpurges a file purged by the REMOVE, PURGE, or KILL command.</w:t>
        <w:t>UNPURGE [filename][:d] [(parameter)]</w:t>
        <w:t>Parameter:</w:t>
        <w:t>P directs purged directory listing to printer.</w:t>
        <w:t>Examples:</w:t>
        <w:t>"UNPURGE filename:d" unpurges a file that has been purged from drive "d".</w:t>
        <w:t>"UNPURGE" queries you for the file to unpurge.</w:t>
        <w:t>"UNPURGE :d" displays a purged file directory for the specified drive.</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