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SDRAW Version 2.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SDRAW is a powerful, full-screen graphics editing package for the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4 with the Radio Shack High-Res Graphics board.  This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other graphic boards (such as Micro-Labs).  Version 2.1 needs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 programs to operat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SDRW.BIN  - This is the TRSDRAW program.  It is a BASIC program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ed format (not ASCII), therefore the .BI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e this file to TRSDRAW/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GDUMP.BIN  - This dumps the graphics screen to a BANK, and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of the "Whoops" feature.  128K is required.  Ren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o FGDUMP/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GRSTR.BIN  - This is the compliment of FGDUMP.BIN, and requires 128K.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to FGRSTR/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LD.BIN   - This allows TRSDRAW to load /HRG files to be edited.  The G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cannot be used because of the way TRSDRAW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e this file to TRSLOAD/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SV.BIN   - This allows TRSDRAW to save /HRG files.  GSAVE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e this file to TRSSAVE/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OV.BIN   - This allows TRSDRAW to "overlay" a /HRG file o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, without erasing what is on the current screen.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to TRSOVLY/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s of TRSDRAW may need more, or fewer separate fil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have the proper documentation for the version of TRS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.  If you do not wish to use the features that requi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you do not need to get them.  For instance, if you have only 64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other getting FGDUMP.BIN or FGRSTR.BIN.  TRSDRAW will te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files on disk, and will not "crash" if they are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RSDRAW from TRSDOS Ready, enter "BASICG TRSDRAW/BAS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 After BASICG loads, TRSDRAW will display its heading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), and initialize itself.  The initialization proces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5 seconds.  During this time, you will receiv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you have available for the "Whoops" command, and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lear the buffers.  If you have not used TRSDRAW prior to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"Saved" a screen in one of these buffers, answer "Yes"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in the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RSDRAW needs a lot of memory to operate.  You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FILTERS and such stored in High Memory.  Use the MEMORY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urrent setting of HIGH$.  HIGH$ should be ABOVE x'F500' for TRS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properly.  To be safest, try to keep HIGH$ above x'FB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nu of available commands is available at anytime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" mode by pressing &lt;H&gt;.  The menu displays all of the "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top portion of the menu (notice that many key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use).  All of the Immedeate Actions are in the bottom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"Commands" may only be pressed in the "Command Mode" --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single blinking diamond on the screen.  The "Immdedate Actions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at ANY time, and they will take effect.  If you have any doubt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de you are in, press the &lt;shift&gt;&lt;clear&gt; keys together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et you back to th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menu, you may either select a command by pressing the prop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return to the editing screen by pressing either &lt;H&gt; again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ow keys move the cursor (the blinking diamond) around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indicated.  The number keys (use the keypad) move the cur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llowing movement diagonally (the 8 key is "UP", the 1 key is "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", etc).  Use which ever method is more convenient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Arrow keys will move the cursor to the margin i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&lt;Space&gt; bar toggles the status of the PEN.  When the p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", you can move the cursor around the screen without distroy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e cursor.  When the pen is "DOWN", the cursor will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il" in the current color (black or white).  In this way, you can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-hand" on the screen.  Pressing &lt;shift&gt;&lt;Clear&gt; will always LIFT the 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speed, or step rate, of the cursor, press the shif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For instance, &lt;Shift&gt;&lt;8&gt; will set a step size of 8 dot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sizes ranging from 1 to 9.  If you want a step size of 10, press the &lt;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without the &lt;shift&gt; (&lt;shift&gt;&lt;0&gt; is the command for CAPS lock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;&gt; key, you can double the current step size, allowing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of up to 20.  Pressing &lt;-&gt; returns the step size to normal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ecial keys: &lt;F1&gt; will set a single step size (just as &lt;shift&gt;&lt;1&gt;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aligning things, and &lt;F2&gt; will set a step size of 20 ( just as &lt;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&lt;;&gt; ), to quickly move across the screen.  These key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only, and are no different from the other ways of get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F3&gt; command will toggle between the "Double X" mode and the "Single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When in the Double X mode, the movement of the cursor in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(left to right) is TWICE the movement of the cursor in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(up and down).  The reason for this is because each d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twice as HIGH as it is WIDE.  With the Double X mod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diagonally (using the keypad to move the cursor) will mov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 in both the X and Y directions.  If the Single X mod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, the distance the cursor travels in the X dir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what it travels in the 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tell TRSDRAW to "remember" certain points, o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TRSDRAW can remember up to 26 different points, labled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&lt;Z&gt;.  Pressing  the &lt;,&gt; key followed by a "name" of &lt;A&gt;-&lt;Z&gt;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current location of the cursor.  Pressing the &lt;.&gt; key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name of &lt;A&gt; to &lt;Z&gt; will cause the cursor to return to that poi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quick and accurate movement about the screen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.&gt;&lt;name&gt;, and no point has been stored under that name,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  Several of the keys have been pre-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.&gt;&lt;T&gt; - moves the cursor to the &lt;T&gt;op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.&gt;&lt;B&gt; - moves the cursor to the &lt;B&gt;ottom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.&gt;&lt;R&gt; - moves the cursor to the center of the &lt;R&gt;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.&gt;&lt;L&gt; - moves the cursor to the center of the &lt;L&gt;ef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.&gt;&lt;N&gt; - moves to the center of the upper-left quarter of the screen. ("nor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.&gt;&lt;S&gt; - moves to the center of the lower-left quarter of the screen. ("sou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.&gt;&lt;E&gt; - moves to the center of the upper-right quarter of the screen. ("ea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.&gt;&lt;W&gt; - moves to the center of teh lower-right quarter of the screen. ("w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.&gt;&lt;C&gt; - moves to the &lt;C&gt;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NY key will be accepted, not just &lt;A&gt;-&lt;Z&gt;.  However, the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s translated into a number between 1 and 26, so several key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" to the same key.  In other words, unless you are sure of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, stay with the keys &lt;A&gt; to &lt;Z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 that with the pen down, a line will be drawn between the ol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and the new one just "returned" to.  If you do not want line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creen in this fashion, make sure the pen is up when mov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color you are working in, press the &lt;@&gt; key.  This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lor between BLACK and WHITE.  The status of the col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many things, not just the color you are currently drawing i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&lt;N&gt;ew screen command will clear the screen to the col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o the current one.  If you have BLACK selected as the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r the screen with the &lt;N&gt; command, the screen will be cle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.  Many other commands operate in this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&lt;/&gt; (or you can think of it as &lt;?&gt;) will displa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ne at the bottom of the screen.  The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current location of the cursor, the current color,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is up or down, whether you are in the Double or Single X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ep size, and the current file name you are editing.  Pressing 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enter&gt; will restore the screen and do nothing, or you may just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Immediate key to continu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&lt;B&gt; enters the "BOX" mode.  A "marker" (an 'X')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, and a set of three "corner" cursors then appea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just the size of the BOX by moveing the cursors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keys (even "remembering" points).  You are actuall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iagonal to the Mark;  TRSDRAW is providing the other two curs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in aligning the sides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the box as you want it, pressing &lt;enter&gt; will draw the 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lor, and move the marker the the current cursor loc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proceed to make another box.  If you press &lt;B&gt; again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the box will be drawn, but the marker will remain where it wa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he BOX mode and return to the command mode, press &lt;shift&gt;&lt;clea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&lt;C&gt; will enter the "CIRCLE" mode.  The center of the circ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the current cursor location, and four cursors will appear, one ea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, bottom, left and right sides of where the circle will be draw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he normal cursor motion keys available to you in this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you use to make a circ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p arrow&gt; - make the circle grow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wn arrow&gt; - make the circl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 arrow&gt; - shrink in the sides of the circle (skinny ellip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 arrow&gt; - expand the sides of the circle (fat ellip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&lt;up arrow&gt; - Return an ellipse to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&lt;down arrow&gt; - shrink the circle back to the starting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then press &lt;enter&gt; or &lt;C&gt; to draw the circle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m.  You can then move the cursors to draw a new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&lt;shift&gt;&lt;clear&gt; to go back to the command mode.  Note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circle is at the EDGE of the screen, you may not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s.  The circle command functions properly, but the curso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&lt;D&gt; takes you to the Disk Access portion of TRSDRAW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 set the Command Drive (the drive which stores the alternate TRS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like TRSLOAD/CMD),  or the Data Drive (the drive which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 you wish to edit).  You can also select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disk, Load a new screen from disk, or Overlay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creen from disk.  If you select Load, Save or Overlay,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'/HRG' files will appear and you will be promped to enter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wish to load, or a new name for one you wish to sav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&lt;clear&gt; will take you back to the menu if you do not wish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RSDRAW will automatically supply the drive number (if a DAT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) and an extention of /HRG.  You may over-ride these default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the extension and/or drive number you wish as part of the file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DRAW also will automatically supply the last filename successfully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r save if you press &lt;ENTER&gt; with out typing anything.  If n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as been established, the filename "NONAME/HRG" will be us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VING a file, and the filename you give already exists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PLACE the file.  Type 'Y' to replace the file, 'N'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selecting a Command or Data drive, enter the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s 0 through 7 are accepted).  If you wish TRSDRAW to search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, just press &lt;enter&gt; or &lt;A&gt; for "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&lt;E&gt; calls up the eraser.  The eraser "erases" i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o the one that is currently selected.  If White is the curren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aser will erase with Black, and vice-versa.  You can move the er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creen without erasing anything, just like the "re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Use the &lt;space bar&gt; to start eraseing (just like the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  The space bar will toggle between erase, and no-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Pressing &lt;shift&gt;&lt;clear&gt; will return to the normal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eraser is a "square" that is 8x4 dots.  If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X mode, and a step size of 4, the eraser will erase contiguous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For small, or detailed erasures, select a step size of 1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arger step sizes, the eraser will "miss" area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xactly like the &lt;B&gt;ox command, except the boxes a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lid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save small sections of the screen onto disk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allows you to retrieve them.  A directory of all '/BLK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, and you will be prompted to enter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you wish to use.  Pressing &lt;shift&gt;&lt;clear&gt; will escap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.  After loading the requested block, you will be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ove/copy mode to allow you to put the block anywhere you wish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ommand).  If you are getting a block that has just been put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o the filename prompt.  The last used filename will be used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previous filename, the name NONAME/BLK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&lt;I&gt; key will cause the entire screen to be "revers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erted."  What ever was black is now white, and vice-versa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command mod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&lt;L&gt; key enters the LINE mode.  A marker (an 'X')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cursor location, and you will be able to move the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round the screen to specify the other endpoint of the lin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will draw the line in the current color, move the mark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location, and allow you to continue drawing lin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L&gt; instead of &lt;enter&gt;, the line will be drawn, but the mark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.  Press &lt;shift&gt;&lt;clear&gt; to escape to th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&lt;M&gt; enters the MOVE mode.   You create a "box" around the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ove, and press &lt;ENTER&gt;.  If the area you are trying to mov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TRSDRAW will beep, and allow you to try a smaller area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you are limited to a fairly small area.  Future versions will k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of the area to available memory, and will thus allow larg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no HIGH memory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pressing enter, you can move the "box" around the scr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 keys.  If you press &lt;ENTER&gt; at any time, the im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cked up" (copied) will be "put down" at the current location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icked up.  There are several other choices in "putting down" the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- puts down the "inverse"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- "Ands" the image with what is already on the screen (a poi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if and only if that point is white on the screen AND in the i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 - "Ors" the image with what is already on the screen (a point will b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either that point is white on the screen OR in the image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"blends" the image with what i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- "eXclusive ors" the image with what is already on the screen.  Press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s the image down, and pressing it again will pick it back up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option for "testing" if the image looks good.  If not,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X&gt; again will remove the image).  Also, if you wish to "remov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, press &lt;X&gt; immediatly after pressing &lt;Enter&gt; ("Picking it 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- will "PUT" the image to disk, for use later with the &lt;G&gt;e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 A directory of /BLK files will be listed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select a filename with which to save the block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hift&gt;&lt;clear&gt; to exit without putting the block.  If you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yping a filename, the last used filename will be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previous defalut, the filename "NONAME/BLK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extensions and drive numbers are ad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e you "picked up" is lost when you exit the &lt;M&gt;ove command with the &lt;shift&gt;&lt;clea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&lt;N&gt; key will clear the screen.  If the current color is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be cleared to WHITE, otherwise it will be cle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.  You must press &lt;ENTER&gt; to actually clear the screen. 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 will cause TRSDRAW to beep, and return to the command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afeguard against accidental er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&lt;P&gt; key will cause a menu of 24 paint tiles to appear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shing cursor to the pattern you wish to paint with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The screen will be painted with that pattern starting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ocaion.  You may paint on Black *OR* White backgrounds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  If you paint White on White, TRSDRAW will actually pa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.  The &lt;P&gt;aint command remembers the last selected pattern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paint cursor there for when you next invoke the Pa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TRS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&lt;Q&gt; will exit the TRSDRAW program.  You must pres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exit the program.  Any other key will cause TRSDRAW to b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command mode.  You MUST exit TRSDRAW in this fashion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&lt;Break&gt;.  You will be returned to TR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&lt;S&gt; key, followed by either the &lt;F1&gt; or &lt;F2&gt; keys,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creen to the corrisponding screen buffer.  The availabl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during initialization of the program.  If you do not have 128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 memory banks are in use, this command will be disabl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unavailable, or you press an incorrect key, TRSDRAW will b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command mode.  The screen will not be sav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e &lt;1&gt; and &lt;2&gt; keys for &lt;F1&gt; and &lt;F2&gt;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ing &lt;T&gt; will enter the TEXT mode.  A text cursor will app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type will be typed onto the graphics screen.  Full wrap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.  To erase a character, place the cursor over that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that charac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ype in the other three directions (up, down, and upside-down)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EAR&gt; together with the arrow pointing in the proper direction.  &lt;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 arrow&gt; will restore normal text.  Full wrap-around is suppor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You may move the cursor to any location on the screen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Press &lt;shift&gt;&lt;clear&gt; to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&lt;W&gt; key, followed by either the &lt;F1&gt; key or the &lt;F2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corrisponding screen buffer.  You can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from mistakes, or to "try out" certain things with 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destroying work that has already been done. 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to the state it was last &lt;S&gt;aved as.  You can have up to 2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t one time.  If you saved a screen, Quit TRSDRAW, and re-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DRAW without clearing the buffers, you can use the Whoops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you had back without having to save it to disk.  Before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(like &lt;M&gt;oving things), always &lt;S&gt;ave the scree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hoops if you need to.  You may press &lt;1&gt; or &lt;2&gt; inplace of &lt;F1&gt; and &lt;F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SDRAW does not currently support a method of printing th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program.  This is for the same reason that GLOAD and GS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 and save TRSDRAW files (the "screen" you are working with is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center of the 1024x256 graphics RAM).  At present the bes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a printout is to save the screen to a disk file (with the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, Save your screen to a buffer (if available, with the &lt;S&gt;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&lt;Q&gt;uit TRSDRAW.  Then type 'GLOAD filename' to load th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, and use what ever graphics screen print utility you ne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 out.  You can then get back into TRSDRAW with the command 'BASIC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DRAW/BAS'.  When asked if you wish to clear the buffers, type &lt;N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 When you are presented with the TRSDRAW screen, type &lt;W&gt;hoop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aved screen back.  This omition will be corrected with the nex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DRAW -- however, not all printers 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ncludes the discussion of TRSDRAW 2.1.  As you can see, TRSDRA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ery powerful graphics editor.  There are, however, sev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or future versions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Paint T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ing sections of the screen (horizontally or vertical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&lt;D&gt;isk I/O, &lt;M&gt;ove, &lt;C&gt;ircle and &lt;T&gt;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f "remembered" points, and Data &amp; Command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, comments, or (heaven forbid) you find any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ring them to the direct attention of Paul Bradshaw.  H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on Compuserve by Email or in section 8 of the TRS80PRO forum (his PP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[72177,2032])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2 West Secon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 OH, 43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ok alot of time and effort to design and create.  If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feel free to send a donation of whatever you feel it is w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.  Upgrades will appear on Compuserve at regular intervals, for as long as a demand exists.  (next version planned for a mid-July release, depending on respo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TRSDRAW, and I hope you have as much fun using it as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ing it!   -Paul Bradshaw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