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DRAW Version 2.1 Documentation</w:t>
        <w:t>============================================================================</w:t>
        <w:t xml:space="preserve">  TRSDRAW is a powerful, full-screen graphics editing package for the TRS-80</w:t>
        <w:t>Model 4 with the Radio Shack High-Res Graphics board.  This program will not</w:t>
        <w:t>run on other graphic boards (such as Micro-Labs).  Version 2.1 needs a total</w:t>
        <w:t>of 6 programs to operate.  They are:</w:t>
        <w:t>TRSDRW/BAS  - This is the TRSDRAW program.</w:t>
        <w:t>FGDUMP/CMD  - This dumps the graphics screen to a BANK, and is required for</w:t>
        <w:t xml:space="preserve">              use of the "Whoops" feature.  128K is required.</w:t>
        <w:t>FGRSTR/CMD  - This is the compliment of FGDUMP.BIN, and requires 128K.</w:t>
        <w:t>TRSLOAD/CMD - This allows TRSDRAW to load /HRG files to be edited.  The GLOAD</w:t>
        <w:t xml:space="preserve">              command cannot be used because of the way TRSDRAW operates.</w:t>
        <w:t>TRSSAVE/CMD - This allows TRSDRAW to save /HRG files.  GSAVE cannot be used.</w:t>
        <w:t>TRSOVLY/CMD - This allows TRSDRAW to "overlay" a /HRG file onto the current</w:t>
        <w:t xml:space="preserve">              screen, without erasing what is on the current screen.</w:t>
        <w:t xml:space="preserve">  Future versions of TRSDRAW may need more, or fewer separate files.  Please</w:t>
        <w:t>make sure that you have the proper documentation for the version of TRSDRAW</w:t>
        <w:t>you are using.  If you do not wish to use the features that require these</w:t>
        <w:t>files, you do not need to get them.  For instance, if you have only 64K, you</w:t>
        <w:t>shouldn't bother getting FGDUMP/CMD or FGRSTR/CMD.  TRSDRAW will test for the</w:t>
        <w:t>presence of the files on disk, and will not "crash" if they are not there.</w:t>
        <w:t xml:space="preserve">  To run TRSDRAW from TRSDOS Ready, enter "BASICG TRSDRAW/BAS" and press</w:t>
        <w:t>&lt;enter&gt;.  After BASICG loads, TRSDRAW will display its heading (including</w:t>
        <w:t>version number), and initialize itself.  The initialization process takes</w:t>
        <w:t>about 15 seconds.  During this time, you will receive information about the</w:t>
        <w:t>buffers you have available for the "Whoops" command, and will be asked if you</w:t>
        <w:t>wish to clear the buffers.  If you have not used TRSDRAW prior to this, and</w:t>
        <w:t>have not "Saved" a screen in one of these buffers, answer "Yes".  You will</w:t>
        <w:t>then be in the Editing mode.</w:t>
        <w:t xml:space="preserve">  Note that TRSDRAW needs a lot of memory to operate.  You should have a</w:t>
        <w:t>minimum of FILTERS and such stored in High Memory.  Use the MEMORY command to</w:t>
        <w:t>see the current setting of HIGH$.  HIGH$ should be ABOVE x'F500' for TRSDRAW</w:t>
        <w:t>to operate properly.  To be safest, try to keep HIGH$ above x'FB00'.</w:t>
        <w:t>HELP</w:t>
        <w:t>====</w:t>
        <w:t xml:space="preserve">  A menu of available commands is available at anytime you are in the</w:t>
        <w:t>"command" mode by pressing &lt;H&gt;.  The menu displays all of the "Commands"</w:t>
        <w:t>available in the top portion of the menu (notice that many keys are reserved</w:t>
        <w:t>for future use).  All of the Immedeate Actions are in the bottom part of the</w:t>
        <w:t>menu.  The "Commands" may only be pressed in the "Command Mode" -- when you</w:t>
        <w:t>see a single blinking diamond on the screen.  The "Immdedate Actions" can be</w:t>
        <w:t>pressed at ANY time, and they will take effect.  If you have any doubt as to</w:t>
        <w:t>which mode you are in, press the &lt;shift&gt;&lt;clear&gt; keys together.  This will</w:t>
        <w:t>ALWAYS get you back to the command mode.</w:t>
        <w:t xml:space="preserve">  From this menu, you may either select a command by pressing the proper key,</w:t>
        <w:t>or may return to the editing screen by pressing either &lt;H&gt; again, or just</w:t>
        <w:t>pressing &lt;Enter&gt;.</w:t>
        <w:t>CURSOR MOVEMENT</w:t>
        <w:t>===============</w:t>
        <w:t xml:space="preserve">  The arrow keys move the cursor (the blinking diamond) around the screen in</w:t>
        <w:t>the direction indicated.  The number keys (use the keypad) move the cursor as</w:t>
        <w:t>well, allowing movement diagonally (the 8 key is "UP", the 1 key is "down and</w:t>
        <w:t>to the left", etc).  Use which ever method is more convenient.  Note that the</w:t>
        <w:t>Shifted Arrow keys will move the cursor to the margin in the indicated</w:t>
        <w:t>direction.</w:t>
        <w:t xml:space="preserve">  Pressing the &lt;Space&gt; bar toggles the status of the PEN.  When the pen is</w:t>
        <w:t>"UP", you can move the cursor around the screen without distroying anything</w:t>
        <w:t>underneath the cursor.  When the pen is "DOWN", the cursor will leave a</w:t>
        <w:t>"trail" in the current color (black or white).  In this way, you can draw</w:t>
        <w:t>"free-hand" on the screen.  Pressing &lt;shift&gt;&lt;Clear&gt; will always LIFT the pen.</w:t>
        <w:t xml:space="preserve">  To change the speed, or step rate, of the cursor, press the shifted number</w:t>
        <w:t>keys.  For instance, &lt;Shift&gt;&lt;8&gt; will set a step size of 8 dots.  This allows</w:t>
        <w:t>step sizes ranging from 1 to 9.  If you want a step size of 10, press the &lt;0&gt;</w:t>
        <w:t>key, without the &lt;shift&gt; (&lt;shift&gt;&lt;0&gt; is the command for CAPS lock).  By</w:t>
        <w:t>pressing the &lt;;&gt; key, you can double the current step size, allowing step</w:t>
        <w:t>sizes of up to 20.  Pressing &lt;-&gt; returns the step size to normal.  There are</w:t>
        <w:t>2 special keys: &lt;F1&gt; will set a single step size (just as &lt;shift&gt;&lt;1&gt;) to</w:t>
        <w:t>allow for aligning things, and &lt;F2&gt; will set a step size of 20 ( just as &lt;0&gt;</w:t>
        <w:t>followed by &lt;;&gt; ), to quickly move across the screen.  These keys are for</w:t>
        <w:t>convenience only, and are no different from the other ways of getting these</w:t>
        <w:t>step sizes.</w:t>
        <w:t xml:space="preserve">  The &lt;F3&gt; command will toggle between the "Double X" mode and the "Single X"</w:t>
        <w:t>mode.  When in the Double X mode, the movement of the cursor in the X</w:t>
        <w:t>direction (left to right) is TWICE the movement of the cursor in the Y</w:t>
        <w:t>direction (up and down).  The reason for this is because each dot on the</w:t>
        <w:t>screen is twice as HIGH as it is WIDE.  With the Double X mode selected,</w:t>
        <w:t>moving diagonally (using the keypad to move the cursor) will move equal</w:t>
        <w:t>distances in both the X and Y directions.  If the Single X mode is selected</w:t>
        <w:t>(the default), the distance the cursor travels in the X direction will be</w:t>
        <w:t>half what it travels in the Y direction.</w:t>
        <w:t>REMEMBERING POINTS</w:t>
        <w:t>==================</w:t>
        <w:t xml:space="preserve">  It is possible to tell TRSDRAW to "remember" certain points, or positions</w:t>
        <w:t>on the screen.  TRSDRAW can remember up to 26 different points, labled &lt;A&gt;</w:t>
        <w:t>through &lt;Z&gt;.  Pressing  the &lt;,&gt; key followed by a "name" of &lt;A&gt;-&lt;Z&gt;, will</w:t>
        <w:t>remember the current location of the cursor.  Pressing the &lt;.&gt; key, followed</w:t>
        <w:t>by a name of &lt;A&gt; to &lt;Z&gt; will cause the cursor to return to that point.  This</w:t>
        <w:t>gives you quick and accurate movement about the screen.  If you press</w:t>
        <w:t>&lt;.&gt;&lt;name&gt;, and no point has been stored under that name, nothing will</w:t>
        <w:t>happen.  Several of the keys have been pre-defined:</w:t>
        <w:t>&lt;.&gt;&lt;T&gt; - moves the cursor to the &lt;T&gt;op center of the screen.</w:t>
        <w:t>&lt;.&gt;&lt;B&gt; - moves the cursor to the &lt;B&gt;ottom center.</w:t>
        <w:t>&lt;.&gt;&lt;R&gt; - moves the cursor to the center of the &lt;R&gt;ight side of the screen.</w:t>
        <w:t>&lt;.&gt;&lt;L&gt; - moves the cursor to the center of the &lt;L&gt;eft side.</w:t>
        <w:t>&lt;.&gt;&lt;N&gt; - moves to the center of the upper-left quarter of the screen. ("north")</w:t>
        <w:t>&lt;.&gt;&lt;S&gt; - moves to the center of the lower-left quarter of the screen. ("south")</w:t>
        <w:t>&lt;.&gt;&lt;E&gt; - moves to the center of the upper-right quarter of the screen. ("east")</w:t>
        <w:t>&lt;.&gt;&lt;W&gt; - moves to the center of teh lower-right quarter of the screen. ("west")</w:t>
        <w:t>&lt;.&gt;&lt;C&gt; - moves to the &lt;C&gt;enter of the screen.</w:t>
        <w:t xml:space="preserve">  Note that ANY key will be accepted, not just &lt;A&gt;-&lt;Z&gt;.  However, the key you</w:t>
        <w:t>press is translated into a number between 1 and 26, so several keys may</w:t>
        <w:t>"hash" to the same key.  In other words, unless you are sure of what you are</w:t>
        <w:t>doing, stay with the keys &lt;A&gt; to &lt;Z&gt;.</w:t>
        <w:t xml:space="preserve">  Also note that with the pen down, a line will be drawn between the old cursor</w:t>
        <w:t>location, and the new one just "returned" to.  If you do not want lines drawn</w:t>
        <w:t>around the screen in this fashion, make sure the pen is up when moving about</w:t>
        <w:t>the screen.</w:t>
        <w:t>COLOR</w:t>
        <w:t>=====</w:t>
        <w:t xml:space="preserve">  To change the color you are working in, press the &lt;@&gt; key.  This toggles</w:t>
        <w:t>the current color between BLACK and WHITE.  The status of the color key</w:t>
        <w:t>affects many things, not just the color you are currently drawing in.  For</w:t>
        <w:t>instance, the &lt;N&gt;ew screen command will clear the screen to the color that is</w:t>
        <w:t>OPPOSITE to the current one.  If you have BLACK selected as the current color</w:t>
        <w:t>and clear the screen with the &lt;N&gt; command, the screen will be cleared to</w:t>
        <w:t>WHITE.  Many other commands operate in this same way.</w:t>
        <w:t>THE INFORMATION LINE</w:t>
        <w:t>====================</w:t>
        <w:t xml:space="preserve">  Pressing &lt;/&gt; (or you can think of it as &lt;?&gt;) will display a brief</w:t>
        <w:t>information line at the bottom of the screen.  The information displayed</w:t>
        <w:t>includes the current location of the cursor, the current color, whether the</w:t>
        <w:t>PEN is up or down, whether you are in the Double or Single X mode, the</w:t>
        <w:t>current step size, and the current file name you are editing.  Pressing &lt;/&gt;</w:t>
        <w:t>or &lt;enter&gt; will restore the screen and do nothing, or you may just press any</w:t>
        <w:t>Command or Immediate key to continue editing.</w:t>
        <w:t>BOXES</w:t>
        <w:t>=====</w:t>
        <w:t xml:space="preserve">  Pressing &lt;B&gt; enters the "BOX" mode.  A "marker" (an 'X') is placed at the</w:t>
        <w:t>current cursor position, and a set of three "corner" cursors then appear. You</w:t>
        <w:t>can adjust the size of the BOX by moveing the cursors with the cursor</w:t>
        <w:t>movement keys (even "remembering" points).  You are actually moving the</w:t>
        <w:t>cursor diagonal to the Mark;  TRSDRAW is providing the other two cursors to</w:t>
        <w:t>aid in aligning the sides of the box.</w:t>
        <w:t xml:space="preserve">  When you have the box as you want it, pressing &lt;enter&gt; will draw the box in</w:t>
        <w:t>the current color, and move the marker the the current cursor location.  You</w:t>
        <w:t>may then proceed to make another box.  If you press &lt;B&gt; again, instead of</w:t>
        <w:t>enter, the box will be drawn, but the marker will remain where it was.  To</w:t>
        <w:t>escape the BOX mode and return to the command mode, press &lt;shift&gt;&lt;clear&gt;.</w:t>
        <w:t>CIRCLES</w:t>
        <w:t>=======</w:t>
        <w:t xml:space="preserve">  Pressing &lt;C&gt; will enter the "CIRCLE" mode.  The center of the circle will</w:t>
        <w:t>be at the current cursor location, and four cursors will appear, one each at</w:t>
        <w:t>the top, bottom, left and right sides of where the circle will be drawn. You</w:t>
        <w:t>do not have the normal cursor motion keys available to you in this mode.  The</w:t>
        <w:t>keys you use to make a circle are:</w:t>
        <w:t>&lt;up arrow&gt; - make the circle grow larger.</w:t>
        <w:t>&lt;down arrow&gt; - make the circle smaller.</w:t>
        <w:t>&lt;left arrow&gt; - shrink in the sides of the circle (skinny ellipse).</w:t>
        <w:t>&lt;right arrow&gt; - expand the sides of the circle (fat ellipse).</w:t>
        <w:t>&lt;shift&gt;&lt;up arrow&gt; - Return an ellipse to a circle.</w:t>
        <w:t>&lt;shift&gt;&lt;down arrow&gt; - shrink the circle back to the starting size.</w:t>
        <w:t xml:space="preserve">  You may then press &lt;enter&gt; or &lt;C&gt; to draw the circle.  There is no</w:t>
        <w:t>difference between them.  You can then move the cursors to draw a new circle,</w:t>
        <w:t>or press &lt;shift&gt;&lt;clear&gt; to go back to the command mode.  Note that if the</w:t>
        <w:t>center of the circle is at the EDGE of the screen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see</w:t>
        <w:t>the cursors.  The circle command functions properly, but the cursors may not</w:t>
        <w:t>be visible.</w:t>
        <w:t>DISK I/O</w:t>
        <w:t>========</w:t>
        <w:t xml:space="preserve">  Pressing &lt;D&gt; takes you to the Disk Access portion of TRSDRAW.  You can</w:t>
        <w:t>select to set the Command Drive (the drive which stores the alternate TRSDRAW</w:t>
        <w:t>modules, like TRSLOAD/CMD),  or the Data Drive (the drive which will store</w:t>
        <w:t>the screens you wish to edit).  You can also select to SAVE the current</w:t>
        <w:t>screen to disk, Load a new screen from disk, or Overlay the current screen</w:t>
        <w:t>with a screen from disk.  If you select Load, Save or Overlay, a directory of</w:t>
        <w:t>all '/HRG' files will appear and you will be promped to enter the filename of</w:t>
        <w:t>the one you wish to load, or a new name for one you wish to save.  Pressing</w:t>
        <w:t>&lt;shift&gt;&lt;clear&gt; will take you back to the menu if you do not wish to enter a</w:t>
        <w:t>filename.</w:t>
        <w:t xml:space="preserve">  Note that TRSDRAW will automatically supply the drive number (if a DATA drive</w:t>
        <w:t>is set) and an extention of /HRG.  You may over-ride these defaults by simply</w:t>
        <w:t xml:space="preserve">typing the extension and/or drive number you wish as part of the filename.  </w:t>
        <w:t>TRSDRAW also will automatically supply the last filename successfully used in a</w:t>
        <w:t>load or save if you press &lt;ENTER&gt; with out typing anything.  If no previous</w:t>
        <w:t>default has been established, the filename "NONAME/HRG" will be used.  If you</w:t>
        <w:t>are SAVING a file, and the filename you give already exists, you will be asked</w:t>
        <w:t>if you wish to REPLACE the file.  Type 'Y' to replace the file, 'N' to return</w:t>
        <w:t>qo the directory.</w:t>
        <w:t xml:space="preserve">  If you are selecting a Command or Data drive, enter the drive number</w:t>
        <w:t>(values 0 through 7 are accepted).  If you wish TRSDRAW to search all drives</w:t>
        <w:t>(the default), just press &lt;enter&gt; or &lt;A&gt; for "all".</w:t>
        <w:t>ERASER</w:t>
        <w:t>======</w:t>
        <w:t xml:space="preserve">  Pressing &lt;E&gt; calls up the eraser.  The eraser "erases" in the opposite</w:t>
        <w:t>color to the one that is currently selected.  If White is the current color,</w:t>
        <w:t>the eraser will erase with Black, and vice-versa.  You can move the eraser</w:t>
        <w:t>around the screen without erasing anything, just like the "regular"</w:t>
        <w:t>cursor.  Use the &lt;space bar&gt; to start eraseing (just like the PEN</w:t>
        <w:t>command).  The space bar will toggle between erase, and no-erase</w:t>
        <w:t>modes.  Pressing &lt;shift&gt;&lt;clear&gt; will return to the normal command mode.</w:t>
        <w:t xml:space="preserve">  Note that the eraser is a "square" that is 8x4 dots.  If you select the</w:t>
        <w:t>Double X mode, and a step size of 4, the eraser will erase contiguous areas of</w:t>
        <w:t>the screen.  For small, or detailed erasures, select a step size of 1.  If you</w:t>
        <w:t>use larger step sizes, the eraser will "miss" areas of the screen.</w:t>
        <w:t>FILLED BOXES</w:t>
        <w:t>============</w:t>
        <w:t xml:space="preserve">  This command is exactly like the &lt;B&gt;ox command, except the boxes are filled</w:t>
        <w:t>(solid color).</w:t>
        <w:t>GET BLOCK</w:t>
        <w:t>=========</w:t>
        <w:t xml:space="preserve">  It is possible to save small sections of the screen onto disk.  This is the</w:t>
        <w:t>command that allows you to retrieve them.  A directory of all '/BLK' files</w:t>
        <w:t>will be displayed, and you will be prompted to enter the filename of the</w:t>
        <w:t>block you wish to use.  Pressing &lt;shift&gt;&lt;clear&gt; will escape back to the</w:t>
        <w:t>command mode.  After loading the requested block, you will be put in the</w:t>
        <w:t>&lt;M&gt;ove/copy mode to allow you to put the block anywhere you wish.  (see the</w:t>
        <w:t>MOVE command).  If you are getting a block that has just been put, just press</w:t>
        <w:t>&lt;Enter&gt; to the filename prompt.  The last used filename will be used.  If there</w:t>
        <w:t>is no previous filename, the name NONAME/BLK will be used.</w:t>
        <w:t>INVERT SCREEN</w:t>
        <w:t>=============</w:t>
        <w:t xml:space="preserve">  Pressing the &lt;I&gt; key will cause the entire screen to be "reversed" or</w:t>
        <w:t>"inverted."  What ever was black is now white, and vice-versa.  You are</w:t>
        <w:t>returned to the command mode automatically.</w:t>
        <w:t>LINES</w:t>
        <w:t>=====</w:t>
        <w:t xml:space="preserve">  Pressing the &lt;L&gt; key enters the LINE mode.  A marker (an 'X') will appear</w:t>
        <w:t>at the current cursor location, and you will be able to move the diamond</w:t>
        <w:t>cursor around the screen to specify the other endpoint of the line.  Pressing</w:t>
        <w:t>&lt;ENTER&gt; will draw the line in the current color, move the marker to the</w:t>
        <w:t>current cursor location, and allow you to continue drawing lines.  If you</w:t>
        <w:t>press &lt;L&gt; instead of &lt;enter&gt;, the line will be drawn, but the marker will not</w:t>
        <w:t>be moved.  Press &lt;shift&gt;&lt;clear&gt; to escape to the command mode.</w:t>
        <w:t>MOVING AND COPYING</w:t>
        <w:t>==================</w:t>
        <w:t xml:space="preserve">  Pressing &lt;M&gt; enters the MOVE mode.   You create a "box" around the area you</w:t>
        <w:t>want to move, and press &lt;ENTER&gt;.  If the area you are trying to move is too</w:t>
        <w:t>large, TRSDRAW will beep, and allow you to try a smaller area.  With this</w:t>
        <w:t>version, you are limited to a fairly small area.  Future versions will key the</w:t>
        <w:t>maximum size of the area to available memory, and will thus allow larger areas</w:t>
        <w:t>(assuming no HIGH memory is used).</w:t>
        <w:t xml:space="preserve">  After pressing enter, you can move the "box" around the screen using the</w:t>
        <w:t>cursor movement keys.  If you press &lt;ENTER&gt; at any time, the image you</w:t>
        <w:t>"picked up" (copied) will be "put down" at the current location EXACTLY as it</w:t>
        <w:t>was picked up.  There are several other choices in "putting down" the image:</w:t>
        <w:t>&lt;I&gt; - puts down the "inverse" of the image.</w:t>
        <w:t>&lt;A&gt; - "Ands" the image with what is already on the screen (a point will be</w:t>
        <w:t xml:space="preserve">      white if and only if that point is white on the screen AND in the image).</w:t>
        <w:t>&lt;O&gt; - "Ors" the image with what is already on the screen (a point will be white</w:t>
        <w:t xml:space="preserve">      if either that point is white on the screen OR in the image).  This </w:t>
        <w:t xml:space="preserve">      option "blends" the image with what is on the screen.</w:t>
        <w:t>&lt;X&gt; - "eXclusive ors" the image with what is already on the screen.  Pressing X</w:t>
        <w:t xml:space="preserve">      places the image down, and pressing it again will pick it back up (use</w:t>
        <w:t xml:space="preserve">      this option for "testing" if the image looks good.  If not, pressing </w:t>
        <w:t xml:space="preserve">      &lt;X&gt; again will remove the image).  Also, if you wish to "remove" the</w:t>
        <w:t xml:space="preserve">      original, press &lt;X&gt; immediatly after pressing &lt;Enter&gt; ("Picking it up")</w:t>
        <w:t>&lt;P&gt; - will "PUT" the image to disk, for use later with the &lt;G&gt;et block</w:t>
        <w:t xml:space="preserve">      command.  A directory of /BLK files will be listed and you will be</w:t>
        <w:t xml:space="preserve">      prompted to select a filename with which to save the block. Press</w:t>
        <w:t xml:space="preserve">      &lt;shift&gt;&lt;clear&gt; to exit without putting the block.  If you press &lt;Enter&gt;</w:t>
        <w:t xml:space="preserve">      without typing a filename, the last used filename will be used.  If</w:t>
        <w:t xml:space="preserve">      there is no previous defalut, the filename "NONAME/BLK" will be used.</w:t>
        <w:t xml:space="preserve">      Note that the extensions and drive numbers are added automatically.</w:t>
        <w:t xml:space="preserve"> The image you "picked up" is lost when you exit the &lt;M&gt;ove command with the &lt;shift&gt;&lt;clear&gt; key.</w:t>
        <w:t>NEW SCREEN</w:t>
        <w:t>==========</w:t>
        <w:t xml:space="preserve">  Pressing the &lt;N&gt; key will clear the screen.  If the current color is BLACK,</w:t>
        <w:t>the screen will be cleared to WHITE, otherwise it will be cleared to</w:t>
        <w:t>BLACK.  You must press &lt;ENTER&gt; to actually clear the screen.  Pressing any</w:t>
        <w:t>other key will cause TRSDRAW to beep, and return to the command mode.  This</w:t>
        <w:t>is to safeguard against accidental erasure.</w:t>
        <w:t>PAINTING</w:t>
        <w:t>========</w:t>
        <w:t xml:space="preserve">  Pressing the &lt;P&gt; key will cause a menu of 24 paint tiles to appear.  Move</w:t>
        <w:t>the flashing cursor to the pattern you wish to paint with, and press</w:t>
        <w:t>enter.  The screen will be painted with that pattern starting at the current</w:t>
        <w:t>cursor locaion.  You may paint on Black *OR* White backgrounds.  It doesn't</w:t>
        <w:t>matter.  If you paint White on White, TRSDRAW will actually paint with</w:t>
        <w:t>BLACK.  The &lt;P&gt;aint command remembers the last selected pattern, and will</w:t>
        <w:t>leave the paint cursor there for when you next invoke the Paint command.</w:t>
        <w:t>QUITTING TRSDRAW</w:t>
        <w:t>================</w:t>
        <w:t xml:space="preserve">  Pressing &lt;Q&gt; will exit the TRSDRAW program.  You must press &lt;enter&gt; to</w:t>
        <w:t>actually exit the program.  Any other key will cause TRSDRAW to beep and</w:t>
        <w:t>return to the command mode.  You MUST exit TRSDRAW in this fashion, not just</w:t>
        <w:t>by pressing &lt;Break&gt;.  You will be returned to TRSDOS.</w:t>
        <w:t>SAVING THE SCREEN</w:t>
        <w:t>=================</w:t>
        <w:t xml:space="preserve">  Pressing the &lt;S&gt; key, followed by either the &lt;F1&gt; or &lt;F2&gt; keys, will save</w:t>
        <w:t>the current screen to the corresponding screen buffer.  The available buffers</w:t>
        <w:t>are displayed during initialization of the program.  If you do not have 128K,</w:t>
        <w:t>or both memory banks are in use, this command will be disabled.  If the</w:t>
        <w:t>buffer is unavailable, or you press an incorrect key, TRSDRAW will beep and</w:t>
        <w:t>return to the command mode.  The screen will not be saved.  You may</w:t>
        <w:t>substitute the &lt;1&gt; and &lt;2&gt; keys for &lt;F1&gt; and &lt;F2&gt; if you wish.</w:t>
        <w:t>TEXT</w:t>
        <w:t>====</w:t>
        <w:t xml:space="preserve">  Presing &lt;T&gt; will enter the TEXT mode.  A text cursor will appear, and</w:t>
        <w:t>everything you type will be typed onto the graphics screen.  Full wrap-around</w:t>
        <w:t>is supported.  To erase a character, place the cursor over that character,</w:t>
        <w:t>and type that character again.</w:t>
        <w:t xml:space="preserve">  To type in the other three directions (up, down, and upside-down), press</w:t>
        <w:t>&lt;CLEAR&gt; together with the arrow pointing in the proper direction.  &lt;CLEAR&gt;</w:t>
        <w:t>&lt;right arrow&gt; will restore normal text.  Full wrap-around is supported in all</w:t>
        <w:t>modes.  You may move the cursor to any location on the screen using the arrow</w:t>
        <w:t>keys.  Press &lt;shift&gt;&lt;clear&gt; to escape.</w:t>
        <w:t>WHOOPS</w:t>
        <w:t>======</w:t>
        <w:t xml:space="preserve">  Pressing the &lt;W&gt; key, followed by either the &lt;F1&gt; key or the &lt;F2&gt; key</w:t>
        <w:t>restores the corresponding screen buffer.  You can use this command to</w:t>
        <w:t>recover from mistakes, or to "try out" certain things with out having to</w:t>
        <w:t>worry about destroying work that has already been done.  The screen will be</w:t>
        <w:t>restored to the state it was last &lt;S&gt;aved as.  You can have up to 2 screens</w:t>
        <w:t>saved at one time.  If you saved a screen, Quit TRSDRAW, and re-entered</w:t>
        <w:t>TRSDRAW without clearing the buffers, you can use the Whoops command to get</w:t>
        <w:t>the screen you had back without having to save it to disk.  Before you try</w:t>
        <w:t>something (like &lt;M&gt;oving things), always &lt;S&gt;ave the screen, so you can</w:t>
        <w:t>&lt;W&gt;hoops if you need to.  You may press &lt;1&gt; or &lt;2&gt; inplace of &lt;F1&gt; and &lt;F2&gt;.</w:t>
        <w:t>PRINTING THE SCREEN</w:t>
        <w:t>===================</w:t>
        <w:t xml:space="preserve">  TRSDRAW does not currently support a method of printing the graphics screen</w:t>
        <w:t>from within the program.  This is for the same reason that GLOAD and GSAVE will</w:t>
        <w:t>not load and save TRSDRAW files (the "screen" you are working with is towards</w:t>
        <w:t>the true center of the 1024x256 graphics RAM).  At present the best method of</w:t>
        <w:t>obtaining a printout is to save the screen to a disk file (with the &lt;D&gt;</w:t>
        <w:t>command), Save your screen to a buffer (if available, with the &lt;S&gt; command),</w:t>
        <w:t>and to &lt;Q&gt;uit TRSDRAW.  Then type 'GLOAD filename' to load the graphics screen</w:t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and use what ever graphics screen print utility you need to get</w:t>
        <w:t>a print out.  You can then get back into TRSDRAW with the command 'BASICG</w:t>
        <w:t>TRSDRAW/BAS'.  When asked if you wish to clear the buffers, type &lt;N&gt; for</w:t>
        <w:t>no.  When you are presented with the TRSDRAW screen, type &lt;W&gt;hoops to get the</w:t>
        <w:t>&lt;S&gt;aved screen back.  This omition will be corrected with the next release of</w:t>
        <w:t>TRSDRAW -- however, not all printers will be supported.</w:t>
        <w:t>CONCLUSION</w:t>
        <w:t>==========</w:t>
        <w:t xml:space="preserve">  That concludes the discussion of TRSDRAW 2.1.  As you can see, TRSDRAW can</w:t>
        <w:t>be a very powerful graphics editor.  There are, however, several features</w:t>
        <w:t>planned for future versions.  These include:</w:t>
        <w:t>Editing the Paint Tiles,</w:t>
        <w:t>Arcs,</w:t>
        <w:t>Flipping sections of the screen (horizontally or vertically),</w:t>
        <w:t>Macro Keys,</w:t>
        <w:t>Enhancements to &lt;D&gt;isk I/O, &lt;M&gt;ove, &lt;C&gt;ircle and &lt;T&gt;ext,</w:t>
        <w:t>Saving of "remembered" points, and Data &amp; Command drives,</w:t>
        <w:t>and more.</w:t>
        <w:t>If you have any suggestions, comments, or (heaven forbid) you find any bugs,</w:t>
        <w:t>please bring them to the direct attention of Paul Bradshaw.  He can be</w:t>
        <w:t>reached on Compuserve by Email or in section 8 of the TRS80PRO forum (his PPN</w:t>
        <w:t>is [72177,2032]), or at</w:t>
        <w:t>1372 West Second Ave.</w:t>
        <w:t>Columbus OH, 43212</w:t>
        <w:t>This program took alot of time and effort to design and create.  If you enjoy</w:t>
        <w:t>the program, feel free to send a donation of whatever you feel it is worth to</w:t>
        <w:t>the above address.  Upgrades will appear on Compuserve at regular intervals, for as long as a demand exists.  (next version planned for a mid-July release, depending on response).</w:t>
        <w:t>Thank you for using TRSDRAW, and I hope you have as much fun using it as I had</w:t>
        <w:t>writting it!   -Paul Bradsh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