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STARS/BAS</w:t>
        <w:t xml:space="preserve">                        by Richard Berry</w:t>
        <w:t xml:space="preserve">                       ASTRONOMY magazine</w:t>
        <w:t xml:space="preserve">                             -----</w:t>
        <w:t xml:space="preserve">     STARS/BAS is a program to plot realistic-looking star maps on the</w:t>
        <w:t>screen of your computer. The program is (will be) published in the August</w:t>
        <w:t>issue of ASTRONOMY magazine. I have, however, placed everything you will</w:t>
        <w:t>need in CompuServe's Public Access, and it is freely available for any</w:t>
        <w:t>non-commercial use.</w:t>
        <w:t xml:space="preserve">     This version works with the standard 640x200 pixel screen of the IBM</w:t>
        <w:t xml:space="preserve">and compatibles (it's been tested on a Zenith 150) and the 720x348 pixel </w:t>
        <w:t>screen of the Hercules Graphics Card, but can be easily adapted to other</w:t>
        <w:t>machines.</w:t>
        <w:t xml:space="preserve">     STARS/BAS requires a four-part database of 1573 stars:</w:t>
        <w:t xml:space="preserve">                      STARS1/DAT</w:t>
        <w:t xml:space="preserve">                      STARS2/DAT</w:t>
        <w:t xml:space="preserve">                      STARS3/DAT</w:t>
        <w:t xml:space="preserve">                      STARS4/DAT</w:t>
        <w:t>NOTE: The four files have been appended together for this ARChive</w:t>
        <w:t>Each file is 13K long and contains one-fourth of the database. (I divided</w:t>
        <w:t>the database to aid downloading by those using computers with small capture</w:t>
        <w:t>buffers.) STARS1 is 0 through 5 hours of RA, STARS2 is 6 through 11, and so</w:t>
        <w:t>forth. After downloading all four, combine them as a single file named</w:t>
        <w:t>STARS/DAT using COPY, PIP, or similar utility.</w:t>
        <w:t xml:space="preserve">     The database contains every star brighter than 4.5 magnitude and a </w:t>
        <w:t xml:space="preserve">careful selection of fainter stars that complete the constellation figures. </w:t>
        <w:t xml:space="preserve">It is essentially the same database used for the StarDome map printed in </w:t>
        <w:t>the center spread of ASTRONOMY every month.</w:t>
        <w:t xml:space="preserve">     The data has the following format:</w:t>
        <w:t xml:space="preserve">                 GGGCCC HHMMD+DDMM +M.M +C.CC</w:t>
        <w:t xml:space="preserve">                 GAMCAS 00567+6043 +2.4 -0.15</w:t>
        <w:t xml:space="preserve">                 GA2AND 02039+4220 +2.3 +1.37</w:t>
        <w:t xml:space="preserve">                 39 ARI 02479+2915 +4.5 +1.11</w:t>
        <w:t xml:space="preserve">                 HR961  03203+7744 +5.5 +0.19</w:t>
        <w:t>where GGG is the first three characters of the Greek name of the star OR the</w:t>
        <w:t>first two characters and a superscript number OR the Flamsteed number of the</w:t>
        <w:t xml:space="preserve">star. Alpha is ALP, beta is BET, gamma is GAM, and so on. Omicron and Omega </w:t>
        <w:t>are abbreviated OI and OE to distinguish them. CCC is the standard three-</w:t>
        <w:t>letter abbreviation of the constellation name -- ORI for Orion, UMA for Ursa</w:t>
        <w:t>Major, CVN for Canes Venatici. If the star has neither Greek letter nor</w:t>
        <w:t>Flamsteed number, then GGGCCC becomes is "HR" plus the four-digit Yale Bright</w:t>
        <w:t>Star Catalog number.</w:t>
        <w:t xml:space="preserve">      HHMMD+DDMM is the star's location in right ascension and declination</w:t>
        <w:t>coordinates for epoch 2000. HH is hours, MM is minutes, and D is decimal</w:t>
        <w:t>minutes of RA. +DD is declination degrees and MM is declination minutes.</w:t>
        <w:t>The coordinates, as given, are precise enough for virtually any computer</w:t>
        <w:t>graphics application.</w:t>
        <w:t xml:space="preserve">      +M.M is the star's magnitude in yellow light, essentially how bright the</w:t>
        <w:t>star appears to the eye. The sign is necessary because some of the brightest</w:t>
        <w:t>stars, like Sirius, have negative magnitudes. The dimmest objects on the list</w:t>
        <w:t>are 6th magnitude.</w:t>
        <w:t xml:space="preserve">     Finally +C.CC is the B-V "color index" of the star. This number ranges</w:t>
        <w:t>from -0.25 to +2.5. The "bluest" stars have the lower or negative B-V color,</w:t>
        <w:t>while red stars have color indices over 1.6 or so. The Sun has a B-V of +0.62,</w:t>
        <w:t>and is a yellow-white star. Although the program does not use the color data,</w:t>
        <w:t>if you have a color monitor, you may want to show stars as colored.</w:t>
        <w:t xml:space="preserve">     We thus decode the examples as: Gamma Cassiopeiae, a medium-bright blue</w:t>
        <w:t>star at 0 hours 56.7 minutes right ascension and +60(deg) 43' declination;</w:t>
        <w:t>Gamma-2 Andromedae as a reddish star of approximately the same brightness;</w:t>
        <w:t>39 Arietis doesn't have a Greek letter name; and HR 961 is the 961st entry in</w:t>
        <w:t>the Yale Bright Star Catalog, barely visible to the naked eye.</w:t>
        <w:t xml:space="preserve">                               -----</w:t>
        <w:t xml:space="preserve">     STARS/BAS converts the database into a screen display. It begins by </w:t>
        <w:t>asking the RA and DEC coordinates of your field of view. (If you aren't</w:t>
        <w:t>familiar with equatorial coordinates, you'll be lost. For starters,</w:t>
        <w:t>enter 5.5 and 0 for the bright constellation Orion, 12.5 and +55 for the</w:t>
        <w:t>Big Dipper, or 17.5 and -30 for Scorpius and Sagittarius.)</w:t>
        <w:t xml:space="preserve">     Next input the width of the field. I find angles between 60 and 120</w:t>
        <w:t>produce the most attractive displays. If you don't know what else to use,</w:t>
        <w:t>enter 90 degrees. 30 to 45 degree angles usually include only a single</w:t>
        <w:t xml:space="preserve">constellation; angles greater than 240 degrees show more stars than are </w:t>
        <w:t>visible on a given night. Take your pick of border lines and beeps -- these</w:t>
        <w:t>take the time it takes to plot a map go quicker.</w:t>
        <w:t xml:space="preserve">     Once it's got the parameters, the program will load the database into</w:t>
        <w:t>memory. This takes about ten minutes, so take a break while it loads.</w:t>
        <w:t>When it's done, the program hops to a point in the array where itr can begin</w:t>
        <w:t>plotting right away, then proceeds up the array. When it starts to miss</w:t>
        <w:t>stars at the left side of the screen, it hops back to the starting point</w:t>
        <w:t xml:space="preserve">and starts down the array. It will oscillate back and forth several times </w:t>
        <w:t>as it fills the screen.</w:t>
        <w:t xml:space="preserve">                                -----</w:t>
        <w:t xml:space="preserve">     You can cancel a plot in progress by keying X, then start a new map by</w:t>
        <w:t>typing N. For a second map, the program will not load the array again, but</w:t>
        <w:t>will start plotting right away. Typing Q ends the program.</w:t>
        <w:t xml:space="preserve">     Before running the program, edit lines 40 and 50 to activate the right</w:t>
        <w:t>machine and graphics parameters.</w:t>
        <w:t xml:space="preserve">     Enjoy stargazing with your computer -- but don't forget the real sky!</w:t>
        <w:t xml:space="preserve">                                              Richard Berry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