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/CMD and USQ/CMD are file compression/decompression programs</w:t>
        <w:t>derived from public domain C sources and compiled with the</w:t>
        <w:t>Aztec C compiler. The files are compatible with the CP/M and</w:t>
        <w:t>MSDOS versions of the programs which are commonly used to compress</w:t>
        <w:t>files stored for downloading on BBS's. These programs are</w:t>
        <w:t>suitable for exchanging data with other systems that can handle</w:t>
        <w:t>squeezed files or for archival storage of data.</w:t>
        <w:t>The file squeezer will compress files by about 30-40% depending</w:t>
        <w:t>on content. Text and repetetive data compresses the most, random</w:t>
        <w:t>8-bit data (as in /CMD files) the least. The output file name</w:t>
        <w:t>is generated by making the 2nd character of the file extension into</w:t>
        <w:t>a Q, or adding /QQQ if there is no extension. Any existing file of</w:t>
        <w:t xml:space="preserve">the same name will be overwritten. </w:t>
        <w:t>The squeeze program command takes commands in the form:</w:t>
        <w:t>SQ [-NOd] file1 file2 ....</w:t>
        <w:t>where the bracketed items are optional and mean:</w:t>
        <w:t>- (dash) - one or more of the next items follow</w:t>
        <w:t>N (or n) - alter newlines (add linefeeds after carriage</w:t>
        <w:t>returns so file may be unsqueezed under CP/M</w:t>
        <w:t>or MSDOS (use only with TEXT type files)</w:t>
        <w:t>O (or o) - output drive number follows</w:t>
        <w:t>: is optional - no spaces</w:t>
        <w:t>Note that brackets shown are only to delimit the optional items and</w:t>
        <w:t>are not actually part of the command. The options may be entered</w:t>
        <w:t>with the form SQ -no:2 file(s) or SQ -n -o:2 file(s)</w:t>
        <w:t>Files are any TRSDOS type filenames with option wild card</w:t>
        <w:t>characters (see below). If no filenames are</w:t>
        <w:t>given on the command line, an '*' prompt is displayed and</w:t>
        <w:t>the filenames may be given one-at-a-time from the keyboard.</w:t>
        <w:t>'Enter' by itself or 'Break' will exit the program if the</w:t>
        <w:t>keyboard entry mode is used. If the -o option is not given</w:t>
        <w:t>on the command line, the output files will be written on the</w:t>
        <w:t>first available (non-write protected) drive.</w:t>
        <w:t>Note that the input may be redirected to take the names from</w:t>
        <w:t>a file using the '&lt;' notation.</w:t>
        <w:t>examples:</w:t>
        <w:t>SQ</w:t>
        <w:t>print a help message and prompt for filenames</w:t>
        <w:t>SQ LETTER/TXT:1</w:t>
        <w:t>squeeze LETTER/TXT:1 producing LETTER/TQT on the first</w:t>
        <w:t>write-enabled drive.</w:t>
        <w:t>SQ -no2 LETTER1/TXT LETTER2/TXT LETTER3</w:t>
        <w:t>squeeze LETTER1/TXT producing LETTER1/TQT:2</w:t>
        <w:t>squeeze LETTER2/TXT producing LETTER2/TQT:2</w:t>
        <w:t>squeeze LETTER3 producing LETTER3/QQQ:2</w:t>
        <w:t>carriage returns will have linefeeds added to produce</w:t>
        <w:t>a file which may be transferred to CP/M or MSDOS systems.</w:t>
        <w:t>SQ -o:2 &lt;FLIST:0</w:t>
        <w:t>read the file FLIST:0 to obtain filenames, squeezing each</w:t>
        <w:t>and placing the output files on drive 2</w:t>
        <w:t>A program such as FM (from LSI) may be used to generate the list of</w:t>
        <w:t>files according to wild-card specifications or the MOD flag settings.</w:t>
        <w:t>The unsqueezer re-creates a copy of the original data from the</w:t>
        <w:t>squeezed file produced by SQ. Note that this is compatible with</w:t>
        <w:t>versions running under CP/M and MSDOS, and will handle files downloaded</w:t>
        <w:t>from various sources. Files that are squeezed normally have a Q</w:t>
        <w:t>as the 2nd character of the file extension. The output filename is</w:t>
        <w:t>generated from the name of the original file as stored by SQ. Some</w:t>
        <w:t>adjustments may be made for CP/M or MSDOS filenaming conventions. Any</w:t>
        <w:t>existing file of the same name will be overwritten.</w:t>
        <w:t>The unsqueeze program command takes commands in the form:</w:t>
        <w:t>USQ [-VNOd] file1 file2 ....</w:t>
        <w:t>where the bracketed items are optional and mean:</w:t>
        <w:t>- (dash) - one or more of the next items follow</w:t>
        <w:t>V (or v) - view the unsqueezed output (option number of lines</w:t>
        <w:t>may follow (no space)</w:t>
        <w:t>N (or n) - alter newlines (remove linefeeds after carriage</w:t>
        <w:t>returns so files squeezed under CP/M</w:t>
        <w:t>or MSDOS are usable with LDOS or TRSDOS</w:t>
        <w:t>(use only with TEXT type files)</w:t>
        <w:t>O (or o) - output drive number follows</w:t>
        <w:t>: is optional - no spaces</w:t>
        <w:t>Files are any TRSDOS type filenames with option wild card</w:t>
        <w:t>characters (see below). If no filenames are</w:t>
        <w:t>given on the command line, an '*' prompt is displayed and</w:t>
        <w:t>the filenames may be given one-at-a-time from the keyboard.</w:t>
        <w:t>'Enter' by itself or 'Break' will exit the program if the</w:t>
        <w:t>keyboard entry mode is used</w:t>
        <w:t>Note that the input may be redirected to take the names from</w:t>
        <w:t>a file using the '&lt;' notation.</w:t>
        <w:t>examples using the files produced by the SQ commands above</w:t>
        <w:t>USQ</w:t>
        <w:t>print a help message and prompt for filenames</w:t>
        <w:t>USQ -v LETTER/TQT</w:t>
        <w:t>display the (unsqueezed) file contents</w:t>
        <w:t>USQ -v20 LETTER/TQT</w:t>
        <w:t>display the 1st 20 lines only</w:t>
        <w:t>.</w:t>
        <w:t>USQ LETTER/TQT:1</w:t>
        <w:t>unsqueeze LETTER/TQT:1 producing LETTER/TXT on the first</w:t>
        <w:t>write-enabled drive.</w:t>
        <w:t>USQ -no2 LETTER1/TQT LETTER2/TQT LETTER3/QQQ</w:t>
        <w:t>unsqueeze LETTER1/TQT producing LETTER1/TXT:2</w:t>
        <w:t>unsqueeze LETTER2/TXT producing LETTER2/TXT:2</w:t>
        <w:t>unsqueeze LETTER3/QQQ producing LETTER3:2</w:t>
        <w:t>linefeeds after carriage returns will be deleted</w:t>
        <w:t>USQ -o:2 &lt;FLIST:0</w:t>
        <w:t>read the file FLIST:0 to obtain filenames, squeezing each</w:t>
        <w:t>and placing the output files on drive 2</w:t>
        <w:t>Wild card file specifications may be used (on the command line only)</w:t>
        <w:t>using the form */*[.pswd]:*.</w:t>
        <w:t>Note that there are three separate fields which may contain wild card</w:t>
        <w:t>characters:</w:t>
        <w:t xml:space="preserve">? matches any single char </w:t>
        <w:t>* matches from posn to end of field</w:t>
        <w:t>if ? or * is in file name or ext fields and no drive spec given</w:t>
        <w:t xml:space="preserve">:* is assumed (all drives) </w:t>
        <w:t>when ? or * is used in the file name, a period may be used instead</w:t>
        <w:t>of a / to separate the name and extension fields. This means that</w:t>
        <w:t>files with passwords MUST have extensions to be found with the</w:t>
        <w:t>wild card entries.</w:t>
        <w:t>Examples:</w:t>
        <w:t>*/* or *.* or */*:* or *.*:* means ALL files on ALL drives</w:t>
        <w:t>???:2 means all files with exactly three character names on drive 2</w:t>
        <w:t>*/BAS means all file with the extension BAS on all drives</w:t>
        <w:t>*/?Q*:1 means all files with Q as 2nd char of ext (squeezed?) on :1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