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DATE - THE MODEL 4 VERSION</w:t>
        <w:t xml:space="preserve">                        by Jack Decker</w:t>
        <w:t xml:space="preserve">     Many TRS-80 computer users have given up setting the date</w:t>
        <w:t>when they power up their system, and no, they haven't bought</w:t>
        <w:t>one of those battery-powered clock/calendar boards.  Instead,</w:t>
        <w:t>they use SETDATE/CMD, a program for the TRS-80 Models I and</w:t>
        <w:t>III, which first appeared in NORTHERN BYTES Volume 5 Number 2</w:t>
        <w:t>(with bugs, unfortunately, which were corrected in later</w:t>
        <w:t>versions) and on TAS Public Domain Library Disk #001.</w:t>
        <w:t xml:space="preserve">     Unfortunately, the original version of SETDATE did not</w:t>
        <w:t>work in the Model 4 mode.  So, here is SETDATE 6.0, a program</w:t>
        <w:t>which works under both TRSDOS 6 and DOSPLUS 6.  Please refer to</w:t>
        <w:t>the original SETDATE article and to the comments in the source</w:t>
        <w:t>code listing below for further information on the operation of</w:t>
        <w:t>SETDATE.</w:t>
        <w:t xml:space="preserve">     In order for SETDATE to be useful, the DATE prompt that</w:t>
        <w:t>you get at boot-up time must be disabled.  Under TRSDOS 6, this</w:t>
        <w:t>is done by issuing a command of the form:</w:t>
        <w:t xml:space="preserve">                       SYSTEM (DATE=NO)</w:t>
        <w:t>Unfortunately, this has an undesirable side effect.  You see,</w:t>
        <w:t>when you boot TRSDOS 6 with the DATE prompt is enabled [SYSTEM</w:t>
        <w:t>(DATE=YES)] AND there is already a valid date in memory, the</w:t>
        <w:t>user is not prompted to set the date, and the date already in</w:t>
        <w:t>memory is used.  BUT, if you have the DATE prompt disabled</w:t>
        <w:t>[SYSTEM (DATE=NO)] and you reboot the computer, TRSDOS 6 will</w:t>
        <w:t>(apparently in a fit of spite because you bypassed the DATE</w:t>
        <w:t>routine) erase the date from memory, even if it's valid!</w:t>
        <w:t>SETDATE is written in such a way that if it finds an already</w:t>
        <w:t>valid date in memory when it is executed, it will simply exit</w:t>
        <w:t>to DOS without prompting the user to reset the date again</w:t>
        <w:t>(unless the ! argument is used).  But, because TRSDOS 6 has</w:t>
        <w:t>already deleted the date from memory (a "feature" I do not</w:t>
        <w:t>particularly appreciate), SETDATE will never find that already</w:t>
        <w:t>valid date after a reboot.  Obviously, a patch to TRSDOS 6 is</w:t>
        <w:t>needed, to keep it from erasing the date in memory at reboot</w:t>
        <w:t>time.</w:t>
        <w:t xml:space="preserve">     So, here's the patch.  You can apply the three patch lines</w:t>
        <w:t>directly from the keyboard, or you can use the patch file</w:t>
        <w:t>SETDATE/FIX to apply the patches automatically by simply</w:t>
        <w:t>executing the command: DO SETDATE/FIX</w:t>
        <w:t xml:space="preserve">          PATCH SYS0/SYS.LSIDOS (D0D,2C=00:F0D,2C=36)</w:t>
        <w:t xml:space="preserve">          PATCH SYS0/SYS.LSIDOS (D0D,30=00:F0D,30=36)</w:t>
        <w:t xml:space="preserve">          PATCH SYS0/SYS.LSIDOS (D0D,34=00:F0D,34=36)</w:t>
        <w:t xml:space="preserve">     Thanks to Hardin Brothers for passing along the necessary</w:t>
        <w:t>information for me to create this patch.  You might be</w:t>
        <w:t>interested in a few of Hardin's comments:</w:t>
        <w:t xml:space="preserve">     "A psuedo-code [for the operation of the date-setting code</w:t>
        <w:t>in TRSDOS 6.2] works something like this:</w:t>
        <w:t xml:space="preserve">     Collect the current contents of the date area and erase</w:t>
        <w:t xml:space="preserve">             any garbage that may be there [this erasure is</w:t>
        <w:t xml:space="preserve">             what the above patch eliminates].</w:t>
        <w:t xml:space="preserve">     If date-prompt = NO, jump to time prompt.</w:t>
        <w:t xml:space="preserve">     Store current date contents in the input buffer.</w:t>
        <w:t xml:space="preserve">     Jump to date-parsing routine.</w:t>
        <w:t xml:space="preserve">     Input date from user.</w:t>
        <w:t xml:space="preserve">     Parse input.  If not valid date, jump back to input.</w:t>
        <w:t xml:space="preserve">     Store valid date in date area and on screen.</w:t>
        <w:t xml:space="preserve">     "Now, the problem with inhibiting the erasure is that it</w:t>
        <w:t>would be inhibited always, including the first IPL of a</w:t>
        <w:t>session, and so any random garbage would be accepted as a valid</w:t>
        <w:t>date..."</w:t>
        <w:t xml:space="preserve">     What this all means is that if you're NOT using SETDATE,</w:t>
        <w:t>you probably won't want to apply the above patches to your copy</w:t>
        <w:t>of TRSDOS 6.  But there is no problem if you do use SETDATE,</w:t>
        <w:t>because it contains its own check for an invalid date in</w:t>
        <w:t>memory, and will ask you to reset the date if it finds one.</w:t>
        <w:t xml:space="preserve">     The first time you execute the Model 4 version of SETDATE,</w:t>
        <w:t>you may get a "File Already Open" error message.  If that</w:t>
        <w:t>happens, go to DOS READY and type:</w:t>
        <w:t xml:space="preserve">                       RESET SETDATE/CMD</w:t>
        <w:t>Once you've done this, you should have no further problems.</w:t>
        <w:t xml:space="preserve">     Even though the name of the source code is SETDATE6/ASM,</w:t>
        <w:t>the program must still be assembled using the filename</w:t>
        <w:t>SETDATE/CMD.  If you use any other filename, it won't work! The</w:t>
        <w:t>normal use of this program is as part of the AUTO command, to</w:t>
        <w:t>have it execute automatically when you boot up your system (see</w:t>
        <w:t>the source code comments for more informa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