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FOR Z-80 Disassembler (version 1.1.1) for the Trs-80</w:t>
        <w:t>model 4 by James Beard in 1987. This utility can disassemble</w:t>
        <w:t>$/CMD (eg., PDS and/or ISAM formates) files from disk/memory</w:t>
        <w:t>to $/SRC (viz., EDTASM, ALARM, MACRO 80, and M-ZAL formates)</w:t>
        <w:t>to CRT or *PR or disk. This utility was downloaded from</w:t>
        <w:t>Luis Garcia-Barrio &lt;data: 215/848-5728&gt; by Guy Omer on 01/88.</w:t>
        <w:t xml:space="preserve"> </w:t>
        <w:t>Name         Length   Sto  SF  Size now Date      Time   CRC</w:t>
        <w:t>============ ======== === ==== ======== ========= ====== ====</w:t>
        <w:t>RATDIS4.CMD     39808 Sqz  28%    29013 16 Jan 88  9:50a 8db8</w:t>
        <w:t>RATDIS4.DOC       418 ---   0%      418 16 Jan 88  9:54a e214</w:t>
        <w:t xml:space="preserve">        ==== ========     ==== ========</w:t>
        <w:t xml:space="preserve">Total      2    40226      27%    29431  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