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ATCH/CMD enhances ALDTISK/CMD part of the PRO-ESP package from MISOSYS.</w:t>
        <w:t>This programme patches and adds extra code to Altdisk. It adds the 6.3 DIR</w:t>
        <w:t>format for date and time and makes use of the extra memory banks ( over 128K )</w:t>
        <w:t>now available , it always starts at the first bank of alternate ram as before</w:t>
        <w:t>but can use up to 24 banks.</w:t>
        <w:t>The parameter HALF=sw has been changed to BANK. This sets the number of</w:t>
        <w:t>32K memory banks to use.</w:t>
        <w:t>( BANK=n where n= 1-24 , this can be abbreviated to B=n  default = 6 )</w:t>
        <w:t>To use ALPATCH , have BACKUP COPIES of ALTDISK/CMD and ALPATCH/CMD on disk</w:t>
        <w:t>type ALPATCH &lt;ENTER&gt; after a few seconds the message file converted will be</w:t>
        <w:t>displayed and ALTDISK will be ready for use.</w:t>
        <w:t>If there are any errors the appropriate message will be displayed.</w:t>
        <w:t>To patch the modified version for different defaults for BANK and DRIVE use</w:t>
        <w:t>the following patch locations.</w:t>
        <w:t>DRIVE :</w:t>
        <w:t>D00,73=xx  present value 07  USE ONLY VALUES 01 to 07 ( drives 1 to 7 )</w:t>
        <w:t>BANK :</w:t>
        <w:t>D01,C6=xx  present value 06  USE ONLY VALUES 01 to 18hex ( banks 1 to 24 )</w:t>
        <w:t>THESE PATCHES ARE FOR ALTDISK/CMD FILE DATED 7 FEB 1985 PATCHED BY MISOSYS</w:t>
        <w:t>WITH ALTDISK1/FIX . EARLY OR LATER VERSION MAY NOT WORK.</w:t>
        <w:t>ALWAYS PATCH BACKUP VERSIONS NEVER THE ORIGINAL COPY.</w:t>
        <w:t xml:space="preserve">  John Grindey.</w:t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