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MOUSE/CMD</w:t>
        <w:t xml:space="preserve">                            (c) 1988 Scott McBurney</w:t>
        <w:t xml:space="preserve"> </w:t>
        <w:t xml:space="preserve"> </w:t>
        <w:t xml:space="preserve">          INTRODUCTION</w:t>
        <w:t xml:space="preserve"> </w:t>
        <w:t xml:space="preserve">               Welcome to the wonderful world of mice!  I congratulate</w:t>
        <w:t xml:space="preserve">          you on your choice  of mouse  software (mine)  and offer you</w:t>
        <w:t xml:space="preserve">          these instructions  and suggestions  to help  you in writing</w:t>
        <w:t xml:space="preserve">          software for the mouse.</w:t>
        <w:t xml:space="preserve"> </w:t>
        <w:t xml:space="preserve"> </w:t>
        <w:t xml:space="preserve">          THE MOUSE</w:t>
        <w:t xml:space="preserve"> </w:t>
        <w:t xml:space="preserve">               The driver software  is  written  specifically  for the</w:t>
        <w:t xml:space="preserve">          Tandy Serial Mouse.   (catalog  #25-1040,  $49.95)  You will</w:t>
        <w:t xml:space="preserve">          also need to purchase their 9  pin to 25 pin adapter to plug</w:t>
        <w:t xml:space="preserve">          the mouse in (or make your own).  I think the price of it is</w:t>
        <w:t xml:space="preserve">          $7.95.   The software  *should* work  with any  serial mouse</w:t>
        <w:t xml:space="preserve">          that is Microsoft Serial  Mouse compatible!   Other mice may</w:t>
        <w:t xml:space="preserve">          use different data  packet formats,  and  therefore will not</w:t>
        <w:t xml:space="preserve">          work with this driver.</w:t>
        <w:t xml:space="preserve"> </w:t>
        <w:t xml:space="preserve">               The serial  mouse communicates  to its  host in  a very</w:t>
        <w:t xml:space="preserve">          simple way.   Whenever  something  occurs (movement,  button</w:t>
        <w:t xml:space="preserve">          pushed,  or button released) it sends a 3 byte packet to the</w:t>
        <w:t xml:space="preserve">          host.  The first byte is a status byte.   The second byte is</w:t>
        <w:t xml:space="preserve">          the amount  of movement  in the  X direction,  the  third is</w:t>
        <w:t xml:space="preserve">          movement in the Y direction.   I won't go into the specifics</w:t>
        <w:t xml:space="preserve">          of each bit in each byte here,  because it would take up too</w:t>
        <w:t xml:space="preserve">          much room.</w:t>
        <w:t xml:space="preserve"> </w:t>
        <w:t xml:space="preserve"> </w:t>
        <w:t xml:space="preserve">          THE SOFTWARE</w:t>
        <w:t xml:space="preserve"> </w:t>
        <w:t xml:space="preserve">               The driver  included  with  this  documentation  is the</w:t>
        <w:t xml:space="preserve">          result of  about 30  to 40  hours of  work.   It has several</w:t>
        <w:t xml:space="preserve">          components:    Status  byte  handler  and  synchronizer,   X</w:t>
        <w:t xml:space="preserve">          coordinate  adjuster,   Y  coordinate   adjuster,   and  two</w:t>
        <w:t xml:space="preserve">          supervisor calls.</w:t>
        <w:t xml:space="preserve"> </w:t>
        <w:t xml:space="preserve">               The interrupt driven  routine  will  keep  track of the</w:t>
        <w:t xml:space="preserve">          mouse within a 1024 by  1024 area.   The programmer needs to</w:t>
        <w:t xml:space="preserve">          do nothing to  update  the  current  cursor  position of the</w:t>
        <w:t xml:space="preserve">          mouse since this is done with interrupts.</w:t>
        <w:t xml:space="preserve"> </w:t>
        <w:t xml:space="preserve">               Two SVC's are  provided  to  read  information from the</w:t>
        <w:t xml:space="preserve">          mouse.  They are as follows:</w:t>
        <w:t xml:space="preserve"> </w:t>
        <w:t xml:space="preserve">             SVC 120 - Read mouse position and status</w:t>
        <w:t xml:space="preserve"> </w:t>
        <w:t xml:space="preserve">             On entry:</w:t>
        <w:t xml:space="preserve">                  A = 120</w:t>
        <w:t xml:space="preserve">             On exit:</w:t>
        <w:t xml:space="preserve">                 HL = X coordinate</w:t>
        <w:t xml:space="preserve">                 DE = Y coordinate</w:t>
        <w:t xml:space="preserve">                  B = Button status when last pushed (bits 4 &amp; 5)</w:t>
        <w:t xml:space="preserve">                  C = Current button status (bits 4 &amp; 5)</w:t>
        <w:t xml:space="preserve"> </w:t>
        <w:t xml:space="preserve">             * Bit 4 is for the right button, bit 5 is for the left.</w:t>
        <w:t xml:space="preserve"> </w:t>
        <w:t xml:space="preserve">               When a button is  pushed,  the current button status is</w:t>
        <w:t xml:space="preserve">          saved and can be recalled  in register B.   This status byte</w:t>
        <w:t xml:space="preserve">          is NOT reset by the interrupt routine,  but must be reset by</w:t>
        <w:t xml:space="preserve">          the programmer (using  SVC  121).   The  status  returned in</w:t>
        <w:t xml:space="preserve">          register C is the last status byte that was read.</w:t>
        <w:t xml:space="preserve"> </w:t>
        <w:t xml:space="preserve">               You can find out if a button has been pushed, and if it</w:t>
        <w:t xml:space="preserve">          is still being held down by compairing B and C.  If bit 4 in</w:t>
        <w:t xml:space="preserve">          B is set,  then the right button has been pushed.   If bit 4</w:t>
        <w:t xml:space="preserve">          is set in C, then the right button is still being held down,</w:t>
        <w:t xml:space="preserve">          otherwise it has been released.</w:t>
        <w:t xml:space="preserve"> </w:t>
        <w:t xml:space="preserve">             SVC 121 - Change Coordinates and button status</w:t>
        <w:t xml:space="preserve"> </w:t>
        <w:t xml:space="preserve">             On entry:</w:t>
        <w:t xml:space="preserve">                  A = 121</w:t>
        <w:t xml:space="preserve">                 HL = X coordinate</w:t>
        <w:t xml:space="preserve">                 DE = Y coordinate</w:t>
        <w:t xml:space="preserve">                  B = What you want the button status to be.</w:t>
        <w:t xml:space="preserve"> </w:t>
        <w:t xml:space="preserve">          In most cases, you will probably want to set B to 0 to clear</w:t>
        <w:t xml:space="preserve">          the status of the buttons.</w:t>
        <w:t xml:space="preserve"> </w:t>
        <w:t xml:space="preserve">               You now  have a  way to  write programs  using a mouse.</w:t>
        <w:t xml:space="preserve">          The routine is very  accurate,  but I have  noticed that the</w:t>
        <w:t xml:space="preserve">          mouse can sometimes make unusual jumps.</w:t>
        <w:t xml:space="preserve"> </w:t>
        <w:t xml:space="preserve">          THE DRIVER</w:t>
        <w:t xml:space="preserve"> </w:t>
        <w:t xml:space="preserve">               The routine  to monitor  the mouse  is located  in high</w:t>
        <w:t xml:space="preserve">          memory  from  FF00  to  FFFF  (hex).   No  other  drivers or</w:t>
        <w:t xml:space="preserve">          routines should be loaded  in high memory  when you load the</w:t>
        <w:t xml:space="preserve">          mouse driver!   It is NOT a relocatable driver.   You should</w:t>
        <w:t xml:space="preserve">          NOT load any drivers dealing with  the RS-232 port with this</w:t>
        <w:t xml:space="preserve">          driver  installed.    This  includes  COM/DVR  and  terminal</w:t>
        <w:t xml:space="preserve">          programs such  as XT4.   If  you want  to use  any of these,</w:t>
        <w:t xml:space="preserve">          please re-boot first.</w:t>
        <w:t xml:space="preserve"> </w:t>
        <w:t xml:space="preserve">               I have also noticed that several programs will not work</w:t>
        <w:t xml:space="preserve">          once this driver has been loaded.  AllWrite is one of these,</w:t>
        <w:t xml:space="preserve">          it must do something will the RS-232 interrupts.</w:t>
        <w:t xml:space="preserve"> </w:t>
        <w:t xml:space="preserve">               Another note:   Do  not load  the driver  after exiting</w:t>
        <w:t xml:space="preserve">          XT4!   I believe that  XT4 forgets  to reset  some interrupt</w:t>
        <w:t xml:space="preserve">          addresses when it finishes executing, and your computer will</w:t>
        <w:t xml:space="preserve">          crash easily!</w:t>
        <w:t xml:space="preserve">          If you have any questions or comments, please E-mail them to</w:t>
        <w:t xml:space="preserve">          me.</w:t>
        <w:t xml:space="preserve"> </w:t>
        <w:t xml:space="preserve">                                        Scott McBurney</w:t>
        <w:t xml:space="preserve">                                        Genie ID:  S.MCBURNEY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