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COST . . . A MORTGAGE &amp; LOAN COST ANALYSIS TOOL   (V2.7)</w:t>
        <w:t>MORTCOST . . .</w:t>
        <w:t>--Compares the total costs of different mortgages,</w:t>
        <w:t xml:space="preserve">     including so called flexible mortgages.</w:t>
        <w:t>--Provides the cost of the loan for each year of the loan.</w:t>
        <w:t>--Provides you with information on the tax benefits</w:t>
        <w:t xml:space="preserve">     you will get from the loan.</w:t>
        <w:t>--Helps you to decide how many years long to make the loan.</w:t>
        <w:t>--Shows you the effect of inflation when financing a home.</w:t>
        <w:t>--Helps you decide if a mortgage should be refinanced at a</w:t>
        <w:t xml:space="preserve">     lower interest rate. </w:t>
        <w:t>INTRODUCTION</w:t>
        <w:t>In recent years, banks and savings and loans developed new plans</w:t>
        <w:t>to make loans more attractive (and more confusing) with lower</w:t>
        <w:t>initial interest rates that could then increase or decrease as</w:t>
        <w:t>money market conditions changed.  Because of this, it is</w:t>
        <w:t>misleading to compare the loans between two banks by looking only</w:t>
        <w:t xml:space="preserve">at the initial interest rate. </w:t>
        <w:t>Also, even with fixed rate loans, when interest rates fall it</w:t>
        <w:t>would be helpful to know when to refinance the loan at a lower</w:t>
        <w:t>interest rate, and how long it would take to recover the costs of</w:t>
        <w:t>refinancing.</w:t>
        <w:t>For most people, the home purchase is the biggest expense of</w:t>
        <w:t>their lifetimes.  MORTCOST provides a way to minimize that</w:t>
        <w:t>expense by studying these and other problems in detail.</w:t>
        <w:t>HOW MORTCOST WORKS</w:t>
        <w:t>MORTCOST computes the monthly loan payment, the principal and</w:t>
        <w:t>interest paid, and principal remaining.  In addition, it</w:t>
        <w:t>estimates the approximate income tax deduction that you will be</w:t>
        <w:t xml:space="preserve">able to take on the interest portion of your mortgage payments. </w:t>
        <w:t>A key feature of the program is the ability to change the</w:t>
        <w:t xml:space="preserve">interest rate and other inputs at any point during the loan. </w:t>
        <w:t>This permits analysis of variable interest rate or "flexible"</w:t>
        <w:t>mortgages, something that few if any other mortgage analysis</w:t>
        <w:t xml:space="preserve">programs can do. </w:t>
        <w:t>Additional costs can be entered for any year in the loan, such as</w:t>
        <w:t>the direct costs that the loan company charges (usually</w:t>
        <w:t>non-deductible for tax purposes, i.e. title searches and attorney</w:t>
        <w:t>fees), and up front interest charges payable at loan closing</w:t>
        <w:t>(often referred to as "points" or "closing costs").</w:t>
        <w:t>After calculating and displaying these values for each year of</w:t>
        <w:t xml:space="preserve">the loan, MORTCOST produces several sums.  </w:t>
        <w:t>The total of interest payments, interest points, and direct costs</w:t>
        <w:t>are added together.  From that sum, the tax deduction for the</w:t>
        <w:t>interest can be subtracted, and a net cost is accumulated from</w:t>
        <w:t>the start of the loan to any year during the loan.</w:t>
        <w:t>In addition, the program calculates total cash flow out per year,</w:t>
        <w:t>which is the cost listed above, plus the payment of principal on</w:t>
        <w:t>the loan.  This sum is also totalled from the start to any given</w:t>
        <w:t>year.</w:t>
        <w:t>Finally, if you estimate what you think inflation will do in</w:t>
        <w:t>future years, the program will show the results from above as</w:t>
        <w:t>"Adjusted for Inflation."  See section on "HOW TO INTERPRET THE</w:t>
        <w:t>RESULTS" for an explaination of the benefits of this feature.</w:t>
        <w:t>SHAREWARE . . . ALMOST A FREE LUNCH</w:t>
        <w:t>MORTCOST will help you when choosing a home mortgage, or even</w:t>
        <w:t>some types of car loans.  We have found that some mortgage plans</w:t>
        <w:t xml:space="preserve">can cost many thousands of dollars more than others. </w:t>
        <w:t>We encourage you to copy, use, and help distribute this program</w:t>
        <w:t>to others provided that the following two restrictions be</w:t>
        <w:t>followed.  (1) This documentation file must accompany any copy of</w:t>
        <w:t>the program code, and (2) any distribution and use must be</w:t>
        <w:t>non-commercial in nature.   Business use of the program or resale</w:t>
        <w:t>for profit may only be done with the expressed written permission</w:t>
        <w:t>of the authors listed below.  We retain all rights of Copyright</w:t>
        <w:t>protection.</w:t>
        <w:t>We hope that this program helps you in your decisions and saves</w:t>
        <w:t>you money.  If you find it worthwhile, we ask that you consider</w:t>
        <w:t>sending us $5-10 to help compensate for our programming time and</w:t>
        <w:t>direct costs of distribution.  By publishing the software in this</w:t>
        <w:t>manner, more people are exposed to it, and everyone can decide</w:t>
        <w:t>for themselves if it is of value.  Our hope is that those who</w:t>
        <w:t>really benefit from MORTCOST will consider this nominal cost to</w:t>
        <w:t xml:space="preserve">be a bargain.   </w:t>
        <w:t>Please send to:</w:t>
        <w:t xml:space="preserve">          Terry and Joann Quinn </w:t>
        <w:t xml:space="preserve">          RR # 4 </w:t>
        <w:t xml:space="preserve">          Metamora, IL  61548</w:t>
        <w:t>USER INSTRUCTIONS</w:t>
        <w:t>Although the program will prompt you for inputs, a few notes may</w:t>
        <w:t xml:space="preserve">help.  </w:t>
        <w:t>When the program refers to the "year" of the loan, it assumes</w:t>
        <w:t>that the loan is written at the start of year 1.  A 30 year loan</w:t>
        <w:t>then runs to year 30.  Calendar years like 1986 are not used.</w:t>
        <w:t>Percentages are enterred as numbers greater than 1.  For example an</w:t>
        <w:t>11.5% loan is entered as 11.5.  Monthly loan payments are</w:t>
        <w:t>assumed in the calculations.</w:t>
        <w:t>If you want an entry to change during the loan period, enter only</w:t>
        <w:t>the year when the change starts.  MORTCOST will fill in the</w:t>
        <w:t>numbers for the years in-between.  For example, if the loan had</w:t>
        <w:t>an 11.5% interest rate to start, but changes to 14% after the</w:t>
        <w:t>completion of 3 years, you would enter 11.5 for the starting loan</w:t>
        <w:t>interest rate, then enter 4 for the new year, then 14 for the new</w:t>
        <w:t xml:space="preserve">loan percentage to be in effect from then on.  </w:t>
        <w:t>Once you have completed inputs, you can then compute the loan,</w:t>
        <w:t xml:space="preserve">display the results to the screen, and/or send them to a printer. </w:t>
        <w:t>All of the input values are held in memory, and by typing single</w:t>
        <w:t>letter commands from the menu, you can change one or more inputs,</w:t>
        <w:t>(V)iew the inputs to see if they are correct, and then</w:t>
        <w:t>re-calculate.  This makes it easy to test for different</w:t>
        <w:t>assumptions.</w:t>
        <w:t xml:space="preserve">Current tax laws permit a deduction for loan interest charges. </w:t>
        <w:t>If you itemize deductions on your income tax, this deduction</w:t>
        <w:t>reduces your total loan cost.  The amount of deduction will vary,</w:t>
        <w:t>depending on your tax bracket, length of loan, interest rates,</w:t>
        <w:t>and points.  The calculated cost of the loan includes a</w:t>
        <w:t>subtraction of the tax deduction from your total loan cost.  This</w:t>
        <w:t>section can be easily skipped if you don't want to include the</w:t>
        <w:t>tax benefit.</w:t>
        <w:t>To compute the tax savings, the program asks you to input your</w:t>
        <w:t>tax bracket.  If you are unfamiliar with what your income tax</w:t>
        <w:t>bracket is, keep in mind that it is the percentage that you would</w:t>
        <w:t>be taxed on any new money that you would make over your current</w:t>
        <w:t>income.  If you have to use tax rate schedules when you do your</w:t>
        <w:t>income tax, it is the percentage figure shown on the tax rate</w:t>
        <w:t xml:space="preserve">schedule for your taxable income bracket.  </w:t>
        <w:t>If you use tax tables, find your taxable income in the tables,</w:t>
        <w:t>and see how much more tax you would pay if your income was $1000</w:t>
        <w:t>more than now.  Divide the amount of additional tax you would</w:t>
        <w:t>have to pay (not the total tax) by 10, and that is your bracket,</w:t>
        <w:t xml:space="preserve">expressed as a percentage.  </w:t>
        <w:t>If you have had your tax prepared, the preparer can easily tell</w:t>
        <w:t xml:space="preserve">you what your bracket is.  </w:t>
        <w:t>HOW TO INTERPRET THE RESULTS</w:t>
        <w:t>A. COMPARING LOANS.  By looking at the total loan cost figures</w:t>
        <w:t>output by the program, you can compare two or more loans to find</w:t>
        <w:t>the least expensive.  This would be the correct way to analyze a</w:t>
        <w:t>loan if you expected to live in the house until the loan was paid</w:t>
        <w:t>off.  The total loan cost includes the repayment of principal.</w:t>
        <w:t>Sometimes, you may not be planning to use the entire life of the</w:t>
        <w:t>mortgage.  For example, you might expect to be transfered by your</w:t>
        <w:t>company in 5 years, and sell the house then.  In this case, you</w:t>
        <w:t>should look at the costs of the loan at 5 years, not the total</w:t>
        <w:t>cost.</w:t>
        <w:t>In this latter case, the portion of your monthly payments that</w:t>
        <w:t>have gone to reduce the loan principal will be returned when you</w:t>
        <w:t>sell the house.  Therefore, you may want to look just at the</w:t>
        <w:t>cumulative interest, points, and direct costs column when</w:t>
        <w:t xml:space="preserve">comparing the loans. </w:t>
        <w:t>B.  HOW LONG SHOULD A LOAN BE.  Generally, the length of loan</w:t>
        <w:t>will be based on a number of factors, such as how much you can</w:t>
        <w:t>afford on monthly payments, how long you expect to live in the</w:t>
        <w:t xml:space="preserve">house, whether you will be retired when the loan expires, etc. </w:t>
        <w:t>But the cost of the loan is also a factor.  Some loans have</w:t>
        <w:t>higher initial closing costs or "points", but with lower nominal</w:t>
        <w:t>interest rates.  MORTCOST helps you compare those differences, by</w:t>
        <w:t>simply running the analysis on each loan and comparing the loan</w:t>
        <w:t>costs.  See the next section on inflation for more information on</w:t>
        <w:t>this.</w:t>
        <w:t>C.  HOW DOES INFLATION AFFECT A MORTGAGE.  To explain how</w:t>
        <w:t>inflation enters the picture, think of the older folks who are</w:t>
        <w:t>paying less than $100 on their home mortgage payments.  We envy</w:t>
        <w:t>them now, but when they purchased their homes, those payments</w:t>
        <w:t>were just as tough as today's higher monthly payments.  In the</w:t>
        <w:t>ensuing years, however, inflation has decreased the value of the</w:t>
        <w:t>money, taking the "pain" out of the house payment.</w:t>
        <w:t>With inflation, as the loan gets older, it takes less "real</w:t>
        <w:t>money" to make the house payment.  By showing the total cost of</w:t>
        <w:t>the loan and other summaries in dollars "Adjusted for Inflation",</w:t>
        <w:t>you can see what the costs are expressed in "today's dollars."</w:t>
        <w:t>Using this feature, MORTCOST can help you decide between a short</w:t>
        <w:t>vs a long mortgage or loan.  Occasionally, but certainly not</w:t>
        <w:t>always, depending on inflation and the loan interest rate</w:t>
        <w:t>schedule, a long loan may be better for your circumstances.  Even</w:t>
        <w:t>though you may pay more total dollars on the long loan, the real</w:t>
        <w:t>value of the money that you pay may be less than with a shorter</w:t>
        <w:t xml:space="preserve">loan.  </w:t>
        <w:t>D. WHEN TO REFINANCE IF INTEREST RATES DROP.  Start by running an</w:t>
        <w:t>analysis of your existing loan.  Then run the loan that you are</w:t>
        <w:t>considering refinancing to with all of the closing costs</w:t>
        <w:t>included.  If you have held the existing loan for, say five</w:t>
        <w:t>years, and you are now starting year six, compare the costs of</w:t>
        <w:t>year 6 on the old loan with year 1 of the new loan.  The new one</w:t>
        <w:t>will probably be higher if there are closing costs.  But keep</w:t>
        <w:t>summing the years, 6+7 vs 1+2, then 6+7+8 vs 1+2+3 and so on,</w:t>
        <w:t>(cumulative cost columns helpful here) until the lower interest</w:t>
        <w:t>new loan becomes less expensive.  You can then decide if</w:t>
        <w:t>refinancing will pay off quickly enough for you.</w:t>
        <w:t>NOTE:  If you are go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"adjusted for</w:t>
        <w:t>inflation" when doing this analysis, be sure to enter 0 inflation</w:t>
        <w:t>for the non-overlap years, (would be first 5 years of the</w:t>
        <w:t>original loan in this example), so that the inflation effect is</w:t>
        <w:t xml:space="preserve">started at the same actual year for both loans.  </w:t>
        <w:t>HELPFUL HINT</w:t>
        <w:t>With an analysis tool such as this, your results depend in part</w:t>
        <w:t>on the assumptions that you make.  For example, it is obviously</w:t>
        <w:t xml:space="preserve">guesswork as to what inflation will be like in the future.  </w:t>
        <w:t>Since it is so easy to change these assumptions and rerun the</w:t>
        <w:t>program, it makes sense to experiment.  Run your loan candidates</w:t>
        <w:t>at a conservative estimate and a liberal estimate.  You may find</w:t>
        <w:t>that some plans will look good or bad no matter what assumptions</w:t>
        <w:t>you make.</w:t>
        <w:t>LIMITATIONS</w:t>
        <w:t>So that it doesn't write a book, MORTCOST only calculates these</w:t>
        <w:t>answers on an annual basis.  It does not give a month by month</w:t>
        <w:t>computation, but it does show the monthly payment in any given</w:t>
        <w:t>year.  You will find, however, that this is still sufficient to</w:t>
        <w:t>tell the difference between various loan plans.</w:t>
        <w:t>Most flexible mortgages are set up so that if an adjustment in</w:t>
        <w:t>interest rates occurs, the loan payment will be recomputed based</w:t>
        <w:t>the principal remaining at the time of the adjustment.  MORTCOST</w:t>
        <w:t xml:space="preserve">can calculate this type of loan.  </w:t>
        <w:t>A few flexible mortgages are written so that the payment remains</w:t>
        <w:t>constant no matter what.  Our opinion is that these mortgages are</w:t>
        <w:t>relatively dangerous, because if there is a large increase in the</w:t>
        <w:t>interest rate, you can actually lose equity in your home if the</w:t>
        <w:t>payment cannot meet the higher interest.  MORTCOST does not</w:t>
        <w:t>analyze this type of flexible mortgage.</w:t>
        <w:t>The only limits on the dollar size of the loan are primarily</w:t>
        <w:t>related to output display.  Loan principals up to $10 million</w:t>
        <w:t>dollars should be no problem, and higher amounts will run</w:t>
        <w:t>depending on the length of the loan and interest rates.  Watch</w:t>
        <w:t>for funny characters on the output (like % signs) if you are</w:t>
        <w:t>running these very large loans.</w:t>
        <w:t>During initialization, the program sizes itself to be able to</w:t>
        <w:t>handle loans with periods of up to 60 years in length.</w:t>
        <w:t>DISCLAIMER</w:t>
        <w:t>We have obviously tried to insure that the formulas used</w:t>
        <w:t>throughout the program are correct.  Since, however, we do not</w:t>
        <w:t>have control over the use and distribution of the program, or the</w:t>
        <w:t>interpretation of the results, we provide no guarantee as to the</w:t>
        <w:t>accuracy or correctness of the program or its output and we</w:t>
        <w:t xml:space="preserve">assume no liability for its use or misuse.  </w:t>
        <w:t xml:space="preserve">TECHNICAL INFORMATION </w:t>
        <w:t>(Note:  The remaining part of the documentation is only needed if</w:t>
        <w:t>you are having trouble getting the program to run on your</w:t>
        <w:t>computer, want to modify it to speed it up, or want to improve</w:t>
        <w:t>accuracy slightly at the expense of speed).</w:t>
        <w:t>Software:  A BASIC interpreter capable of handling "PRINT USING"</w:t>
        <w:t>statements is needed to run MORTCOST.  The program was written on</w:t>
        <w:t>Microsoft BASIC, and tested successfully on IBM BASIC.</w:t>
        <w:t>Hardware:  CRT should have 80 column by 24 line display.  If</w:t>
        <w:t>number of lines are less than 24, the program will run, but some</w:t>
        <w:t>screen displays may scroll off. An 80 column printer is optional.</w:t>
        <w:t>MORTCOST needs a total memory somewhere between 32 and 64K to</w:t>
        <w:t>run, depending on the BASIC being used.  If you run out of</w:t>
        <w:t>memory, the program can be re-dimensioned so that it will only</w:t>
        <w:t>calculate for 30 years instead of 60, which will free up about</w:t>
        <w:t>2K.  To do this, change the variable name SIZE found early in the</w:t>
        <w:t>program listing from 60 to 30.  If the program is still too big,</w:t>
        <w:t>either the printer output or screen display routines can be</w:t>
        <w:t>removed to further shrink the program about 2K.</w:t>
        <w:t>___</w:t>
        <w:t>Clear screen command:  This change will speed up the program a</w:t>
        <w:t>little.  So that MORTCOST as distributed could be used on</w:t>
        <w:t>different computers, a subroutine is used to clear the screens by</w:t>
        <w:t>scrolling off previous images.  Some computers (like the IBM PC,</w:t>
        <w:t>for example) have relatively slow video drivers, and the clear</w:t>
        <w:t>screen subroutine can be annoying.  If your computer has a</w:t>
        <w:t>special clear screen command, change the command at line 170 to</w:t>
        <w:t>replace the existing command line.  Some examples are given</w:t>
        <w:t>below.</w:t>
        <w:t xml:space="preserve">Current line: </w:t>
        <w:t>170 FOR IS=1 TO 24:PRINT:NEXT IS:RETURN</w:t>
        <w:t>For IBM and Radio Shack:</w:t>
        <w:t>170 CLS:RETURN</w:t>
        <w:t>For Kaypro, Osborne, or others responding to ADM-3A commands:</w:t>
        <w:t>170 PRINT CHR$(26):RETURN</w:t>
        <w:t>For Apple:</w:t>
        <w:t>170 HOME:RETURN</w:t>
        <w:t>If yours is different, just insert your clear screen command, and</w:t>
        <w:t>follow with :RETURN</w:t>
        <w:t>___</w:t>
        <w:t>Accuracy:  Certain outputs may differ from some other programs by</w:t>
        <w:t>a few cents (or a few dollars if you are working with very, very</w:t>
        <w:t>large loans).  The reason is that to conserve memory and increase</w:t>
        <w:t>speed, single precision variables were used in MORTCOST.  The</w:t>
        <w:t>errors will be nearly insignificant as a percentage of total loan</w:t>
        <w:t>cost.  If this concerns you, however, the program can be modified</w:t>
        <w:t>by adding the following line at the start of the program to</w:t>
        <w:t>convert variables to double precision:</w:t>
        <w:t>100 DEFDBL C,D,G,H,L,P,T,X,Z</w:t>
        <w:t>(Caution:  This little change will swallow an additional 4K of</w:t>
        <w:t>memory and it slows the program down a lot).</w:t>
        <w:t>___</w:t>
        <w:t>Microsoft is a registered trademark of the Microsoft Corporation.</w:t>
        <w:t>IBM and IBM PC are registered trademarks of International</w:t>
        <w:t>Business Machine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