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updated July 17, 1993</w:t>
        <w:t>Enclosed in this archive are:</w:t>
        <w:t>H19BUG/TXT -- Description of the bug in the H19 emulator and its fix.</w:t>
        <w:t xml:space="preserve">              (Taken from the FidoNet Model I/III/4 echo).</w:t>
        <w:t>M4H192/ASM -- The fixed assembly file (not the complete H19 assembly).</w:t>
        <w:t>M4H19/FLT  -- The fixed H19 filter.</w:t>
        <w:t>Note that this archive does not contain everything you need to run the</w:t>
        <w:t>H19 emulator.  You should get the Model 4 Kermit distribution, hopefully</w:t>
        <w:t>available from the same place you got this fix.  There, you will find</w:t>
        <w:t>the full documentation, plus a nice Kermit program to use your emulator</w:t>
        <w:t>on.</w:t>
        <w:t>Everything in this archive is public domain.  Enjoy!</w:t>
        <w:t>John C. Fow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