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LU/CMD:</w:t>
        <w:t>Recent additions:</w:t>
        <w:t xml:space="preserve">  wildcard file extract</w:t>
        <w:t xml:space="preserve">  exact EOF maintained</w:t>
        <w:t xml:space="preserve">  crc data check</w:t>
        <w:t xml:space="preserve">  check for duplicate files during update and  attempts to include</w:t>
        <w:t xml:space="preserve">  LBR file within itself</w:t>
        <w:t xml:space="preserve">                        INTRODUCTION</w:t>
        <w:t>Library Utility (LU) is a program to allow combining of multiple files</w:t>
        <w:t>into one larger file.  The original version was done by Gary P. Novosielski</w:t>
        <w:t>for the CP/M operating system and compatible versions exist for MSDOS, UNIX</w:t>
        <w:t>and possibly other systems. This version is for TRSDOS 6.2 and is compatible</w:t>
        <w:t>with files generated by versions on other operating systems. These files</w:t>
        <w:t>are typically named with an extension of LBR (or if squeezed, LQR).</w:t>
        <w:t>Note that in some versions the end of file information is only maintained</w:t>
        <w:t>in 128 byte blocks (as it is under CP/M).  Any remaining space past the true</w:t>
        <w:t>end of file is filled with control-Z  characters.  This version will maintain</w:t>
        <w:t>the exact EOF when extracted under TRSDOS, although the LBR file is padded</w:t>
        <w:t>to 128 byte blocks to be compatible with other systems.</w:t>
        <w:t>The file names are adjusted as necessary when extracting files from</w:t>
        <w:t>libraries made on other systems, with X's replacing any characters which</w:t>
        <w:t>would not be legal under TRSDOS. However, no changes are made to the</w:t>
        <w:t>contents of the files.</w:t>
        <w:t>Libraries can aid in transferring packages of software from one</w:t>
        <w:t>system to another using XMODEM. Only one file is transferred,</w:t>
        <w:t>eliminating the need to run the XMODEM transfer program several</w:t>
        <w:t>times, the chance of overlooking a needed file, and the problems</w:t>
        <w:t>of naming conflicts, (such as READ/ME files) among unrelated</w:t>
        <w:t>packages.</w:t>
        <w:t>The directory information in an LU style library is contained in</w:t>
        <w:t>the same file as the data files, or members.  The amount of</w:t>
        <w:t>space to be allocated to the directory must be specified by the</w:t>
        <w:t>user when a new library is created, but can be changed when the</w:t>
        <w:t>file is reorganized.</w:t>
        <w:t xml:space="preserve">                  HOW TO USE THE LIBRARY UTILITY</w:t>
        <w:t>The syntax for LU commands is:</w:t>
        <w:t>LU -parameters lbrfile [filename(s)...]</w:t>
        <w:t xml:space="preserve">    where square brackets indicate optional inputs, and</w:t>
        <w:t xml:space="preserve">    -parameters may be given as single characters preceded</w:t>
        <w:t xml:space="preserve">    by a - on the command line.  All parameters execpt -o</w:t>
        <w:t xml:space="preserve">    are mutually exclusive.</w:t>
        <w:t xml:space="preserve">     -t or</w:t>
        <w:t xml:space="preserve">     -l list current library map.  -l causes the directory of</w:t>
        <w:t>the open library to be listed on the console.  The member names</w:t>
        <w:t>are displayed, along with their index (starting record within</w:t>
        <w:t>the library) and their size in sectors (128 byte blocks).  Also,</w:t>
        <w:t>information is displayed about the number of sectors in the</w:t>
        <w:t>library, and how much space is used and unused (wasted). The</w:t>
        <w:t>number of active entries (members) in the directory is also</w:t>
        <w:t>displayed, as well the number deleted, free for future use, and</w:t>
        <w:t>the total number.  This helps determine whether the library</w:t>
        <w:t>needs to be re-organized to free unused space and deleted</w:t>
        <w:t>entries.  The listing may be redirected to the printer or a disk</w:t>
        <w:t>file using the &gt; character followed by the device or file name</w:t>
        <w:t>to receive the listing at the end of the command line.  For</w:t>
        <w:t>example, use LU -l test/lbr &gt;*PR to print a listing of the</w:t>
        <w:t>test/lbr directory.</w:t>
        <w:t xml:space="preserve">     -a extract all files from the LBR file.  All member files</w:t>
        <w:t>are extracted to normal files.  The -o parameter may be used to</w:t>
        <w:t>specify the drive where the files will be placed, otherwise they</w:t>
        <w:t>will be written to the first available (non write-protected)</w:t>
        <w:t>drive.</w:t>
        <w:t xml:space="preserve">     -e extract file(s) from library.  A list of one or more</w:t>
        <w:t>member files must be specified on the command line after the LBR</w:t>
        <w:t>filename.  Matching files in the library will be extracted to</w:t>
        <w:t>normal files.  The -o parameter may be used to specify the output</w:t>
        <w:t>drive.  The original copy is not deleted, and remains in the library.</w:t>
        <w:t>Wild-card filenames as described below are permitted in the list of</w:t>
        <w:t>files to extract (except that drive specifications are not used in the</w:t>
        <w:t>wild-cards). Any existing file with the same name on the output drive will</w:t>
        <w:t>be overwritten.</w:t>
        <w:t xml:space="preserve">     -u update library.  The -u parameter is used to create a</w:t>
        <w:t>new library file or to add files to and existing library.  If</w:t>
        <w:t>the named LBR file does not exist, a prompt is given for the</w:t>
        <w:t>number of directory entries to allocate in the new file, and the</w:t>
        <w:t>file will be created.  If filenames are given on the command</w:t>
        <w:t>line after the library filename, these files will be added to</w:t>
        <w:t>the library (wild-cards are allowed). Care must be taken so that the</w:t>
        <w:t>wild-card specification given does NOT include the library file where</w:t>
        <w:t>the files are being written.</w:t>
        <w:t xml:space="preserve">     -d delete files from library.  -d causes names given on the</w:t>
        <w:t xml:space="preserve"> command line after the LBR filename to be treated as the names</w:t>
        <w:t>of members to be deleted from the library.  Wild-card filenames</w:t>
        <w:t>are not permitted.</w:t>
        <w:t xml:space="preserve">     -r reorganize library.  -r causes the specified library to</w:t>
        <w:t>be reorganized.  All active members are copied to a work</w:t>
        <w:t>library.  The -o option may be used to specify the drive to</w:t>
        <w:t>receive the new copy, otherwise it will be created on the first</w:t>
        <w:t>available drive.  The number of currently active entries is</w:t>
        <w:t>displayed and a prompt is given for the number of directory</w:t>
        <w:t>desired in the new copy.  When reorganization is complete, the</w:t>
        <w:t>old library is deleted and the work library is renamed to the</w:t>
        <w:t>name of the old library.  No backup copy is retained.</w:t>
        <w:t xml:space="preserve">     -o output drive follows.  The -o parameter may be used in</w:t>
        <w:t>combination with the -e -a or -r parameters to specify the disk</w:t>
        <w:t>where the resulting output files will be placed.  The drive</w:t>
        <w:t>number is given immediately after the -o (no spaces).  This may</w:t>
        <w:t>be given with the form -a -o2 or -ao2 to extract all files to</w:t>
        <w:t>drive 2.  When a new library is created with the -u parameter, the</w:t>
        <w:t>output drive may be specified either with the -o parameter or by</w:t>
        <w:t>including the drive in the library filespec.</w:t>
        <w:t>Examples:</w:t>
        <w:t>LU -l test/lbr &gt;test/dir</w:t>
        <w:t xml:space="preserve">        List the directory of the TEST/LBR file, saving the</w:t>
        <w:t xml:space="preserve">        output in a file named TEST/DIR.</w:t>
        <w:t>LU -a -o2 test/lbr</w:t>
        <w:t xml:space="preserve">        Extract all members of TEST/LBR and place the files on</w:t>
        <w:t xml:space="preserve">        drive 2.</w:t>
        <w:t>LU -r -o2 test/lbr</w:t>
        <w:t xml:space="preserve">        Reorganize the TEST/LBR file and place the new copy on</w:t>
        <w:t xml:space="preserve">        drive 2.</w:t>
        <w:t>LU -u -o2 test/lbr */bas:1 */cmd:2</w:t>
        <w:t xml:space="preserve">        If TEST/LBR does not exist, create it on drive 2. Add</w:t>
        <w:t xml:space="preserve">        all the files with the extension /BAS on drive 1 and all</w:t>
        <w:t xml:space="preserve">        files with the extension /CMD on drive 2 to the library.</w:t>
        <w:t>Wild card file specifications may be used with the</w:t>
        <w:t>form */*[.pswd]:*. Note that there are three separate fields</w:t>
        <w:t>which may contain wild card characters:</w:t>
        <w:t xml:space="preserve">   ?  matches any single char</w:t>
        <w:t xml:space="preserve">   * matches from posn to end of field</w:t>
        <w:t>If ?  or * is in file name or ext fields and no drive spec</w:t>
        <w:t>given :* is assumed (all drives).</w:t>
        <w:t>When ?  or * is used in the file name, a period may be used</w:t>
        <w:t>instead of a / to separate the name and extension fields.  This</w:t>
        <w:t>means that files with passwords MUST have extensions to be found</w:t>
        <w:t>with the wild card entries.</w:t>
        <w:t>A specification that begins with the ! character will match all</w:t>
        <w:t>filenames that DO NOT match the pattern specified by the file</w:t>
        <w:t>name and extension fields.</w:t>
        <w:t>Examples:</w:t>
        <w:t xml:space="preserve">   */* or *.* or */*:* or *.*:* means ALL files on ALL drives.</w:t>
        <w:t xml:space="preserve">   ???:2 means all files with exactly three character names on</w:t>
        <w:t xml:space="preserve">         drive 2.</w:t>
        <w:t xml:space="preserve">   */BAS means all files with the extension BAS on all drives.</w:t>
        <w:t xml:space="preserve">   !*/BAS means all files that do not have the extension of BAS</w:t>
        <w:t xml:space="preserve">          on all drives.</w:t>
        <w:t>This version by Les Mikesell CIS 70010,266.</w:t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