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ter READer)            --------------------------------------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FREAD  is a reading  utility that will list any  text  file to  the  video, while  filtering  out non- displayable  characters, or  other  characters   that would  normally  cause  havoc  with  your  text video picture.  These  text files are usually obtained from capture buffers while reading messages on BBS systems or the like.  This  filter  would prevent your screen prevent  your  screen  from going into reverse video, double character width, etc. It also will monitor the scrolling  for  you  and display one full screen at a time.                                                                                                                                                                   Operating Parameters :                                                                                           FREAD/CMD textfile/txt:d                                                                               This is a PUBLIC DOMAIN  release, it  may  be  passed around freely &amp; at no charge as long as no alerations are made to this software.  Press any key to continue...      FREAD now has a registered version, which expands its  current abilities. The  registered  version  now filters   out  ANSI-graphic  codes,  will  save   the filtered  text  to a new diskfile, and allows forward and reverse text scrolling for ease of viewing.      For  a  registered copy, send $5 (US Funds) along with a blank 5-1/4" disk with  return postage &amp; self- addressed address labels.  Disks will not be returned without return postage!  Send disks to:            Leonard Lorden           507 Slack Street           Minden, LA 71055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