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SKCAT/CMD  v5.0.0</w:t>
        <w:t xml:space="preserve">                          Model IV Disk Cataloger</w:t>
        <w:t xml:space="preserve">                     Copyrighted 1985 by Chuck Harper</w:t>
        <w:t xml:space="preserve">                           All rights reserved</w:t>
        <w:t>*******************************************************************************</w:t>
        <w:t>*******************************************************************************</w:t>
        <w:t>DSKCAT/CMD v5.0.0 is a disk catalog program for the Tandy Model IV running</w:t>
        <w:t>under TRSDOS 6.2 only.</w:t>
        <w:t>SYSTEM REQUIREMENTS: 64K, two disk drives, printer(optional).</w:t>
        <w:t>PROGRAM OVERVIEW: DSKCAT is a versatile disk catalog program which will permit</w:t>
        <w:t>you to create and completely maintain a catalog file of many, if not all, of</w:t>
        <w:t>the floppy disks in your inventory. With this version, you can catalog any of</w:t>
        <w:t>the following disk formats:</w:t>
        <w:t>1. TRSDOS 1.3</w:t>
        <w:t>2. TRSDOS 6.x</w:t>
        <w:t>3. LDOS 5.1.x</w:t>
        <w:t>4. CP/M Plus</w:t>
        <w:t>5. CP/M 2.2</w:t>
        <w:t>All of these formats are supported in single or double sided, any legal track</w:t>
        <w:t>configuation (35,40,42,80,etc)), and single or double denisty. Additionally,</w:t>
        <w:t>Hard Disk support is provided for both the TRSDOS 6 and LDOS formats. Hard Disk</w:t>
        <w:t>support is NOT provided for CP/M. Keep in mind, that even through DSKCAT will</w:t>
        <w:t>read any of the mentioned formats, the program will run ONLY under the TRSDOS</w:t>
        <w:t>6.2 operating system.</w:t>
        <w:t>RUNNING DSKCAT:</w:t>
        <w:t>At TRSDOS Ready type:  DSKCAT &lt;ENTER&gt;</w:t>
        <w:t>At the title press &lt;ENTER&gt; for the Main Menu.</w:t>
        <w:t>*******************************************************************************</w:t>
        <w:t>*******************************************************************************</w:t>
        <w:t>[C]reate Catalog</w:t>
        <w:t>[E]dit Catalog</w:t>
        <w:t>[D]isplay Catalog</w:t>
        <w:t>[P]rint Catalog</w:t>
        <w:t>[S]elect Drive</w:t>
        <w:t>[R]eturn to TRSDOS</w:t>
        <w:t>Press [key] for desired function</w:t>
        <w:t>Let's look at each of these options in detail.</w:t>
        <w:t>[C]reate Catalog: As its name indicates, Create is used to set up your catalog</w:t>
        <w:t>file. The file is given the filename DSKCAT/LBR. Unless you have used the</w:t>
        <w:t>Select Drive option, this file will be opened on the disk in drive :0. See</w:t>
        <w:t>Select Drive option for details on changing the default drive. When you begin,</w:t>
        <w:t>DSKCAT will first check to see if the filename DSKCAT/LBR exist. If it does</w:t>
        <w:t>you will be asked if you wish to erase it. If it does not exist, it will be</w:t>
        <w:t>created and program flow will continue. NOTE: DSKCAT only checks the default</w:t>
        <w:t>drive. Because of this, it is possible to have a catalog file on another drive</w:t>
        <w:t>that will be undistrubed. The following steps will take you through the actual</w:t>
        <w:t>cataloging of a disk.</w:t>
        <w:t>STEP 1. DRIVE SELECTION: The first step is to select the drive which will</w:t>
        <w:t>contain the disk you wish to catalog. For all but CP/M the drive you select</w:t>
        <w:t>can be any logical drive (0-7). This is because the actual disk read is done</w:t>
        <w:t>through the operating system and it will decide which physical drive to read</w:t>
        <w:t>based on you system configuation. However, with CP/M the operating system is</w:t>
        <w:t>not used for the disk read. You must specify ONLY a physical drive (0-3).</w:t>
        <w:t>The drive selection for CP/M MUST be done as follows: 0=internal drive :0,</w:t>
        <w:t>1=internal drive :1, 2=external drive :2 (external drive :0), and 3=external</w:t>
        <w:t>drive :3 (external drive :1). What this means is, that even if your system is</w:t>
        <w:t>configured for other than that, when reading a CP/M disk your system</w:t>
        <w:t>configuration will be ignored. After you have selected a drive, you are shown</w:t>
        <w:t>the drive number selected and asked if it is correct. Pressing 'Y' will take</w:t>
        <w:t>you to step 2. Pressing "N" will allow you to reenter a drive #.</w:t>
        <w:t>STEP 2. INSERT DISK: In step 2 you prompted to insert the disk and press</w:t>
        <w:t>&lt;ENTER&gt;. The disk you wish to catalog should now be inserted in the drive</w:t>
        <w:t>selected. If you are reading a hard disk, pressing &lt;ENTER&gt; is all thats</w:t>
        <w:t>required.</w:t>
        <w:t>STEP 3. TYPE IN LABEL NAME: Step 3 is used to enter the label name you wish to</w:t>
        <w:t>assign to the disk you are about to read. A label name MUST be entered. A label</w:t>
        <w:t>name can be upto 10 characters and can be any conbination of numbers or letters</w:t>
        <w:t>except "*", "&lt;", or "&gt;". Upper and lower case are different. After typing in</w:t>
        <w:t>the label name, terminated with &lt;ENTER&gt;.</w:t>
        <w:t>STEP 4. SELECT FORMAT TO READ: In step 4 you select the format of the disk you</w:t>
        <w:t>are cataloging. The following formats are all valid:</w:t>
        <w:t>TRSDOS 1.3: single sided, double denisty, 40 or 80 track</w:t>
        <w:t>TRSDOS 6.x: single or double sided, double denisty, all valid track</w:t>
        <w:t>configuations(it has been tested with 40,42,80 track). and hard disk.</w:t>
        <w:t>LDOS 5.1.x: Same as TRSDOS 6.x</w:t>
        <w:t>CP/M 3.0  : All known formats of Radio shacks CP/M plus</w:t>
        <w:t>CP/M 2.2  : All known formats of Montezuma Micro's CP/M.</w:t>
        <w:t>NOTE: The same routine is used to read both CP/M 2.2 and 3.0. The difference is</w:t>
        <w:t>found only in the calculation of the amount of disk space used. It was</w:t>
        <w:t>necessary to do this because CP/M 3.0 allocates space in 1K groups while</w:t>
        <w:t>CP/M 2.2 allocates space in 2K groups. Either of the CP/M options will reads</w:t>
        <w:t>many other CP/M formats. The only restriction I could find was that the</w:t>
        <w:t>directory MUST be on one of the first three tracks. As noted, When reading a</w:t>
        <w:t>CP/M disk the calculations are done for space used ONLY. This was necessary</w:t>
        <w:t>because of the wide range of disk capacitys among the different know formats.</w:t>
        <w:t>With the other formats avilable with DSKCAT, actual FREE space is determined.</w:t>
        <w:t>When you have selected the format to read, you are again asked if it is</w:t>
        <w:t>correct. Pressing "Y" will read the disk in the drive selected. Pressing "N"</w:t>
        <w:t>will allow you reselect the format you want to read. IMPORTANT: Selecting a</w:t>
        <w:t>format that corresponds to the disk you wish to read is a MUST. if you attempt</w:t>
        <w:t>to read a disk after selecting the WRONG format it will either result in a</w:t>
        <w:t>system lockup or a lot of garbage in you catalog file.</w:t>
        <w:t>When you press "Y", the disk read takes place. When finished the message</w:t>
        <w:t>CATALOG COMPLETE is displayed. At this point pressing &lt;ENTER&gt; will take you</w:t>
        <w:t>back to step 1 to repeat the process with another disk. Pressing &lt;BREAK&gt;</w:t>
        <w:t>will close the file and take you back to the main menu.</w:t>
        <w:t>[E]dit Catalog: Selecting the edit option from the main menu will take you to</w:t>
        <w:t>the edit menu.</w:t>
        <w:t>[1] Add a new disk</w:t>
        <w:t>[2] Update a label</w:t>
        <w:t>[3] Delete a label</w:t>
        <w:t>[4] Retrun to main menu</w:t>
        <w:t>[1] Add a new disk: This option is used to ADD a new disk to your catalog file.</w:t>
        <w:t>When selected it opens, on the default drive, a new file called TEMP/LBR. Then</w:t>
        <w:t>all the data in DSKCAT/LBR is written to this new file. You are then taken to</w:t>
        <w:t>STEP 1 of the create option. During the read all data is written to TEMP/LBR.</w:t>
        <w:t>When you press &lt;BREAK&gt; in the final step, the file DSKCAT/LBR is removed and</w:t>
        <w:t>TEMP/LBR is renamed DSKCAT/LBR. When using this option, disk space is</w:t>
        <w:t>important. You must have enough space to accommodate both files. If you do</w:t>
        <w:t>receive a DISK FULL error, no data will be lost. However, the catalog of the</w:t>
        <w:t>last disk read may be imcomplete. It can be deleted and read again after more</w:t>
        <w:t>space is provided. See the section of ERROR HANDLING for more detail.</w:t>
        <w:t>[2] Update a label: Updating an exsisting disk (Label Name) is a</w:t>
        <w:t>combination of delete and add. You are first asked for the label name of the</w:t>
        <w:t>exsisting disk. When the label name is provided, DSKCAT/LBR and TEMP/LBR are</w:t>
        <w:t>opened. Data is them read and written to TEMP/LBR. Each label name read from</w:t>
        <w:t>DSKCAT/LBR is compared with the name entered. When a match is found you are</w:t>
        <w:t>taken to STEP 1 of create. All data pertaining to that label name, except the</w:t>
        <w:t>label name itself, is deleted. You are then taken through each step except</w:t>
        <w:t>for typing in the label name. If no match is found you will receive a message</w:t>
        <w:t>indicating that the label name entered cannot be found. When completed you will</w:t>
        <w:t>receive the message UPDATE COMPLETE.</w:t>
        <w:t>[3] Delete a label: This option is used to delete a disk (label name) from your</w:t>
        <w:t>catalog file. When used you are asked for a label name. DSKCAT/LBR is then</w:t>
        <w:t>searched for that label name. When found the label name and all data pertaining</w:t>
        <w:t>to it are deleted. As in the other edit option, a temporary file, TEMP/LBR, is</w:t>
        <w:t>used. If the label name entered is not found, no action is taken and you are</w:t>
        <w:t>returned to the edit menu.</w:t>
        <w:t>[4] Return to main menu: This is used to terminate your edit session. It will</w:t>
        <w:t>close DSKCAT/LBR, if open, and return you to the main menu.</w:t>
        <w:t>[D]isplay Catalog: Selecting Display at the main menu will take you to the</w:t>
        <w:t>display menu:</w:t>
        <w:t>[1] Search ALL labels</w:t>
        <w:t>[2] Search by LABEL NAME</w:t>
        <w:t>[3] Search by FILENAME</w:t>
        <w:t>[4] Search by DISK TYPE</w:t>
        <w:t>[5] Return to main menu</w:t>
        <w:t xml:space="preserve">[1] Search ALL LABELS: This option will allow you scan through each of the </w:t>
        <w:t>labels in the catalog file. The catalog is displayed with a description section</w:t>
        <w:t>at the top of the screen. Then a list of the directory of filenames. The</w:t>
        <w:t>description section contains information about the disk. Label Name, disk type,</w:t>
        <w:t>date this label name was last updated, and either free space or used space.</w:t>
        <w:t>Filenames are displayed 5 across with space for 95 filenames. If the label</w:t>
        <w:t>contains more than 95 files the top lines are scrolled up to make run at the</w:t>
        <w:t>bottom. However, the description section is scroll protected and will remain on</w:t>
        <w:t>the screen at all times. If you do have more than 95 files on a disk, which is</w:t>
        <w:t>more than likely for a hard disk, the only way to examine the entire catalog is</w:t>
        <w:t>with a printout.</w:t>
        <w:t>[2] Search by LABEL NAME: With this option, you can search the catalog file for</w:t>
        <w:t>a specific label name. Which is them displayed on the screen in same format as</w:t>
        <w:t>above. This is good for reviewing which files are on a particular disk.</w:t>
        <w:t>[3] Search by FILENAME: This option is used to locate on which disk a</w:t>
        <w:t>particular filename can be found. After entering the filename to search,</w:t>
        <w:t>you are shown the label name(s) of any disk containing that filename.</w:t>
        <w:t>[4] Search by DISK TYPE: This option is similar to option 1. However, it will</w:t>
        <w:t>only display a sepcified type of disk. LDOS, CP/M 2.2, etc.</w:t>
        <w:t>[5] Return to MAIN MENU: This will close the catalog file, if open, and return</w:t>
        <w:t>you to the main menu.</w:t>
        <w:t>[P]rint Catalog: As its name implies, Print will send you catalog file to the</w:t>
        <w:t>printer. As in the screen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 are printed 5 across. However, the</w:t>
        <w:t>description section is located at the bottom. This printout should work</w:t>
        <w:t>properly on ANY printer. IMPORTANT: This printout routine does its</w:t>
        <w:t>own line counting and form feeds. In order to work properly with FORMS/FLT</w:t>
        <w:t xml:space="preserve">resident, FORMS must be set to default values. See your owners manual for </w:t>
        <w:t xml:space="preserve">instructions on doing this. The printout can be aborted at any time during </w:t>
        <w:t>printing by pressing &lt;BREAK&gt;. If break is pressed, printing will stop as</w:t>
        <w:t>soon as printing of the current label name is completed.</w:t>
        <w:t>[S]elect Drive: This option can be used to change to default drive from :0 to</w:t>
        <w:t>any logical drive (0-7). The drive selected is where DSKCAT/LBR or TEMP/LBR are</w:t>
        <w:t>read or written to. IMPORTANT: Using this option changes the default drive for</w:t>
        <w:t>this session ONLY. No permanent change is made to the program code.</w:t>
        <w:t>[R]eturn to TRSDOS: This is the only way to exit the program. It will close all</w:t>
        <w:t>files, if open, clear the screen and return you to TRSDOS Ready.</w:t>
        <w:t>ERROR HANDLING: DSKCAT handles ALL errors in the same manner. Error messages</w:t>
        <w:t>are displayed on the screen with a prompt to press &lt;ENTER&gt; to return to the</w:t>
        <w:t>main menu. Action taken from the main menu will depend on the type of error.</w:t>
        <w:t>The most common errors excepted are DISK SPACE FULL and FILE NOT FOUND. The</w:t>
        <w:t xml:space="preserve">first will occur only when using Create or Edit from the main menu. If it </w:t>
        <w:t>happens you will have to exit the program and make more room on the disk or</w:t>
        <w:t>move the catalog file to another disk with more space, then change the default</w:t>
        <w:t>drive with Select drive. FILE NOT FOUND will occur if DSKCAT cannot find the</w:t>
        <w:t>catalog file (DSKCAT/LBR). Using select drive will usually emliminate this</w:t>
        <w:t>error.</w:t>
        <w:t>CREDITS: I would like to thank Dave Porter of Charleston, W.V. for his help</w:t>
        <w:t>with the CP/M read routine found in this version. Dave is the remote SYSOP for</w:t>
        <w:t>the Model I,III,&amp; IV SIG of the 21st Century Connection in Charleston.</w:t>
        <w:t>He can be reach on that board at (304) 925-3338. (protocals 8,1,N - 300,1200,</w:t>
        <w:t>2400 baud)</w:t>
        <w:t xml:space="preserve">                           Chuck Harper</w:t>
        <w:t xml:space="preserve">                           5203 Monta Vista Dr.</w:t>
        <w:t xml:space="preserve">                           Cross Lanes, W.V.  25313</w:t>
        <w:t xml:space="preserve">                           CIS I.D. 71426,154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