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del 4 Directory Assistance' (version 2.0) by Shana Dawalt</w:t>
        <w:t>(cis# 71076,511) is a Trs-80 model 4 utility program to read-</w:t>
        <w:t>display a disk DIRectory and select/run files via &lt;key&gt; press.</w:t>
        <w:t>This file was downloaded, as being in the public domain, from</w:t>
        <w:t>Dave Staehlin (TBC - 505/821-7379) by Guy Omer on 12/27/86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