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CL file, DMFIX1A/JCL, is a patch to DeskMate 01.00.00 to allow</w:t>
        <w:t>ALARM/ARM to be written to any available drive. There are three files</w:t>
        <w:t>that can be patched and are as follows: DMRES2/CMD, DMALARM/CMD and</w:t>
        <w:t>DMCALNDR/CMD. To patch any or all of this file following the following</w:t>
        <w:t>examples:</w:t>
        <w:t>DO DMFIX1A (DR=2)            Patch all 3 files on drive 2</w:t>
        <w:t>DO DMFIX1A (DR=0,DMALARM)    Patch DMALARM/CMD on drive 0</w:t>
        <w:t>DO DMFIX1A                   Patch all 3 files on drive 1</w:t>
        <w:t>****** NOTE ******</w:t>
        <w:t>These patches are for version 01.00.00 ONLY and are NOT supported by</w:t>
        <w:t>Radio Sha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