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4/4D/4P RAMDISK PROGRAM PLUS MODEL 4P MEMORY</w:t>
        <w:t xml:space="preserve">              MODIFICATION FOR GATE ARRAY BOARDS</w:t>
        <w:t xml:space="preserve">                        by Dave Huffman</w:t>
        <w:t xml:space="preserve">         1345 Williams Street, Des Moines, Iowa  50317</w:t>
        <w:t xml:space="preserve">  Telephone:  (515) 266-1759  (7-10 P.M. Central time only!)</w:t>
        <w:t xml:space="preserve">     [EDITOR'S NOTE:  This article really covers two related</w:t>
        <w:t>topics.  One is a RAMDISK program that can be used with</w:t>
        <w:t>NEWDOS/80 on any Model 4/4D/4P that has more than 64K of memory</w:t>
        <w:t>(even if it's just a stock 128K machine).  The other is a</w:t>
        <w:t>hardware modification to the Model 4P with gate array type</w:t>
        <w:t>circuit board.  Although this modification is not extremely</w:t>
        <w:t>complicated, we recommend that you attempt it ONLY if you are</w:t>
        <w:t>experienced in making this type of hardware modification.  We</w:t>
        <w:t>have not tested this modification, and because of this it</w:t>
        <w:t>should be considered experimental.  The author of this article</w:t>
        <w:t>and/or The Alternate Source will NOT be responsible for damages</w:t>
        <w:t>of ANY kind that may occur as a result of your attempting to</w:t>
        <w:t>build and use this modification.]</w:t>
        <w:t xml:space="preserve">     How about expanding your Model 4P to 512K RAM or even to 2</w:t>
        <w:t>Meg?  Sound expensive?  Well, for the 4P we will need ten IC</w:t>
        <w:t>chips, a roll of wire wrap wire and tool, and 120ns 256K RAMs</w:t>
        <w:t>(Yeah, I know 150ns will work just as well, but... if you want</w:t>
        <w:t>to speed up the machine faster that 4 Mhz then get the 120ns).</w:t>
        <w:t>I use NEC RAMs and have had good luck.  The last set I bought</w:t>
        <w:t>were $3.54 each, so a 512K system should cost you $75.</w:t>
        <w:t xml:space="preserve">     This modification is for the GATE ARRAY board ONLY.  If</w:t>
        <w:t>you do not have a gate array board but have schematics for the</w:t>
        <w:t>board that you have, the logic that is used here will also</w:t>
        <w:t>apply, however, the chip numbers will change.  Actually, the</w:t>
        <w:t>original memory modification was first done on my old Model 4,</w:t>
        <w:t>which has 1 Meg installed.</w:t>
        <w:t xml:space="preserve">     We will need to add a new port and it was nice of Tandy to</w:t>
        <w:t>leave two decoded address on U28.  I used U28-10 (94H) as the</w:t>
        <w:t>RAM control port.</w:t>
        <w:t xml:space="preserve">     The way this modification works is simple.  In the Model</w:t>
        <w:t>4/4P the alternate 64K RAM is accessed using port 84H, and this</w:t>
        <w:t>will not change after the modification is installed.  Port 94H</w:t>
        <w:t>will select which 64K group within the 2048K (maximum) RAM will</w:t>
        <w:t>be used as the alternate 64K RAM bank that is accessed by port</w:t>
        <w:t>84H.  So we have five bits in port 94H (D0-D4).  This will give</w:t>
        <w:t>us one to 31 pages of 64K RAM that we can select for port 84H</w:t>
        <w:t>to access (the upper three bits of port 94H are used by other</w:t>
        <w:t>hardware modifications designed by the author, primarily when</w:t>
        <w:t>the Z-80 CPU is replaced by a Hitachi HD64180 [see NORTHERN</w:t>
        <w:t>BYTES Volume 7, Number 3, page 6].  Bit D5 is used for speed</w:t>
        <w:t>selection when the CPU is run at more than 4 MHz, and Bit D7</w:t>
        <w:t>selects whether memory is to be mapped in 64K or 256K segments.</w:t>
        <w:t>These additional modifications are not discussed here, but the</w:t>
        <w:t>additional bit usage of Port 94H is mentioned here in the hope</w:t>
        <w:t>that possible software compatibility problems can be</w:t>
        <w:t>forestalled).</w:t>
        <w:t xml:space="preserve">     To be fully compatible with all Model 4 software, port 94H</w:t>
        <w:t>must have at least one of the lower five bits set.  For</w:t>
        <w:t>example, if you set 94H to a 1 then this will enable the second</w:t>
        <w:t>group of 64K addressing in the first 256K RAM to be used for</w:t>
        <w:t>the alternate 64K RAM bank (32K high &amp; 32K low).  When you</w:t>
        <w:t>first power up the machine, you can go to BASIC and issue a</w:t>
        <w:t>POKE &amp;H94,1 command if you are going to run a program that</w:t>
        <w:t>requires 128K of memory.  You could also AUTO a short machine</w:t>
        <w:t>language program that contains a  LD A,1  instruction followed</w:t>
        <w:t>by an  OUT (94H),A  instruction, or it might be possible to</w:t>
        <w:t>patch the boot sector of your DOS to automatically issue this</w:t>
        <w:t>command (the really ambitious hardware hacker could probably</w:t>
        <w:t>copy the boot ROM to an EPROM and add some code to flip a bit</w:t>
        <w:t>of port 94H, but that's beyond the scope of this article).</w:t>
        <w:t xml:space="preserve">     To get more than 512K RAM we will need to stack RAM chips</w:t>
        <w:t>and bend up pin 15 of the stacked chips.  This is the CAS*</w:t>
        <w:t>control line and will be connected to the 74S08 chip in the</w:t>
        <w:t>drawings.  In the 4P, however, you will need to cut away some</w:t>
        <w:t>of the metal shield so the RAMs will clear.  You can get one</w:t>
        <w:t>meg in a Model 4 without cutting any metal.  You MAY be able to</w:t>
        <w:t>get one meg in a 4P without any cutting, if you keep everything</w:t>
        <w:t>nice and tight and are careful that no pins touch the metal</w:t>
        <w:t>shield (it might not hurt to stick a strip or two of insulating</w:t>
        <w:t>tape on the shield at the point where it might otherwise</w:t>
        <w:t>contact the IC pins).  If you do cut any part of the shield</w:t>
        <w:t>away, it may permit Radio Frequency Interference leakage in</w:t>
        <w:t>violation of Federal Communications Commission rules and</w:t>
        <w:t>regulations, so you should try to fashion some sort of metal</w:t>
        <w:t>box-like enclosure to fit over the cut-away part in order to</w:t>
        <w:t>keep the shielding effect intact.</w:t>
        <w:t xml:space="preserve">     I don't own a Model 4P (don't get worried!) so Jerry</w:t>
        <w:t>Johnson's 4P was the first guinea pig.  Jerry says it nice to</w:t>
        <w:t>have 352 Grans (512k) for a system disk.</w:t>
        <w:t xml:space="preserve">     The installation for the 4P is as follows (refer to the</w:t>
        <w:t>diagrams):</w:t>
        <w:t xml:space="preserve">     1. Open up the machine and remove the main CPU board.</w:t>
        <w:t xml:space="preserve">     2. Mount the following IC chips on the board.  We will</w:t>
        <w:t>piggyback them, and ONLY solder the pins that we don't bend up:</w:t>
        <w:t xml:space="preserve">      #1 74LS32 - U105P - bend all pins except 7&amp;14</w:t>
        <w:t xml:space="preserve">      #2 7486   - U24P  - bend all pins except 7&amp;14</w:t>
        <w:t xml:space="preserve">      #3 74S08  - U129P - bend all pins except 7&amp;14</w:t>
        <w:t xml:space="preserve">      #4 74LS32 - U87P  - bend all pins except 7&amp;14</w:t>
        <w:t xml:space="preserve">      #5 74S08  - U114P - bend all pins except 7&amp;14</w:t>
        <w:t xml:space="preserve">      #6 74157  - U111P - bend all pins except 8,15&amp;16</w:t>
        <w:t xml:space="preserve">      #7 74157  - U110P - bend all pins except 1,8,15&amp;16</w:t>
        <w:t xml:space="preserve">      #8 74LS244- U125P - bend all pins except</w:t>
        <w:t xml:space="preserve">                               3,5,7,9,10,12,14,16,18,20</w:t>
        <w:t xml:space="preserve">      #10 7442  - U116P - bend all pins except 8,16</w:t>
        <w:t xml:space="preserve">      (#9 is not mounted until step 4!)</w:t>
        <w:t xml:space="preserve">     3. Connect the following:</w:t>
        <w:t xml:space="preserve">                      U85-16 to U24P-2</w:t>
        <w:t xml:space="preserve">                      U85-12 to U105P-9</w:t>
        <w:t xml:space="preserve">                      U85-15 to U105P-10</w:t>
        <w:t xml:space="preserve">     4. Place the 74LS273 (#9) on U85 with all pins bent up</w:t>
        <w:t>except 1,3,4,7,8,10,13,14,17,18,20.</w:t>
        <w:t xml:space="preserve">     5. Make all connections shown in Figure 1 (only!) except</w:t>
        <w:t>U114P-3&amp;6 and U129P-6 (also don't add any circuitry associated</w:t>
        <w:t>with over 512K of memory yet).  Then power up the board in the</w:t>
        <w:t>machine and check for operation.  At this point the only change</w:t>
        <w:t>noticed should be a new port 148 (94H).  Set and reset the bits</w:t>
        <w:t>and read the port to verify operation.  NOTE:  If you have</w:t>
        <w:t>removed the drives from the case, the 4P may not boot because</w:t>
        <w:t>the drives are not properly terminated.  In this case, try</w:t>
        <w:t>holding down the . (period) key while pressing RESET.  This</w:t>
        <w:t>will run the built-in memory test of the boot ROM.  If this</w:t>
        <w:t>runs correctly, everything is probably okay.</w:t>
        <w:t xml:space="preserve">     6. Then remove the Main CPU board and do the following:</w:t>
        <w:t>a. Pull all RAMs.</w:t>
        <w:t>b. Wire all pin 1 of the RAM sockets together and connect to</w:t>
        <w:t>U129P-6.</w:t>
        <w:t xml:space="preserve">     7. Remove R21.</w:t>
        <w:t xml:space="preserve">     8. RAS MOD - Lift one end of R23 that goes to U115-11 (see</w:t>
        <w:t>drawing).  Add jumper from R23 on board side to pad on R21</w:t>
        <w:t>opposite to U115 (see drawing).  Connect lifted end of R23 to</w:t>
        <w:t>U114P-11.  Connect remaining pads of R21 &amp; R23 to U114P-12&amp;13.</w:t>
        <w:t>MAKE SURE IT IS AS SHOWN IN THE DRAWING!!!!!!</w:t>
        <w:t xml:space="preserve">     9. CAS MOD - Find the feedthrough next to RP1 between pins</w:t>
        <w:t>15 &amp; 16.  This should be the CAS line for the RAMs.  MAKE SURE</w:t>
        <w:t>- it should connect to pin 15 of the RAMS (use digital ohmmeter</w:t>
        <w:t>only or LOOK).  Turn board over to the non-component side</w:t>
        <w:t>(bottom) and follow the trace to another feedthrough about the</w:t>
        <w:t>same distance from the RAMs as the first feedthrough.  Cut the</w:t>
        <w:t>trace that connect the two feedthroughs.  The feedthroughs will</w:t>
        <w:t>now be the RAM CAS connections.  U133-140 will be "CAS1" &amp;</w:t>
        <w:t>U153-160 will be "CAS2".  Now follow the trace from the first</w:t>
        <w:t>feedthrough on the bottom of the board to U136 &amp; U156-15.  Cut</w:t>
        <w:t>the trace that connects U136-15 &amp; U156-15.  Follow the trace to</w:t>
        <w:t>a feedthrough next to pin 16 of U136.  Cut this trace near the</w:t>
        <w:t>feedthrough.  Now we should have separated the two rows of RAMs</w:t>
        <w:t>on pin 15.  Check with a digital ohmmeter that the two rows are</w:t>
        <w:t>separated.  Make SURE you understand which traces to cut!!!!</w:t>
        <w:t xml:space="preserve">     10. Now connect U114P-3 to a 47 Ohm resistor and place the</w:t>
        <w:t>other end in the feedthrough "CAS1".  Connect U114P-6 to a 47</w:t>
        <w:t>Ohm resistor and place the other end in the feedthrough "CAS2."</w:t>
        <w:t xml:space="preserve">     11. Refresh is found on pin 5 of U87.  Connect it (you can</w:t>
        <w:t>run the wire through any available feedthrough) to U114P-2&amp;4.</w:t>
        <w:t xml:space="preserve">     12. Replace the main board and power up.  If you get trash</w:t>
        <w:t>on the screen, check the wiring - you GOOFED.  If it runs but</w:t>
        <w:t>is unreliable, you will need a good scope and will have to look</w:t>
        <w:t>at the RAS line.  Check for ringing.  Add resistance to the</w:t>
        <w:t>series resistor if you have ringing.  If the transitions are a</w:t>
        <w:t>good 4.75V then reduce the resistance.  Check the CAS line also</w:t>
        <w:t>- 47 Ohms may be too much.  On my Model 4 I have no resistors</w:t>
        <w:t>in the RAS or CAS.</w:t>
        <w:t xml:space="preserve">     Now, to add more RAM you will have to piggyback one or two</w:t>
        <w:t>more 74S08 IC's as U96P and/or U117P (bend up all pins except 7</w:t>
        <w:t>and 14 before piggybacking).  One input of each of the AND</w:t>
        <w:t>gates (example: pins 1,4,9,12) must be connected to the refresh</w:t>
        <w:t>line (pin 5 of U87).  The other input for each of the AND gates</w:t>
        <w:t>(example: pins 2,5,10,13) should be connected to one of the</w:t>
        <w:t>CASnA lines (3 through 8) at U116P.  You must then stack the</w:t>
        <w:t>added RAM and bend pin 15 out and connect all pin 15's per row</w:t>
        <w:t>of RAMs to a 47 Ohm resistor and to one of the CAS lines (3</w:t>
        <w:t>through 8) at the output of one of the added AND gates</w:t>
        <w:t>(example: pins 3,6,8,11).  See the detail in the lower left</w:t>
        <w:t>corner of Figure 1.  Walla - 2 Meg.  I recommend you run 512K</w:t>
        <w:t>for a month before you stack RAMs.</w:t>
        <w:t xml:space="preserve">     I have modifications for the Model 4 and have one Meg in</w:t>
        <w:t>mine, but the design incorporates the use of a HD64180.  This</w:t>
        <w:t>makes the modification a little complicated.  The Model 4 board</w:t>
        <w:t>version that I have is one of the older non-Green Screen type</w:t>
        <w:t>and I had to redo the RAS/MUX/CAS circuits in order to run the</w:t>
        <w:t>one Meg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is some interest for the Model</w:t>
        <w:t>4's I will send in the modifications I have done.</w:t>
        <w:t xml:space="preserve">                        RAMDISK PROGRAM</w:t>
        <w:t xml:space="preserve">     If you use NEWDOS/80 then I have a RAMDISK program that</w:t>
        <w:t>will add a 5th drive and use the memory we just added.  The</w:t>
        <w:t>RAMDISK uses the fourth PDRIVE, so if you have 512K RAM then</w:t>
        <w:t>set PDRIVE #4 as follows:</w:t>
        <w:t xml:space="preserve">                       PDRIVE 0 4=0</w:t>
        <w:t xml:space="preserve">                       PDRIVE 0 4 tc=99</w:t>
        <w:t xml:space="preserve">     Then type:</w:t>
        <w:t xml:space="preserve">    RAMDISK 4   'I renamed it to RM so it would be " RM 4 "</w:t>
        <w:t xml:space="preserve">     If the NEWDOS/80 4P system has two directories then we</w:t>
        <w:t>need two steps (I calculate the directory starting and ending</w:t>
        <w:t>points so I can return Directory Protected Status):</w:t>
        <w:t xml:space="preserve">                  COPY 0 4,,FMT CBF NDMW /SYS</w:t>
        <w:t xml:space="preserve">                  COPY 0 4,,NFMT CBF USR NDMW</w:t>
        <w:t>If, on the other hand, you made the MODELA/III a SYS file then</w:t>
        <w:t>a full disk copy will work:</w:t>
        <w:t xml:space="preserve">                    COPY 0 4,,FMT CBF NDMW</w:t>
        <w:t>Then, to mount as drive 0:</w:t>
        <w:t xml:space="preserve">                           RAMDISK 0</w:t>
        <w:t>That's it (yes, Jack, we CAN chain through this version).</w:t>
        <w:t xml:space="preserve">     The RAMDISK program will support a standard Model 4 or 4P</w:t>
        <w:t>with just 128K if you set the switches (at the start of the</w:t>
        <w:t>assembly language program) accordingly.</w:t>
        <w:t xml:space="preserve">     [Editor's note:  The assembly language program was written</w:t>
        <w:t>using the ZEUS editor-assembler, however, on this public domain</w:t>
        <w:t>disk it has been saved using the standard EDTASM format for the</w:t>
        <w:t>benefit of those who may be using another editor-assembler</w:t>
        <w:t>program (and are willing to make the necessary changes in</w:t>
        <w:t>syntax).  To load the source code file into ZEUS, use the L*</w:t>
        <w:t>command (adding the asterisk to indicate an EDTASM format</w:t>
        <w:t>file)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