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Custom Command Maker - By Scott McBurney</w:t>
        <w:t>This program is being distributed as freeware.  Its concept is simple</w:t>
        <w:t>and didn't really take much of my time in creating.   This program was</w:t>
        <w:t>published in the second issue of TRS-Times.  I am uploading it here in</w:t>
        <w:t>the same form as published.</w:t>
        <w:t>Description:</w:t>
        <w:t>This is a short BASIC program which will create a small machine language</w:t>
        <w:t>program.  The machine language program can have any name you want, up</w:t>
        <w:t>to 8 characters.  The only purpose of the program is to execute a TRS-DOS</w:t>
        <w:t>or LS-DOS command.</w:t>
        <w:t>When run, the BASIC program asks for the NEW command name.  Enter up</w:t>
        <w:t>to 8 characters (a LEGAL file name!).  This will be the command you type</w:t>
        <w:t>at the DOS Ready prompt.</w:t>
        <w:t>Next it will ask for the command that it is to execute.  This can be any</w:t>
        <w:t>legal DOS command, or another CMD program.</w:t>
        <w:t xml:space="preserve">                    Just what good is it?</w:t>
        <w:t>At first, its advantages may not seem obvious.  What I did first was to</w:t>
        <w:t>create the commands KILL and ERASE, both of which execute the DOS</w:t>
        <w:t>command REMOVE.  The program will copy any parameters you specify to the</w:t>
        <w:t>new command.  Thus, if you typed:  KILL JUNK</w:t>
        <w:t>it would execute the command:      REMOVE JUNK</w:t>
        <w:t>So, you can add MS-DOS look-alike commands to TRS-DOS.  But you can do</w:t>
        <w:t>more!  An example:  I have Micro-Labs PRO-DRAW software.  To use that,</w:t>
        <w:t>you execute a jcl file with the command DO =DRAW/JCL.  To shorten it,</w:t>
        <w:t>I used my command maker to create the command DRAW which executes a</w:t>
        <w:t>DO =DRAW/JCL.</w:t>
        <w:t>If you are going to create a LOT of these commands, remember that one</w:t>
        <w:t>small program is created and saved on disk for each one.  Thus, it would</w:t>
        <w:t>be handy to have a hard drive for storage.</w:t>
        <w:t>If you have any questions or comments, here are my addresses:</w:t>
        <w:t xml:space="preserve">        GEnie:  S.MCBURNEY</w:t>
        <w:t xml:space="preserve">       BITNET:  MSRS003@ECNCDC</w:t>
        <w:t xml:space="preserve">     Internet:  MSRS003%ECNCDC.BITNET@cunyvm.cuny.edu</w:t>
        <w:t>or US Mail:</w:t>
        <w:t xml:space="preserve">           Scott McBurney</w:t>
        <w:t xml:space="preserve">           Route 2, BOX 190</w:t>
        <w:t xml:space="preserve">           Manhattan, IL 604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