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OSSREF is a BASIC cross-reference utility for the model 4/4P (64K),</w:t>
        <w:t>TRSDOS 6.</w:t>
        <w:t>CROSSREF filespec (parameters)</w:t>
        <w:t>The parameters are:</w:t>
        <w:t xml:space="preserve">      LINES specifies referencing line numbers.</w:t>
        <w:t xml:space="preserve">      KEYWDS specifies referencing key words.</w:t>
        <w:t xml:space="preserve">      VAR specifies referencing variables.</w:t>
        <w:t xml:space="preserve">      PRT prints cross-reference to printer.</w:t>
        <w:t xml:space="preserve">      WIDE specifies wide format.</w:t>
        <w:t>Example:</w:t>
        <w:t xml:space="preserve">      CROSSREF maillist/bas:1 (L=N,K,V,P,W=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