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CLK3/CMD and COURCLK4/CMD</w:t>
        <w:t xml:space="preserve">               (c) 1988, Luis M. Garcia-Barrio</w:t>
        <w:t xml:space="preserve">         Non-profit distribution and use are allowed</w:t>
        <w:t>COURCLK3/CMD and COURCLK4/CMD set up and read the Courier 2400</w:t>
        <w:t>modem clock from a Model III or a Model 4 respectively. To set</w:t>
        <w:t>up the modem clock use the parameter "S" and the date in the hh:mm:ss format. To read the time from the modem clock use the</w:t>
        <w:t>parameter "R". Examples: COURCLK3 R or COURCLK4 S 23:59:59.</w:t>
        <w:t>An optional parameter, "I", can be used to initialize the UART</w:t>
        <w:t>to 2400 baud, 8 word length, No parity, 1 Stop bit, and the</w:t>
        <w:t>modem to its defaults (ATZ). This optional parameter must be</w:t>
        <w:t>used before the "S" or "R" parameter. Example: COURCLK3 I R.</w:t>
        <w:t>In both cases, the internal system clock of the computer will</w:t>
        <w:t>be set to the same time as that of the modem clock.</w:t>
        <w:t>Send any bug reports and suggestions to 8/N/1 #4, 215-848-57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