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 Document to describe "CACHE-FILE" PROGRAM.&gt;C=Y PL=66 TM=2 BM=60 LM=5 RM=75CACHE-FILE==========&gt;C=NA SIMPLE PROGRAM FOR SMALL ACCOUNTSIssued  for the Model 4 Tandy as shareware.  Please register withThe Rev. R.S.Wilson, St.John's Vicarage, Greenside, Ryton, Tyne &amp; Wear, NE40 4AA  for further information and updates.TO GET STARTED--------------The program is written in ZBASIC which has been compiled.  You run it directly from DOS by TYPING the Command "CF4".  There is a main program file on the disk supplied called "CF4/CMD". You can rename this to whatever you want and use that name to call up the program.  There are several program modules supplied On the disk under the generic name CF4x/CHN.  You must not change the names of these and they must be available somewhere on your system or the program will not operate properly.A look at the program in operation is often the best way to get the feel of it and so a sample data file is supplied called "SAMPLE/ACC". Nearly all operations are prompted so you should have little difficulty in finding your way around.  Run the program now. Select option &lt;L&gt; from the main menu when displayed, and ask for the file "SAMPLE/ACC". When the file is loaded select &lt;V&gt; from the main memory and look at the pages of statements.  Now you can play around and choose some of the other options on the main menu to see what they do.UPGRADES to the program-----------------------In order to allow future improvements to the program a system of version numbers will be used.  The version number will be 2 or more digits with a decimal point between the first and second digits. E.g. 2.0 or 2.312.The following conventions will be followed.All programs with a similar first digit will load and handle account files that you have created.  So a file created on version 2.0 will also be usuable with versions 2.xxx, but not on 3.xxx.                                               Program modules with a similar first and second digits will run together, but modules where these digits are not the same may be incompatible.  You must always ensure that you run together a suite of modules with the same first and second digits.Third and subsequent digits denote minor changes to the program which will not affect the running.OVERVIEW--------The best way to understand the program is to see it as an automated cash analysis book, except that the information is provided in row form rather than in columns. Thus a simple analysis book might be laid out thus.&gt;LM=0 RM=79                              Income         - Expenditure -       Total Date.        Item.            Rc.vd.         Hams    Cheeses       Debit.=========================================================================1st.Jan.     From M.Smith      25.00                                     2nd.Jan.     Bill Brown                      13.15                 13.15 5th.Jan.     Mary Jones                       7.25        1.50      8.75 ............................and so on.....In CACHE-FILE the same information would be recorded:-Date.        Item                Ref.          Sub.Account   Amount  Balance============================================================================1st.Jan.     From M.Smith        SCR 1         Credit         25.00    25.002nd.Jan.     Bill Brown          123456        Hams           13.15-   11.855th.Jan.     Mary Jones          D/B 1         Hams            7.25-    4.605th.Jan.     Mary Jones          D/B 1         Cheeses         1.50-    3.10............................and so on.....&gt;LM=5 RM=75The first column records the date. The second allows you to enter a description of the transaction. The third column allow you to enter an optional reference to help you identify transactions. This can be up to six characters long. So you could record the final 6 digits of a cheque number for a payment as "023789", or enter "T/F" to identify a bank transfer; whatever suits you personally. The fourth column is the "sub-account" to which you have allocated the transaction for later analysis. This is equivalent to posting to a column in an analysis book, and you are limited to the names you ave chosen when you first set up the account. More of that later.The fifth column records the amount of the transaction.  The program accepts amounts up to #9,999.99. When you first set up the account each "sub-account" has to be designated as "credit" or "debit". A credit sub-account is one where amounts are deposited, e.g. income. A debit sub-account is one where amounts are withdrawn, e.g. payments made.  When you make entries you just enter the amount, the program automatically takes care of the sign.The final balance column is calculated for you and gives an instant indication of the current balance in the account.  Debit amounts, i.e. payments out of the account, and negative balances, i.e. when you "in the red" are shown by a minus sign after the amount.**************************Setting up a new file=====================Before you can use the program for yourself you need to set up a New File. Choose "N" from the main menu.  You will be prompted for various items of information.  The name of the account is the name by which you want the account to be known, e.g. i.e. "Wanderers Football Club Account".  The File name is a name to identify the account on your disk and the name must follow the pattern for normal TRSDOS or LSDOS files.You can then enter up to 30 "sub-accounts". These are basically headings by which you want to analyse your account. Each sub-account should normally be designated a credit or debit account at the prompt depaending on whether you are putting money into the account or taking it out.When you are satidfied with your setting up, save the information and return to the main menu.Loading and saving files========================For speed of use all the information about a file is stored in computer RAM during a working session.  At the end of a session you must remember to save it back to disk before exiting the program.  If you try to exit and there is unsaved information in the file the program will give you a warning before allowing you to leave. Select "S" from the main memory to save an account.When working with an existing account you will need to load it into memory before you can add to it, view it or analyse it.  Select "L" from the main menu.Making new entries==================The function keys are used in the entry screen to help you enter and correct data.  &lt;F1&gt; normally returns you to the previous field. &lt;F3&gt; takes you to the next field. &lt;F2&gt; enters data from the previous record to facilitate speedy entry of similar information.When making an entry dates have to be entered in the form DDMMYY, in normal English order but with no slashes. The program will perform a simple date check to make sure you have not made an obvious mistake. The date will also be printed on the screen in full format as a further visual check.When entries are completed for a given record you will be given the chance to make corrections. When you have accepted an entry you are prompted for whether you want to return to the menu or make another entry.STATEMENT=========The statement print-outs are paged.  On the video display a page has 20 records.  You can step backwards or forwards through the pages with the function keys.  Or print out a page to your printer.  The program is set up to print two video pages on one standard 11 inch computer paper.SUB-ACCOUNTS============Details are  paged as in the statement mode. REFERENCE FIELD===============This field can be used to record either cheque numbers, your own personal transaction codes or banking codes e.g. "S/O" for standing order, "T/F" for transfer, etc.  This information is used in the LIST TRANSACTION option of the main menu.  You can look for a range of cheques by entering the highest and lowest numbers  you want to search. Entering the same number as highest and lowest will look for a single cheque. Or entering a code such as "T/F" as highest and lowest will list all the T/F's in the file. You can experiment with this search section to get various types of search.PRINT BY SELECTED MONTH=======================This is a very useful little routine to give you in selected months a list of entries under selected sub-accounts. Enter the year and months required as promted by the program, then the required sub-accounts. The accounts will be listed to your printer and not to the screen.PRINTER NOTEThis program has been written with the Epson MX-80 printer in mind. You may have to alter the escape codes if any other printer is used.R.S.Wilson.Revised October 1987</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