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ASCIIPIC (version 1.1 - 01/17/88) created by Guy Omer of Gainesville, FL &lt;8N1: 904/377-1200&gt; is a Z-basic compiled utility to convert ASCII 'text' into low-res Trs-80 GRAPHICs. This utility will convert from KEYBOARD or from FILE and the output file 'looks fine' on the CRT of a Trs-80 model 1/3/4!      ASCIIPIC/BAZ is the Z-basic 3.n source file (ASCII)    ASCII/DAT is a *must have* data file with 'fonts'    ASCII64/CMD is compiled version for Trs-80 model 1/3    ASCII80/CMD is compiled version for Trs-80 model 4   Mini-DOCumentation by Guy Omer of 8/N/1 #1 at 904/377-12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