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0 �k61</w:t>
        <w:t>�#Z�jb</w:t>
        <w:t>�#Z�DOCUMENTATION FOR ARCHIVE4/CMD</w:t>
        <w:t>�#Z�</w:t>
        <w:t>�#Z�</w:t>
        <w:t>�#Z�ARCHIVE4 (c) copyrighted 1985,86 by Helpware, Inc., Cross Lanes, W.V.</w:t>
        <w:t>�#Z�</w:t>
        <w:t>�#Z�Version 1.0.0 Released 12/29/85</w:t>
        <w:t>�#Z�Version 1.0.1 Released 12/30/85</w:t>
        <w:t>�#Z�</w:t>
        <w:t>�#Z�</w:t>
        <w:t>�#Z�All portions of this software (including documentation) are copyrighted by Helpware, Inc.,�#Z�5203 Monta Vista Dr., Cross Lanes, W.V. 253l3 (304) 776 7078</w:t>
        <w:t>�#Z�Its use and distribution is authorized for public domain provided this documentation is�#Z�made available to all users. Additionally, this software and documentaion has been�#Z�released as FREEWARE. Much time and effort has gone into its preparation to insure bug�#Z�free operation. For that reason a small donation of $10.00 is requested. Support of this�#Z�software and/or future releases will only be provided to those persons who response to�#Z�this small request. No future versions or upgrades will be released to Public Domain.</w:t>
        <w:t>�#Z�</w:t>
        <w:t>�#Z�</w:t>
        <w:t>�#Z�Donation should be made payable to:</w:t>
        <w:t>�#Z�</w:t>
        <w:t>�#P�Charles Harper</w:t>
        <w:t>�#P�5203 Monta Vista Dr.</w:t>
        <w:t>�#P�Cross Lanes, W.V. 25313</w:t>
        <w:t>�#P�</w:t>
        <w:t>�#P�</w:t>
        <w:t>�#P�</w:t>
        <w:t>�#P�PROGRAM OVERVIEW</w:t>
        <w:t>�#P�----------------</w:t>
        <w:t>�#P�</w:t>
        <w:t>�#P�ARCHIVE4 is a disk utility program for the TRS80 Model 4 under TRSDOS 6.2.</w:t>
        <w:t>�#P�Its function is to store or archive any TRSDOS 6 or LDOS 5.1 file into a usable�#P�archive file (archive files have the default extension /ARC). Once archived�#P�files can then be restored to there orignal form at any time.</w:t>
        <w:t>�#P�</w:t>
        <w:t>�#P�ARCHIVE4 is completely menu driven and very user friendly. No need to remember�#P�complicated command line syntax or run the program with the manual in your lap�#P�As is the case with most CP/M or MSDOS library programs that are functionally�#P�similar to ARCHIVE4.</w:t>
        <w:t>�#P�</w:t>
        <w:t>�#P�ARCHIVE4 can have many uses. Your imagination will help, but here are a few</w:t>
        <w:t>�#P�suggestions.</w:t>
        <w:t>�#P�</w:t>
        <w:t>�#P�1. FREE DIRECTORY SLOTS: ever get a DIRECTORY FULL error and still have 300K�#P�left on your hard drive? ARCHIVE4 is the answer to that problem.</w:t>
        <w:t>�#P�</w:t>
        <w:t>�#P�2. MULTIFILE TRANSFER WITH XMODEM: Need to send you office or friend a batch of�#P�files. Well stick them all in a archive file and just send one. Then send them�#P�ARCHIVE4. If you do that a lot it will sure cut down on those phone bills. Think�#P�about this. You can store up to 64 files in one archive file (/ARC) including�#P�/ARC files. Your only limitation is disk space.</w:t>
        <w:t>�#P�</w:t>
        <w:t>�#P�3. FREE UP DISK SPACE: Obviously storing multifiles in one file is going to save�#P�disk space. With ARCHIVE4 the amount saved (with this version) can be a high as�#P�20%. Depending on how many and what types of files you archive. I expect to�#P�increase that savings to 50% with future releases.</w:t>
        <w:t>�#P�</w:t>
        <w:t>�#P�</w:t>
        <w:t>�#P�</w:t>
        <w:t>�#P�RUNNING ARCHIVE4/CMD at TRSDOS Ready</w:t>
        <w:t>�#P�</w:t>
        <w:t>�#P�Type: ARCHIVE4 &lt;ENTER&gt;</w:t>
        <w:t>�#P�</w:t>
        <w:t>�#P�When ARCHIVE4 is loaded your first view of the program is the Main Menu. This�#P�menu is the key to all program operation and is the only exit from the program.</w:t>
        <w:t>�#P�</w:t>
        <w:t>�#P�</w:t>
        <w:t>�#P�ARCHIVING FILES</w:t>
        <w:t>�#P�---------------</w:t>
        <w:t>�#P�</w:t>
        <w:t>�#P�To use the other functions of this program you must first archive some files. To�#P�do this press "1" at the Main Menu.</w:t>
        <w:t>�#P�</w:t>
        <w:t>�#P�Source File: &gt;</w:t>
        <w:t>�#P�</w:t>
        <w:t xml:space="preserve">�#P�This is one of several prompt lines in ARCHIVE4. You are being asked here for�#P�the filename or wildcard command for file(s) to be archived. ARCHIVE4 allows�#P�archiving in a number of different ways. Each will be discussed in detail </w:t>
        <w:t>�#P�Archive File: &gt;</w:t>
        <w:t>�#P�</w:t>
        <w:t>�#P�This is your next prompt. Here you are asked to name the archive file. Archive�#P�files will be given the default extension /ARC. It is not necessary to enter a�#P�extension. This filename can be any legal TRSDOS filename and should try to�#P�relate to the types of files you intend to archive. If no drive spec is entered�#P�when the file is first created it will default to drive 0. If the filename�#P�entered already exsist it will be opened and set up to receive addtional files�#P�(up to 64 files can be stored in any /ARC file including another /ARC file).�#P�ARCHIVE4 will not accept any files over the 64 file limit.</w:t>
        <w:t>�#P�</w:t>
        <w:t>�#P�</w:t>
        <w:t>�#P�METHODS OF ARCHIVING FILES</w:t>
        <w:t>�#P�--------------------------</w:t>
        <w:t>�#P�</w:t>
        <w:t>�#P�ARCHIVING SINGLE FILES: With all the option available for archiving this one�#P�will be the least used. However, you may have to use it from time to time. It�#P�will be used mostly for archiving files that are not legal with wildcard or�#P�catalog archiving. For wildcard or catalog archiving a legal file is defind as a�#P�VISIBLE, NON SYSTEM FILE WITH A PROTECTION LEVEL OF FULL. If you wish to archive�#P�a file not meeting those requirements, single file archiving is the only way to�#P�do it.</w:t>
        <w:t>�#P�</w:t>
        <w:t>�#P�EXAMPLE: Source File: TEST/CMD.PASSWORD &lt;ENTER&gt;</w:t>
        <w:t>�#P�</w:t>
        <w:t>�#P�This will archive the file TEST/CMD. Drive specs are not required but will�#P�increase program speed. NOTE: file passwords and/or protection levels are not�#P�saved. When TEST/CMD is restored is will not be given a password and will be�#P�restored with a protection level of FULL. However, the file Logical Record�#P�Length is saved and the file will be restored to the same LRL as it was when�#P�archived.</w:t>
        <w:t>�#P�</w:t>
        <w:t>�#P�In all types of archiving you are at some point prompted:</w:t>
        <w:t>�#P�</w:t>
        <w:t>�#P�Should file(s) be removed as they are archived...(Y/N)?</w:t>
        <w:t>�#P�</w:t>
        <w:t>�#P�This is a very important prompt. If you answer "Y", you are asked if you are�#P�sure. If you answer "Y" the second time all files that are archived will be�#P�removed. Be sure that's what you what to do, but remember, files can be restored�#P�as easily as there are archived.</w:t>
        <w:t>�#P�</w:t>
        <w:t>�#P�WILDCARD ARCHIVING:</w:t>
        <w:t>�#P�-------------------</w:t>
        <w:t>�#P�</w:t>
        <w:t>�#P�ARCHIVE4 allows for two types of wildcard archiving. By wildcard filenames or�#P�extensions. Wildcard archiving is drive dependent. If no drive number is entered�#P�the program will always default to drive 0.</w:t>
        <w:t>�#P�</w:t>
        <w:t>�#P�EXAMPLES:</w:t>
        <w:t>�#P�</w:t>
        <w:t>�#P�Source File: $/DOC:1 &lt;ENTER&gt;</w:t>
        <w:t>�#P�</w:t>
        <w:t>�#P�This entry will archive in the archive file specified all legal files having the�#P�DOC extension on drive 1. Take note of the "$". it is required as the first�#P�character entered for all wildcard and catalog (SEE BELOW) archiving. Also note�#P�no space between "$" and next character.</w:t>
        <w:t>�#P�</w:t>
        <w:t>�#P�NOTE: The TRSDOS operating system requires you to enter a 3 character extention�#P�spec. If the files you wish to archive have a file extension of less then 3�#P�characters, it must be entered as shown below.</w:t>
        <w:t>�#P�</w:t>
        <w:t>�#P�Source File: $/MP$:3 &lt;ENTER&gt;</w:t>
        <w:t>�#P�</w:t>
        <w:t xml:space="preserve">�#P�This entry will archive in the archive file specified all legal files having the�#P�MP extension on drive 3 </w:t>
        <w:t>�#P�</w:t>
        <w:t>�#P�Source File: $/$$D:2 &lt;ENTER&gt;</w:t>
        <w:t>�#P�</w:t>
        <w:t>�#P�This entry will archive in the archive file specified all legal files on drive 2�#P�whose extension end with a D.</w:t>
        <w:t>�#P�</w:t>
        <w:t>�#P�Source File: $FI:3 &lt;ENTER&gt;</w:t>
        <w:t>�#P�</w:t>
        <w:t>�#P�This entry will archive in the archive file specified all legal files on drive 3�#P�that begin with FI. Dollar signs ($) are not allowed to fill in filenames.</w:t>
        <w:t>�#P�</w:t>
        <w:t>�#P�Source File: $C$N:0 &lt;ENTER&gt;</w:t>
        <w:t>�#P�</w:t>
        <w:t>�#P�This entry is not allowed and will cause ARCHIVE4 to return an error.</w:t>
        <w:t>�#P�</w:t>
        <w:t>�#P�CATALOG ARCHIVING:</w:t>
        <w:t>�#P�------------------</w:t>
        <w:t>�#P�</w:t>
        <w:t>�#P�I think this is one of the nices feature of ARCHIVE4. I call it catalog�#P�archiving because of the way it works.</w:t>
        <w:t>�#P�</w:t>
        <w:t>�#P�Source File: $:0 &lt;ENTER&gt;</w:t>
        <w:t>�#P�</w:t>
        <w:t>�#P�This will cause ARCHIVE4 to go and get a catalog of all legal files on drive 0�#P�and display them on the screen 5 across and 15 rows down (a maximum of 75�#P�files). If the catalog has more than 75 files, the rest of the files are stored�#P�in memory until you are ready for them. Beside the filenames the display will�#P�include a reference to which drive you are working with (top left) and a counter�#P�to indicate the number of files selected for archiving (top right). In catalog�#P�archiving you are permitted to select up to 9 files to archive during any one�#P�session. This counter is updated each time a file is selected. At the bottom of�#P�the display, under the filenames, is a function line. The highlighted characters�#P�are those used to select the function desired.</w:t>
        <w:t>�#P�</w:t>
        <w:t>�#P�[BREAK]: Pressing BREAK at any time will return you to the Main Menu with no�#P�action taken.</w:t>
        <w:t>�#P�</w:t>
        <w:t>�#P�[S]: "S" is used to select files to archive. When "S" is pressed the filename at�#P�the upper left will become highlighted and a message will apprear below the�#P�function line. You are them asked to use the arrow keys to select files to�#P�archive and press &lt;ENTER&gt;. Pressing ENTER aftering selecting a file will cause a�#P�"+" to be placed to the right of the filename and the counter will be updated.�#P�When the counter has reached 9, you will hear a tone if you try to select�#P�additional files. This is just a reminder that you have selected the maximum�#P�number of files allowed. If the catalog you are working with has more the 75�#P�files, pressing "V" at any time, will display the next 75 files or the rest of�#P�the filenames in memory, which ever occurs first. Once "V" has been pressed, you�#P�will no longer be able to view the filenames displayed prior to that. However,�#P�any files selected for archiving are not lost and the counter will indicate how�#P�many files have already been selected. When you have reached the end of the�#P�catalog you will see END OF BUFFER..LAST FILE DISPLAYED. Additionally, pressing�#P�"V" will do nothing but sound a tone.</w:t>
        <w:t>�#P�</w:t>
        <w:t xml:space="preserve">�#P�[A]: When you have selected all the files you wish to archive. Press "A". When�#P�archiving is completed you will be returned to the Main Menu. </w:t>
        <w:t>�#P�</w:t>
        <w:t>�#P�RESTORING FILES:</w:t>
        <w:t>�#P�---------------</w:t>
        <w:t>�#P�</w:t>
        <w:t>�#P�</w:t>
        <w:t>�#P�If you think archiving was easy, ARCHIVE4 makes restoring them even easier.�#P�There are a couple of different ways of doing it, but by far the easiest is by�#P�selecting "3" from the Main Menu. This will display to the screen a directory of�#P�all ARC files. When the directory is displayed, press "D". Now use the arrow�#P�keys to select the archive file you wish to view and press &lt;ENTER&gt;. You are now�#P�shown a directory of the archive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screen is a�#P�label strip which contains information about that particular ARC file. Filename,�#P�file size, and the number of files stored. You can now select a file to restore�#P�by pressing "R". Once again when "R" is pressed, you use the arrow keys to�#P�select a file to restore and press &lt;ENTER&gt; You are them prompted for a dirve�#P�number to restore the file to. For your protection ARCHIVE4 will first check to�#P�see if a file with the same filename already exsist on the specified drive. If�#P�it does, you are asked to kill it. A "Y" reply will do just that and then�#P�continue the restore operation. When the restore operation is complete or you�#P�answer "N" to a kill prompt, you will be returned to the same directory. You may�#P�then restore another file or return to the Main Menu. ARCHIVE4 also allow going�#P�directly to the directory of any ARC file by selecting "2" from the Main Menu.�#P�When using this option you must know the filename of the archive file (/ARC) you�#P�wish to view. You will be prompted for it. As before, the file extension and�#P�drive number are optional. The default extension will be ARC and all drives will�#P�be searched for the filename entered.NOTE: Restoring files does not remove it�#P�from the archive file. Future version will include features for cleaning up and�#P�maintenance of ARC files.</w:t>
        <w:t>�#P�</w:t>
        <w:t>�#P�Note: Pressing the BREAK key from most prompts in ARCHIVE4 will abort the�#P�operation and return you to the Main Menu.</w:t>
        <w:t>�#P�</w:t>
        <w:t>�#P�ERRORS: ARCHIVE4 is designed to recover from most errors after displaying an�#P�error message. Action taken from that point will be up to the users. If a DISK�#P�FULL error is encountered during a archiving operation, You can be sure that the�#P�last file archived will be unusable and adding more files to that ARC file is�#P�not recommended. The best course of action would be to restore all but the last�#P�file and create a new file to store them.</w:t>
        <w:t>�#P�</w:t>
        <w:t>�#P�</w:t>
        <w:t>�#P�In conclusion, future versions of ARCHIVE4 are already in the works. If you like�#P�this version, I encourage you to send me your name, address, and donation so you�#P�will be able to benefit from these new features.</w:t>
        <w:t>�#P�</w:t>
        <w:t>�#P�</w:t>
        <w:t>�#P�Charles B. Harper</w:t>
        <w:t>�#P�5203 Monta Vista Dr.</w:t>
        <w:t>�#P�Cross Lanes, W.V. 253l3</w:t>
        <w:t>�#P�(304) 776-7078</w:t>
        <w:t>�#P�CIS I.D. 71426,1542</w:t>
        <w:t>�#P�GENIE ADDRESS: CHARPER</w:t>
        <w:t>�#P�</w:t>
        <w:t>�#P�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