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 ANALYZER ------------</w:t>
        <w:t xml:space="preserve">                                  VERSION 01.00</w:t>
        <w:t xml:space="preserve">                      COPYRIGHT (C) 1988 BY MICHAEL BAILEY</w:t>
        <w:t xml:space="preserve">                               ALL RIGHTS RESERVED.</w:t>
        <w:t xml:space="preserve">                      ------------------------------------</w:t>
        <w:t>ANALYZER is a software program that will analyze floppy or hard disks and make</w:t>
        <w:t>accurate disk  efficiency and performance ratings  based  on  several criteria</w:t>
        <w:t>obtained from the disk itself.  This program may be used with DISKOP Hard Disk</w:t>
        <w:t>Optimizer in order to determine whether or not data should be optimized and/or</w:t>
        <w:t>disks reinitialized based on the disk drive performance tests that the program</w:t>
        <w:t>invokes.</w:t>
        <w:t>ANALYZER is rated for use under TRSDOS 6.x and may be used to analyze LDOS 5.x</w:t>
        <w:t>TRSDOS 6.x and LSDOS 6.3 formatted floppy/hard drives.</w:t>
        <w:t>THIS PROGRAM IS BEING RELEASED TO THE PUBLIC DOMAIN AND MAY BE COPIED AND USED</w:t>
        <w:t>FREELY SO LONG AS IT IS MADE AVAILABLE AT NO CHARGE!</w:t>
        <w:t>ANALYZER is a breeze to use. Simply type  ANALYZER &lt;ENTER&gt;  from the DOS ready</w:t>
        <w:t>prompt and follow the instructions.   ANALYZER  works with all types of drives</w:t>
        <w:t>regardless of capacity.</w:t>
        <w:t>Some terms that you should be aquainted with beforehand...</w:t>
        <w:t>On the ANALYZER display screen there are several abbreviated terms which are</w:t>
        <w:t>intentionally shortened.  Their descriptions follow.</w:t>
        <w:t>FILENAME EXT : This is the filename and (if any) extent on the disk.</w:t>
        <w:t xml:space="preserve">FRAGMENTED   : Fragmentation.  This is an  exact number which indicates the </w:t>
        <w:t xml:space="preserve">               percentage of file fragmentation (for each file).   A ".00 %"</w:t>
        <w:t xml:space="preserve">               would specify NO fragmentation, hence the file is contiguous.</w:t>
        <w:t xml:space="preserve">               A "73 %" would indicate 73-percent of the file is fragmented.</w:t>
        <w:t>OPTIMIZED    : The number in this column is the  exact percentage indicating</w:t>
        <w:t xml:space="preserve">               the optimized portion of the file.   This figure is inversely</w:t>
        <w:t xml:space="preserve">               proportional  to the Fragmented percentage of the file.</w:t>
        <w:t>FILE SIZE    : This is the true file size for each file analyzed.</w:t>
        <w:t>STCYL        : Starting Cylinder. This is the cylinder number where the file</w:t>
        <w:t xml:space="preserve">               begins (where the file is initially located on the disk)</w:t>
        <w:t>CONTIGUOUS   : This refers to granules  (areas on disk) which are in logical</w:t>
        <w:t xml:space="preserve">               order. Simply put, this refers to files which are "clustered"</w:t>
        <w:t xml:space="preserve">               together on the disk in a similar  area  as  opposed to files</w:t>
        <w:t xml:space="preserve">               which are spread out over the disk in differing areas.</w:t>
        <w:t>ANALYZER will display disk statistics for  each  optimizable file on the disk.</w:t>
        <w:t>You may use the space bar to page through the analyzer's results and press the</w:t>
        <w:t>BREAK key at any time to exit the program.  ANALYZER does not write to disk or</w:t>
        <w:t>alter any files in any way.</w:t>
        <w:t>TOTAL DISK STATISTICS</w:t>
        <w:t>The very last screen will display the total drive statistics for the following</w:t>
        <w:t>categories:</w:t>
        <w:t>CONTIGUOUS DISK OPTIMIZATION  - This number represents the  total optimization</w:t>
        <w:t>of the disk.   Simply stated,  it displays the percentage of the disk which is</w:t>
        <w:t>contiguous (non-fragmented).</w:t>
        <w:t>CUMULATIVE FILE OPTIMIZATION  - This number represents the  total optimization</w:t>
        <w:t>factor of all *fragmented* files.   This might be confusing, but just remember</w:t>
        <w:t>that this means "The Percentage of the fragmented file that is contiguous" You</w:t>
        <w:t>might be wondering how fragmented files can be contiguous.  All files are only</w:t>
        <w:t>fragmented or contiguous by a certain amount.  So to keep it from becoming too</w:t>
        <w:t>technical, remember that CUMULATIVE FILE OPTIMIZATION refers to the percentage</w:t>
        <w:t>of all *fragmented* files which are somewhat contiguous.</w:t>
        <w:t>CONTIGUOUS DISK FRAGMENTATION - This number is the inverse of  CONTIGUOUS DISK</w:t>
        <w:t>OPTIMIZATION shown above.  It displays the percentage of the disk which is not</w:t>
        <w:t>contiguous, but fragmented over the surface.</w:t>
        <w:t>CUMULATIVE FILE FRAGMENTATION - This number is the inverse of  CUMULATIVE FILE</w:t>
        <w:t>Optimization shown above. It represents the total percentage of all fragmented</w:t>
        <w:t>files and to what degree they are fragmented on the disk.</w:t>
        <w:t>-------------------------------- TECHNICAL NOTES -----------------------------</w:t>
        <w:t>ANALYZER determines the actual amount and percentage of file/disk optimization</w:t>
        <w:t>and fragmentation  via a series of highly complicated mathematical algorithyms</w:t>
        <w:t>some of which I will quickly outline below.</w:t>
        <w:t>First of all, ANALYZER determines the format of the disk drive, number of sec-</w:t>
        <w:t>tors per granule, and the number of granules per cylinder.</w:t>
        <w:t>DETERMINING FRAGMENTATION...  The program first looks at each file on the disk</w:t>
        <w:t>and determines  the  number  of granules being used in the first extent of the</w:t>
        <w:t>file.   It  determines  the  total file size and uses the following formula to</w:t>
        <w:t>calculate the fragmentation:</w:t>
        <w:t xml:space="preserve">       ( 1 - ( GRANULES / TOTAL_NUMBER_OF_GRANULES_IN_FILE ) ) * 100</w:t>
        <w:t>This formula provides the correct percentage of  fragmentation  in that file.</w:t>
        <w:t>Only the granules located in the  first extent  of the file are considered to</w:t>
        <w:t>be contiguous while the remaining extents (however many there may be) are the</w:t>
        <w:t>fragmented portion of the file.   Using this method an accurate determination</w:t>
        <w:t>of the percentage of the file which is fragmented may be calculated.  Finding</w:t>
        <w:t>out the contiguous portion of the file is already done (GRANULES contains the</w:t>
        <w:t>contiguous portion). Files with only 1 extent are considered to be contiguous</w:t>
        <w:t>as their entire contents are located on specific area of the disk.  Note that</w:t>
        <w:t>while files may, and sometimes must, have several extents, their optimization</w:t>
        <w:t>factor may be improved simply by moving most of the file  to the first extent</w:t>
        <w:t>while allocating the smaller portions of the file into the successive extents</w:t>
        <w:t>thereby making most of the file contiguous.   This decreases fragmentation of</w:t>
        <w:t>the file dramatically.  However, in most cases all of the uneccessary extents</w:t>
        <w:t>can be removed through disk optimization, and small files (under 130K) can be</w:t>
        <w:t>successfully reduced to contain only 1 extent!</w:t>
        <w:t>CUMULATIVE FILE &amp; DISK FRAGMENTATION AND OPTIMIZATION... As it was previously</w:t>
        <w:t>stated above, this refers to  ALL  *Fragmented* files on the disk  and  their</w:t>
        <w:t>total fragmentation vs optimization percentages.   Do  not  confuse this with</w:t>
        <w:t>the total cumulative disk and file fragmentation and optimization sums of all</w:t>
        <w:t>the files on the disk!  This term refers only to those files which are indeed</w:t>
        <w:t>fragmented.  I included this calculation in order to determine  from  all the</w:t>
        <w:t>fragmented files, what percentage of all the fragmented files were fragmented</w:t>
        <w:t>and what percentage of them were optimized (contiguous).   This allows you to</w:t>
        <w:t>make before and after comparisons to  determine the percent of  fragmentation</w:t>
        <w:t>and optimization both before and after disk optimization.   Now, doesn't that</w:t>
        <w:t>make sense?  Now if this is beginning to sound like a tongue twister then  I,</w:t>
        <w:t>as a programmer, know that I'm doing my job correctly.  So this will conclude</w:t>
        <w:t>my short technical discussion about the optimizer and optimization in general</w:t>
        <w:t>so until next time...  If you have any questions or comments please send them</w:t>
        <w:t>to me via any of the addresses listed below.</w:t>
        <w:t>-------------------------END OF SHORT TECHNICAL DISCUSSION -------------------</w:t>
        <w:t>I hope that you enjoy this program and will use it and pass it  along to other</w:t>
        <w:t>Model 4 owners in your area.  Your  comments  and questions about this program</w:t>
        <w:t>are welcomed and may be addressed to any of the numbers listed below.   Thanks</w:t>
        <w:t>to those individuals who have supported DISKOP!</w:t>
        <w:t xml:space="preserve">                   Mike Bailey</w:t>
        <w:t xml:space="preserve">                   620 11th St.</w:t>
        <w:t xml:space="preserve">                   Ramona, CA 92065</w:t>
        <w:t>For the latest version of  ANALYZER and DISKOP,  you  may  call any of these</w:t>
        <w:t>file bulletin board systems listed below.</w:t>
        <w:t xml:space="preserve">                   S.D. METRO TBBS   (619) 582-5656 (also under Fido 10/210)</w:t>
        <w:t xml:space="preserve">                   8-BIT TANDY       (619) 571-xxxx (300/1200  Baud Support)</w:t>
        <w:t xml:space="preserve">                   GUY OMER'S 8N1 #1 (904) 377-1200 (with 2400 Baud Support)</w:t>
        <w:t xml:space="preserve">                   All 24 Hours, 300/1200 BAUD 7 days a wee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