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TABCREAT/BAS</w:t>
        <w:t>This is a "quick and dirty" BASIC program to create an ALLWRITE</w:t>
        <w:t>/TAB (width table) file for a DMP-2100P downloadable font that</w:t>
        <w:t>has been created using a program such as P351C.  The font file</w:t>
        <w:t>must be in the standard format used by P351C (Prosoft's font</w:t>
        <w:t>files also use this format, but Tandy Custom Font System files</w:t>
        <w:t>do NOT.  Use FONTCONV/BAS to convert Tandy Custom Font System</w:t>
        <w:t>files).</w:t>
        <w:t>To use this program, enter BASIC specifying two variable-length</w:t>
        <w:t>random access files (i.e. "BASIC 2V").  Then RUN the program</w:t>
        <w:t>and specify the font file name and the drive you want the /TAB</w:t>
        <w:t>file to be written to.  The /TAB file will be created on the</w:t>
        <w:t>drive you specify.  The program was designed to run under</w:t>
        <w:t>NEWDOS/80 Disk BASIC, but should run under other versions of</w:t>
        <w:t>Disk BASIC that permit the use of variable-length random access</w:t>
        <w:t>files (if any tweaking of the program code is required, it</w:t>
        <w:t>should be very min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