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DOT - A PATCH FOR DOTWRITER 4.0</w:t>
        <w:t xml:space="preserve">                       by Raymond J. Day</w:t>
        <w:t xml:space="preserve">     This patch for Dotwriter 4.0 allows you to get even better</w:t>
        <w:t>print then before.  Now, when the double strike command is</w:t>
        <w:t>used, (.DA on) a vertical size reduction of approximately</w:t>
        <w:t>one-half is achieved with the same amount of detail.</w:t>
        <w:t xml:space="preserve">     The program is designed to separate every other bit going</w:t>
        <w:t>out to the printer so that only four bits in a byte (every</w:t>
        <w:t>other one) is printed out.  The printer is then given a line</w:t>
        <w:t>feed of 1/216 and the other four bits are printed out.  It</w:t>
        <w:t>works like NLQ, superscript and subscript modes.  I think a lot</w:t>
        <w:t>of people would like it.  I gave it to the Dearborn TRS-80</w:t>
        <w:t>Users Group and the editor printed out some of the news letters</w:t>
        <w:t>with it.</w:t>
        <w:t xml:space="preserve">     I have a couple of printers that are EPSON compatible and</w:t>
        <w:t>can print 1920 dots across 8 inches.  I use the following patch</w:t>
        <w:t>to do it:  To change SUPERDOT/CMD to print in compressed mode,</w:t>
        <w:t>from MULTIDOS READY type:</w:t>
        <w:t xml:space="preserve">            PATCH SUPERDOT/CMD (REC=97,BYTE=173) 90</w:t>
        <w:t>If you need to remove the above patch, type:</w:t>
        <w:t xml:space="preserve">            PATCH SUPERDOT/CMD (REC=97,BYTE=173) 76</w:t>
        <w:t>It is half as wide but DotWriter will not let you do the full</w:t>
        <w:t>1920 dots across (but it comes close).</w:t>
        <w:t xml:space="preserve">     NOTE:  This disk contains the following files:</w:t>
        <w:t>NEWS/PR      - Dotwriter font file created by the author.</w:t>
        <w:t>NLQ/PR       - Dotwriter font file created by the author.</w:t>
        <w:t>SUPERDOT/ASM - Source code for the SUPERDOT patch.</w:t>
        <w:t>SUPERDOT/DOC - This documentation file.</w:t>
        <w:t>SUPERDOT/IDO - MULTIDOS format patch file for DOTWRITER 4.0</w:t>
        <w:t>SUPERDOT/OBJ - Object code for the SUPERDOT patch.</w:t>
        <w:t>SUPERDOT/SMP - Demonstration text file for use with SUPERDOT.</w:t>
        <w:t xml:space="preserve">     If you are using MULTIDOS, just have a copy of DOTEPS/CMD</w:t>
        <w:t>on a disk in one of your drives, and DO SUPERDOT/IDO.</w:t>
        <w:t>Otherwise, you can print out a copy of SUPERDOT/IDO and use it</w:t>
        <w:t>as the basis for making the patches using a ZAP type program,</w:t>
        <w:t>or if you have a machine language monitor program (such as</w:t>
        <w:t>TASMON) you can load DOTEPS/CMD to memory, then load</w:t>
        <w:t>SUPERDOT/CMD, and then save the combined program back to disk.</w:t>
        <w:t>Be sure to always make your patches on a COPY of the original</w:t>
        <w:t>program, NOT ON YOUR MASTER DISK, in case something goes wrong!</w:t>
        <w:t xml:space="preserve">     The SUPERDOT patch was created by:</w:t>
        <w:t xml:space="preserve">                   Raymond J. Day</w:t>
        <w:t xml:space="preserve">                   9601 Morton Taylor Road</w:t>
        <w:t xml:space="preserve">                   Belleville Michigan 48111</w:t>
        <w:t xml:space="preserve">                   (313) 699-65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