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ECRETS OF SUPERSCRIPSIT</w:t>
        <w:t xml:space="preserve">                        by Samuel Wells</w:t>
        <w:t xml:space="preserve">     Some of the following information I obtained by examining</w:t>
        <w:t>and disassembling SuperScripsit with Tasmon; much of it was</w:t>
        <w:t>generated by Dr. John Van Wingen, presently teaching computer</w:t>
        <w:t>science somewhere in Florida.  First a breakdown of the various</w:t>
        <w:t>SuperScripsit program files and their loading points and</w:t>
        <w:t>functions:</w:t>
        <w:t>FILENAME        LOAD  TO    COMMENTS</w:t>
        <w:t>--------------------------------------------------------------</w:t>
        <w:t>SCRIPSIT/CMD    5200  BAD2  MASTER PROGRAM</w:t>
        <w:t>SCR16/CTL       8B2B  965E  TABS, HEADER/FOOTER MENU</w:t>
        <w:t>SCR17/CTL       8B2B  9729  MAIN MENU, DIRECTORY</w:t>
        <w:t>SCR18/CTL       8B2B  F1D7  UNKNOWN</w:t>
        <w:t>SCR19/CTL       8B2B  8F27  UNKNOWN</w:t>
        <w:t>SCR32/CTL       972B  A1FF  BLOCK ACTION MENU</w:t>
        <w:t>SCR33/CTL       972B  A201  SPELL CHECK, SEARCHES</w:t>
        <w:t>SCR34/CTL       972B  9E28  ASCII/COMPRESS UTILITIES</w:t>
        <w:t>SCR35/CTL       972B  9BD0  SYSTEM SETUP MENU</w:t>
        <w:t>SCR36/CTL       972B  9FDF  SYSTEM SETUP, CONT.</w:t>
        <w:t>SCR50/CTL       EB00  EDDF  DICTIONARY, ERRORS</w:t>
        <w:t>S/CTL           BAD3  BD80  UNKNOWN</w:t>
        <w:t>DWP410/CTL      BAD3  BF24  PRINTER DRIVER (0000)</w:t>
        <w:t>--------------------------------------------------------------</w:t>
        <w:t>OTHER FILES:</w:t>
        <w:t>SYSTEM/CTL                  SYSTEM SETUP, USER KEYS</w:t>
        <w:t>ERRORS/CTL</w:t>
        <w:t>HELP/CTL                    HELP SCREENS</w:t>
        <w:t>WORDS/CTL                   USER VOCABULARY?</w:t>
        <w:t>MOVE/CTL                    BLOCK MOVE FILE</w:t>
        <w:t>--------------------------------------------------------------</w:t>
        <w:t xml:space="preserve">     SCRIPSIT/CMD loads SCR17/CTL and possibly sets up a stack</w:t>
        <w:t>at 8B0A.  Necessary modules are overlaid when required.</w:t>
        <w:t>--------------------------------------------------------------</w:t>
        <w:t xml:space="preserve">     The first six records of any SuperScripsit generated text</w:t>
        <w:t>file are used for housekeeping; the text and imbedded printer</w:t>
        <w:t>codes, etc. begin at record seven.  The first record contains</w:t>
        <w:t>the document variables such as margins, footers, etc. in the</w:t>
        <w:t>following scheme:</w:t>
        <w:t>Record Byte</w:t>
        <w:t>position    Remarks</w:t>
        <w:t>--------------------------------------------------------------</w:t>
        <w:t>00      SuperScripsit file ID (E0 hex)</w:t>
        <w:t>01-18   Filename; blanks = 84 hex</w:t>
        <w:t>19      Line/page, each half line counted as one</w:t>
        <w:t>1A      Printer pitch</w:t>
        <w:t>1B      Line spacing, half line counted as one</w:t>
        <w:t>1C-23   Printer type</w:t>
        <w:t>24      Header start page--least significant byte</w:t>
        <w:t>25      Header start page--most significant byte</w:t>
        <w:t>26      Footer start page--least significant byte</w:t>
        <w:t>27      Footer start page--most significant byte</w:t>
        <w:t>28      Odd footer, number of half lines</w:t>
        <w:t>29      Odd header, number of half lines</w:t>
        <w:t>2A      Even footer, number of half lines</w:t>
        <w:t>2B      Even header, number of half lines</w:t>
        <w:t>2C      Cursor--start position of tab line</w:t>
        <w:t>2D      Cursor--Screen line number</w:t>
        <w:t>2E      Cursor--Tab line position</w:t>
        <w:t>2F      Cursor--Document line#, least significant byte</w:t>
        <w:t>30      Cursor--Document line#, most significant byte</w:t>
        <w:t>31-45   Tab line 00</w:t>
        <w:t>46-5A   Tab line 01</w:t>
        <w:t>5B-71   Blocks In Use line--each bit signals a block present if</w:t>
        <w:t xml:space="preserve">        1, free if 0</w:t>
        <w:t>72      Odd footer block #--default FF</w:t>
        <w:t>73      Odd header block#--default FF</w:t>
        <w:t>74      Even footer block#--default FF</w:t>
        <w:t>75      Even header block#--default FF</w:t>
        <w:t>76      Tab line block #--default FF</w:t>
        <w:t>77      Total number of tab lines</w:t>
        <w:t>78-97   Author name--blanks = 84 hex</w:t>
        <w:t>98-B7   Operator name-- "</w:t>
        <w:t>B8-D7   Comments-- "</w:t>
        <w:t>D8-FF   Filler</w:t>
        <w:t>--------------------------------------------------------------</w:t>
        <w:t xml:space="preserve">     The second record consists of a linked list type directory</w:t>
        <w:t>which points to block numbers in sequence.  I am not sure if a</w:t>
        <w:t>block = 1024 bytes or 768 bytes (3 or 4 records), or if block</w:t>
        <w:t>size is somehow varied.  Experimentation should resolve this</w:t>
        <w:t>question.  Record # 2 is thus configured:</w:t>
        <w:t>Byte    Remarks</w:t>
        <w:t>--------------------------------------------------------------</w:t>
        <w:t>00      Total number of blocks of text</w:t>
        <w:t>01      First Block number</w:t>
        <w:t>02      Number of positions - 7 in last Logical record.</w:t>
        <w:t>03      Number of logical records in block of text</w:t>
        <w:t>04      Number of lines in block of text</w:t>
        <w:t>05      Markers: Start text=80; Start block=20; End block=40</w:t>
        <w:t>06      2nd block number (FF if no more blocks)</w:t>
        <w:t>07-0A   Same as 02-05 if more blocks</w:t>
        <w:t>0B-0F   Same as 06-0A...until last block</w:t>
        <w:t xml:space="preserve">     This scheme apparently continues over to next record (#3)</w:t>
        <w:t>if necessary</w:t>
        <w:t>--------------------------------------------------------------</w:t>
        <w:t xml:space="preserve">     As one adds, inserts, or deletes text, the block numbers</w:t>
        <w:t>and pertinent info is changed.  The text normally remains in</w:t>
        <w:t>its original record, but is detoured around by dropping it from</w:t>
        <w:t>the list if deleted, is pointed to if an insert.  For this</w:t>
        <w:t>reason a heavily edited document with many block moves will be</w:t>
        <w:t>very difficult to read in sequence.  The Compress utility of</w:t>
        <w:t>SuperScripsit will correct this to a certain degree, but the</w:t>
        <w:t>best text straightener is to convert text to ASCII (which puts</w:t>
        <w:t>all ducks in a row) and then re-convert to SuperScripsit</w:t>
        <w:t>(winding up with the shortest, most linear text sequence).</w:t>
        <w:t>--------------------------------------------------------------</w:t>
        <w:t xml:space="preserve">     Since the destruction of any byte of the block descriptors</w:t>
        <w:t>will cause loss of sense in the program, some seemingly</w:t>
        <w:t>irrecoverable crashes can occur.  Most loss of pointer problems</w:t>
        <w:t>give the error messages, "Attempt to read past end of file,"</w:t>
        <w:t>"End of file reached," or result in a crash and reboot.  On</w:t>
        <w:t>short, simple documents a diligent hacker can use Tasmon or</w:t>
        <w:t>Super3 or any other monitor (including TRSDOS Debug), can</w:t>
        <w:t>inspect the files and restore or reconstruct the block</w:t>
        <w:t>pointers.  If all else fails use the BASIC program,</w:t>
        <w:t>SALVAGE/BAS, included.  It kills the first six housekeeping</w:t>
        <w:t>records of the lost file, replaces any control code from 00 hex</w:t>
        <w:t>byte to 31 hex with a space (00 hex is read as end of file, and</w:t>
        <w:t>the other stuff garbages up the text), and writes an ASCII file</w:t>
        <w:t>named NEWFILE which is salvagable.  Check to make sure that the</w:t>
        <w:t>last byte of the last record of the Newfile is 00 hex; if not</w:t>
        <w:t>make it so (SuperScripsit demands to see an end of file</w:t>
        <w:t>marker).  Convert the NEWFILE from an ASCII file to</w:t>
        <w:t>SuperScripsit.  With any luck you can edit and otherwise clean</w:t>
        <w:t>up your salvaged file.  Remember, the more block moves and</w:t>
        <w:t>other editing changes made to the original the more jumbled</w:t>
        <w:t>will be your salvaged file.</w:t>
        <w:t>--------------------------------------------------------------</w:t>
        <w:t xml:space="preserve">     Although this is only a scratch on the surface of</w:t>
        <w:t>SuperScripsit, it might generate other's interests in how this</w:t>
        <w:t>rather complex program works.  Several of us have been working</w:t>
        <w:t>on patches with only marginal success) to allow the reading of</w:t>
        <w:t>granules left on a disk along with the directory read.  A major</w:t>
        <w:t>problem is that SuperScripsit, loading at 5200, is overlaid by</w:t>
        <w:t>the regular directory call.  And that reminds me of another</w:t>
        <w:t>hint:  SuperScripsit is rather unrelenting in its refusal to do</w:t>
        <w:t>anything once all disc space is used up, and is even more</w:t>
        <w:t>peevish if the TRSDOS extent limit is reached.  The latter</w:t>
        <w:t>problem can crop up quite often if your file disc has</w:t>
        <w:t>fragmented extents of files scattered all it.  Best bet here is</w:t>
        <w:t>to frequently clean up the disc with a copy by file type of</w:t>
        <w:t>backup.  That way your file extents will stay down around 4 or</w:t>
        <w:t>5 where they belong.  To the best of my knowledge there is no</w:t>
        <w:t>recovery from an "Out of extents" error except to repair the</w:t>
        <w:t>pointers or strip the file back to ASCII.</w:t>
        <w:t xml:space="preserve">     Even though SuperScripsit has its gremlins and</w:t>
        <w:t>shortcomings it is the word processor of choice among</w:t>
        <w:t>non-hacking professionals with Models III &amp; 4 with a need to</w:t>
        <w:t>write long, professional looking documents and who desire their</w:t>
        <w:t>word processor to act as much like the friendly ol' typewriter</w:t>
        <w:t>as it can.  The sheer number of the program actively being used</w:t>
        <w:t>should be reason enough to master the intricacies of</w:t>
        <w:t>SuperScripsit.  Once tamed its quite a workhorse.</w:t>
        <w:t xml:space="preserve">     P.S. I make no claims of expertise in my hacking -- I'm</w:t>
        <w:t>self-taught and highly pragmatic, and also quite prone to</w:t>
        <w:t>error.  Any corrections to information appearing here would be</w:t>
        <w:t>more than welcome.  Maybe several of us can eventually get it</w:t>
        <w:t>right.</w:t>
        <w:t xml:space="preserve">     [Readers wishing to contact author Samuel Wells can write</w:t>
        <w:t>to him at 530 Buschman Street, Hattiesburg, Mississippi</w:t>
        <w:t>39401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