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ocumentation for the SD/CMD program.</w:t>
        <w:t>SD/CMD will work only with NEWDOS/80 versions 2.x.  The</w:t>
        <w:t xml:space="preserve">program will automatically patch itself to work with  </w:t>
        <w:t>2.0 Mod I, 2.5 Mod I, 2.0 Mod III, and 2.5 Mod III.</w:t>
        <w:t>You will get an error message if you try to run it with</w:t>
        <w:t>any other DOS.</w:t>
        <w:t>SD (short for SD/CMD) gives you a sorted DIR command. All</w:t>
        <w:t>forms of the NEWDOS DIR command will work the same way</w:t>
        <w:t>with the SD program, with one exception: the '/ext'</w:t>
        <w:t>parameter must NOT be used.  Instead, an expanded wild</w:t>
        <w:t>card format has been included.</w:t>
        <w:t>The syntax is as follows:</w:t>
        <w:t>SD [:][dn1][,A][,S][,I][,U][,P][,/lt1][,=spec1]</w:t>
        <w:t>With the exception of the last two parameters, the other</w:t>
        <w:t>paramters work exactly as in NEWDOS/80.  This includes the</w:t>
        <w:t>use of the '$' before the drive number for a prompt to</w:t>
        <w:t>mount a new disk (usually on drive 0).  We will now</w:t>
        <w:t>explain the new parameters.</w:t>
        <w:t>The lt1 (=letter1) indicates the order of the sorted</w:t>
        <w:t>directory.  If used, it must be filled in with one of the</w:t>
        <w:t>following letters:</w:t>
        <w:t xml:space="preserve">         /N = sorted by name and extension (default).</w:t>
        <w:t xml:space="preserve">         /X = sorted by extension and name.</w:t>
        <w:t xml:space="preserve">         /S = sorted by size (small to large).</w:t>
        <w:t xml:space="preserve">         /L = sorted by size (large to small).</w:t>
        <w:t>Please not that using /S or /L will automatically invoke</w:t>
        <w:t>the A paramter, whether or not it had been explicitly</w:t>
        <w:t>specified.  This is because they deal with file size, so</w:t>
        <w:t>file size is automatically displayed.</w:t>
        <w:t>The spec1 paramter may be used to screen the files displayed</w:t>
        <w:t>by SD.  The parameters it uses may be familiar to users of</w:t>
        <w:t>PC-DOS (MS-DOS).  Alphabetic and numeric characters must be</w:t>
        <w:t>matched exactly in the position they occur. A '?' (question</w:t>
        <w:t>mark) may be used to specify that no screening will be done</w:t>
        <w:t>based on that character position. An '*' (asterisisk) may be</w:t>
        <w:t>used at the end of the name or extension to indicate that no</w:t>
        <w:t>screening is to be performed past that character position.</w:t>
        <w:t>Examples:</w:t>
        <w:t xml:space="preserve">        =SD/??? = picks up SD/ASM, SD/CMD, but not SDX/ASM.</w:t>
        <w:t xml:space="preserve">        =SD/*   = same as above.</w:t>
        <w:t xml:space="preserve">        =SDX/*  = picks up SDX/ASM but not SD/ASM.</w:t>
        <w:t xml:space="preserve">        =SD*    = picks up SD but not SD/ASM (unlike PC-DOS).</w:t>
        <w:t xml:space="preserve">        =SD*/   = same as above.</w:t>
        <w:t xml:space="preserve">        =*/CMD  = same as old /ext paramter. </w:t>
        <w:t xml:space="preserve">        =S*/*   = picks up all files starting with an 'S'.</w:t>
        <w:t>Because the '=' and '*' characters are shifted keys on the</w:t>
        <w:t>TRS-80, a '-' (hyphen) may be used for the '=', and a ':'</w:t>
        <w:t>(colon) may be used for the '*'.  Notice that these are</w:t>
        <w:t>simply the same keys in the unshifted state.  Thus:</w:t>
        <w:t xml:space="preserve">        -S:/:   = the same as the last example above.</w:t>
        <w:t>The spec1 will not override the S,I, and U paramters. Eg,</w:t>
        <w:t>=*/SYS will NOT display any system files UNLESS the S option</w:t>
        <w:t>had also been specified.</w:t>
        <w:t>The paramters may be specified in any order, with the</w:t>
        <w:t>exception that the drive specification MUST be given first.</w:t>
        <w:t>The output display is identical to NEWDOS/80 DIR format with</w:t>
        <w:t>one exception.  When the display format is four file names per</w:t>
        <w:t>line (ie, the A, /S, and /S options have NOT been specified),</w:t>
        <w:t>then the sorted list reads down the first column, then down</w:t>
        <w:t>the second column, then down the third column, then down the</w:t>
        <w:t>last column.  If another screen is needed, then the sort</w:t>
        <w:t>continuation follows from the end of the previous screen</w:t>
        <w:t>fourth column, and continues with the new screen first column.</w:t>
        <w:t>(If the P option is specified, the printer output works as if</w:t>
        <w:t>there was one long screen.)  The difference with NEWDOS/80 is</w:t>
        <w:t>that it is possible for the last column to have up to 3 fewer</w:t>
        <w:t>files than the first column. For example, if five files are</w:t>
        <w:t>displayed, they appear as follows:</w:t>
        <w:t>File 1         File 3         File 5        &lt;blank&gt;</w:t>
        <w:t>File 2         File 4         &lt;blank&gt;       &lt;blank&gt;</w:t>
        <w:t>As you can see, SD will always fill up the first columns to</w:t>
        <w:t>the minimum row needed before overflowing to the next columns.</w:t>
        <w:t>Please note that SD does NOT do any writing or alteration to</w:t>
        <w:t>your target disk.  It is purely a passive program that reads,</w:t>
        <w:t>but NEVER writes.</w:t>
        <w:t>SD, while it cannot be called from MINI-DOS, definitely CAN be</w:t>
        <w:t>called from BASIC in the same manner as SUPERZAP and DIRCHECK.</w:t>
        <w:t>The format is CMD"SD ..." where the ellipsis is replaced by</w:t>
        <w:t>your (optional) paramters.  Even with a hard disk with the</w:t>
        <w:t>maximum number of files possible, SD will not use any memory</w:t>
        <w:t>that will overwrite BASIC.  It uses memory starting at 5200H,</w:t>
        <w:t>but never excedes 6FFFH. No disk writes are performed; all</w:t>
        <w:t>storage is in memory.  See NEWDOS/80 manual, section 7.14 on</w:t>
        <w:t>page 7-11 for details. SD works the same as SUPERZAP in this</w:t>
        <w:t>regard.</w:t>
        <w:t>The code for SD was adapted from the NEWDOS SYS8/SYS module,</w:t>
        <w:t>but obviously further altered from the original.  All the</w:t>
        <w:t>three letter labels starting with 'W' in the source code</w:t>
        <w:t>are remnants of a DISASSEM of SYS8/SYS with the FGN paramter</w:t>
        <w:t>set to 'WAA'.</w:t>
        <w:t>Written by Jerry Vabul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