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M=1 BM=66&gt;#27,81,27,69,27,71,&gt;#14,     EXAMPLES&gt;#27,72,The size of this section will depend on the people who own SCRIPLUS.  It will consist mainly of interesting ways to apply SCRIPLUS with various printers to underline, subscript, superscript, etc. (whether or not the printer has a corresponding control code).  If you have solved an application problem, send it to ROSTEK for possible inclusion.  If it's accepted, you will be given credit for it in EXAMPLES.  So send in some good stuff and get your name in print.&gt;#12*32,11*95,13,UNDERLININGSCRIPLUS can underline on any printer that has an underlining character, even those that do not have special codes for underlining or backspacing.  The procedure is straightforward:Use SCRIPLUS to type the text line in which there will be one or more underlined words.  Then insert a control code line ahead of the underlined text line.  Count the number of spaces to the underlined words and the number of underline characters required and use these numbers to multiply the space and underline ASCII codes.  Close the control code line with the carriage return code and terminate it with &lt;ENTER&gt;.  A trial printout will reveal any alignment errors.  (Remember Rule 2 regarding control code line placement.)Here is an example for the Epson or Okidata printer:Note: We will be using the + sign to signify the &lt;enter&gt; key being pressed.&gt;#27,71,&gt;LM=11 ....some text ends.+ &gt;#26*32,underline code 9*95,carriage return 13,+ Underline for emphasis.+&gt;#27,72,&gt;LM=12which prints out like this:&gt;#27,71,....some text ends.&gt;#26*32,9*95,13,Underline for emphasis.&gt;#27,72,Note that the underline character on a dot matrix printer is printed with the lowest dot in the print head, the same dot used for the bottom of some characters.  Thus, parts of some characters will be overprinted with the underline character.  If this isn't acceptable, there are a couple of things that you can try.  Gary Loos uses this clever sequence with his Okidata Microline 80:&gt;#27,71,&gt;LM=11 &gt;#8 lines/inch 27,56,+ HEADING+ &gt;#6 lines/inch 27,54, 12*32, 7*116, overstrike+ +&gt;#27,72,&gt;LM=12This looks better but the number of lines per inch was changed which effectively changes the number of lines per page.  Remember that when you format the page length.You can do something similar with the Epson MX-80 printer, but you have finer control over vertical paper movement.  Try this:&gt;#27,71,&gt;LM=11 &gt;#34*32,8*95,13,+ &gt;#27,&lt;A&gt;2,27,&lt;2&gt;move the paper 2 dots+ Underline for graphic emphasis.+ &gt;#27,&lt;A&gt;12,back to 12 dots 27,&lt;2&gt; 26*32, 7*95,13,10,+ It looks good, too.+&gt;#27,72,&gt;LM=12Which looks like this:&gt;#27,71,34*32,8*95,13,&gt;#27,&lt;A&gt;2,Underline for graphic emphasis.&gt;#27,&lt;2&gt; 26*32,7*95,13,10,It looks good, too.&gt;#27,72,Notice the difference?  If your Epson is equipped with Graftrax(c), consult the manual for necessary code changes.&gt;#12*32,27*95,13,SUPERSCRIPTS and SUBSCRIPTSIf your printer can advance the paper by half-lines, then you can print superscripts and subscripts, even if it does not have codes for them.  Here is a sequence for the Line Printer V that will probably work (I haven't tried it yet):&gt;#27,71,&gt;LM=11 ....some text ends. &gt;#27,28, 12 lines per inch + &gt;*print the superscripts +                  2      3+ &gt;* then the main line    A  - A X - A X  - A X  = K+ &gt;#27,54, back to 6 lines/inch+ &gt;* print the subscripts+     0    1     2      3+&gt;#27,72,&gt;LM=12It's easier if you start with the main line and then go back to insert the superscript line.  Here is the same example for an Epson MX-80 with Graftrax(c):&gt;#27,71,&gt;LM=11 ....some text ends.+ &gt;#27,&lt;A&gt;6,+   leave space for supers.       +   A  - A X - A X  - A X  = K+ &gt;#27,&lt;A&gt;12,+    0    1     2      3+&gt;#27,72,&gt;LM=12Then go back and fill in the supers.&gt;#27,71,&gt;LM=11 ....some text ends.+ &gt;#27,&lt;A&gt;6,+                 2      3+   A  - A X - A X  - A X  = K+ &gt;#27,&lt;2&gt;    0    1     2      3+&gt;#27,72,&gt;LM=12The result looks like this:&gt;#27,71,27,&lt;A&gt;6,                2      3  A  - A X - A X  - A X  = K&gt;#27,&lt;2&gt;   0    1     2      3&gt;#27,72,As you can see, with very little effort you can get superscripts and subscripts on your dot-matrix printer.  Remember to format the correct number of lines per page when you change the number of lines per inch.&gt;#12*32,8*95,13,GRAPHICSForm your graphics picture with the same methods you use to form screen graphics with BASIC.  Then type the decimal codes in SCRIPLUS control code lines.  The control code line can be as long as you need but you can use more than one control code line for each printed line of graphics characters for clarity if you wish.  Just remember to use an extra &lt;enter&gt; to advance the paper and count the line when you have finished with the codes for a complete printed line.  Try this with an Okidata Microline 80:&gt;#27,71,&gt;LM=11 &gt;#24*32,128,160,140,164,128,+ + &gt;#24*32,128,130,140,144,128, 160,176,144, 144,176,128, 160,145,128, 176,176,128, 130,149,128, 144,128,144, 160,176,144,+ + &gt;#24*32,160,176,128,130,148, 149,128,128, 151,128,129, 128,149,128, 149,128,149, 128,149,128, 149,128,149, 137,140,144,+ + &gt;#24*32,129,128,131,131,128, 130,131,129, 129,128,128, 130,131,128, 151,131,128, 130,131,128, 130,131,129, 131,131,128,+ +&gt;#27,72,&gt;LM=12If I did that right, it should look like this:&gt;#27,71,&gt;#24*32,160,192,172,196,160,&gt;#24*32,160,162,172,176,160, 192,208,176, 176,208,160, 192,177,160, 208,208,160, 162,181,160, 176,160,176, 192,208,176,&gt;#24*32,192,208,160,162,180, 181,160,160, 183,160,161, 160,181,160, 181,160,181, 160,181,160, 181,160,181, 169,172,176,&gt;#24*32,161,160,163,163,160, 162,163,161, 161,160,160, 162,163,160, 183,163,160, 162,163,160, 162,163,161, 163,163,160,&gt;#27,72,With an Epson MX-80 in the s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