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M=9 PL=66 BM=63&gt;# EPSON control codes 14,27,69,27,71,18,   SCRIPLUS&gt;#27,72,               Copyright 1981 by Rostek                Written By Roger Junk                 All rights reservedSCRIPLUS permanently modifies SCRIPSIT(c) to provide the following features:   1) The user can send commands to the printer to activate      special formats and functions   2) Printer output can be halted so that the user can           insert text or change print heads.   3) SCRIPLUS will  not crash  programs  protected in high       memory   4) "END" returns to  READY  instead of reinitializing          the system (Mod I only)   5) The initial line feed is changed to a carriage return       to empty the text buffer   6) Optionally select automatic  line feed after carriage       return   7) Support custom printer drivers (not included)   8) Either SCRIPSIT/UC or SCRIPSIT/LC can be modifiedSCRIPSIT is a registered trademark of the Tandy CorporationThis guide was printed with SCRIPLUS and an EPSON MX-80 printer.&gt;TM=5&gt;#underline INTRODUCTION 12*&lt; &gt;12*95, CAR. RET. 13,INTRODUCTIONThis guide will provide you with all the information that you need to execute the special functions and commands that SCRIPLUS adds to SCRIPSIT(c).  Several examples illustrate how the program will work with a given printer.  If your printer is not one of those used in the examples, then the control codes will probably be different. (I think it's a law!?).SCRIPLUS has been designed to be compatible with a wide variety of printers, especially the dot-matrix printers.  You will be able to command any function that the printer is capable of performing and, with a little manipulation, a few things that the printer manufacturers didn't provide for.It will be assumed that you have a working knowledge of SCRIPSIT(c) as it is beyond the scope of this guide to teach the broad array of features of this fine program.SCRIPSIT(c) is not provided on the tape and should be purchased from Radio Shack or an authorized distributor.&gt;#12*&lt; &gt; 12*95,13,REGISTRATIONUpon receiving your copy of SCRIPLUS, please fill out and mail the attached registration form. All registered owners will be notified regarding changes, enhancements, and new releases of coming programs. Be sure to copy the serial number from the tape label onto the form.&gt;#12*&lt; &gt; 19*95,13,PROGRAM DESCRIPTIONSCRIPLUS is a modification to SCRIPSIT(c) which enables you to take advantage of the special functions, features, and print formats of your printer while your document is being printed.  For example, you can:&gt;#14, 15*&lt; expanded&gt; 20,13,        change to                  print,&gt;# 15,27,70,71*&lt; characters&gt; 13,&gt;#18,27,69,        change the number of         per inch,&gt;#23*&lt; &gt; 9*95,13,        or underline,all in accordance with the limitations and capabilities of your printer.  Notice that you can underline and print condensed characters in the middle of a line, features not available on the printer that was used to print this guide. More about this later.To enable these special functions, decimal numbers (control codes) which represent the print control commands are assembled in a new control code line which is similar to SCRIPSIT(c) format or comment lines.  In addition to the control codes, this new line may also contain comments and special text.The control code line is easily used by following some simple rules :&gt;J=N   1) It must begin with a greater-than sign and a number         sign ( &gt;# ), it may be as long as necessary, and it         is terminated by &lt;ENTER&gt;.   2) It must be placed after a line or paragraph boundary        marker or another control code line. (It will be ig-        ored if it is the first line on a page, or if it            follows a format line or a comment line.)   3) Comments can be inserted anywhere in the line and           must be followed by a space or by  &lt;ENTER&gt; .   4) The control code commands are entered as decimal            numbers followed by a comma.  Codes not followed by a       comma will be ignored.   5) Imbedded spaces are ignored and cause the routine to        scan to the next control code.   6) Characters (text) enclosed within &lt; &gt; will be printed       starting at the current carriage position   7) A single control code or text character can be re-          peated up to 132 times by placing an asterisk (*) be-       tween the multiplier and the object code.&gt;#12*32,8*95,13,&gt;J=YEXAMPLESAll of the rules are more fully explained by the following examples. They are presented in the same order as the rules appear in the above list. Hopefully these examples will clearly illustrate the procedures.1) This one is easy since it is self-explanatory. The control code line is set apart from text lines by beginning the line with the symbol pair  &gt;#  .&gt;#27,71,&gt;#12*32,62,35,&lt; this is a control code line&gt;172,&gt;#27,72,Like the SCRIPSIT format and comment lines, the control code line must be left-justified on the screen. Terminate the line by pressing  &lt;ENTER&gt; .&gt;#69*32,&lt;(&gt;172,&lt;),&gt;13,2) Control code lines must follow a line boundary marker&gt;#41*32,45,13,a paragraph boundary marker (&gt;),  or another  control  codeline properly terminated by  &lt;ENTER&gt; . It will be ignored if it follows a format line or a comment line. It will also be ignored if it is the first line of a page.&gt;#27,71,12*32,&lt;.....some text ends.&gt;172,&gt;#12*32,62,&lt;# a valid control code line&gt;172,&gt;#12*32,62,&lt;#also valid&gt;172,&gt;#12*32,62,&lt;LM=6&gt;172,&gt;#12*32,62,&lt;# this control code line will be ignored&gt;172,&gt;#27,72,Start a page with an initial  &lt;ENTER&gt; if it is necessary to issue control codes prior to printing text. This is the only way to change print formats at the beginning of a page or at the start of the document.&gt;#12*32,27,71,172,&gt;#12*32,62,&lt;# a valid control code line for the start of a page&gt;172,&gt;#27,72,3) You can insert comments anywhere in the line to identify the functions of the codes you send. Just remember to follow the comment with a space or &lt;ENTER&gt; .&gt;#12*32,27,71,62,&lt;# MX-80 code for double print 27,71,&gt;172,&gt;#27,72,4) All control code commands are entered as decimal numbers. This format was chosen because it is compatible with the BASIC LPRINT CHR$() statements that have often been used to set up the printer prior to using SCRIPSIT.    Each decimal code must be followed by a comma.&gt;#12*32,27,71,62,&lt;# expanded print 14, enhanced 27,69, and double print 27,71,&gt;172,&gt;#27,72,is an example of a control code line for an EPSON MX-80 printer.Suppose you want to print something expanded for a header or for emphasis. Several printers provide this feature.&gt;#14,&gt;LM=6THIS IS A HEADER&gt;#20,&gt;LM=12To get this printout with an EPSON MX-80 printer you would type:&gt;#27,71,12*32,62,&lt;#14,&gt;172,&lt;            control code&gt;#12*32,62,&lt;LM=6&gt;172,&lt;            adjust margin&gt;#12*32,&lt;THIS IS A HEADER&gt;172,&gt;#12*32,62,&lt;#20,&gt;172,&lt;            back to normal&gt;#12*32,62,&lt;LM=12&gt;172,&lt;           readjust margin&gt;#27,72,With an OKIDATA Microline 80 printer, type:&gt;#12*32,27,69,27,71,62,&lt;#31,&gt;172,&gt;#12*32,62,&lt;LM=6&gt;172,&gt;#12*32,&lt;THIS IS A HEADER&gt;172,&gt;#12*32,62,&lt;#30,&gt;172,&gt;#12*32,62,&lt;LM=12&gt;172,&gt;#27,72,Remember, the control code line must be preceded by a line (or paragraph) boundary marker, a rule that is easily forgotten when you are beginning the document or starting a new page.The control code line can be used to print characters that do not appear on the keyboard. Typing this code:&gt;#12*32,62,27,71,&lt;#12*32,91,92,93,94,95,96,123,124,125,126,198,32,205,&gt;172,&gt;#27,72,will produce this printout&gt;#12*32,91,92,93,94,95,96,123,124,125,126,198,32,205,on an MX-80 printer. Did you notice the graphics?You can also control paper movement by sending the appropriate control codes for the number of lines per inch, horizontal and vertical tabs, etc.5) Each control code must be terminated by a comma, NOT a space. A space will abort the transmission of any code that was interpreted following the last comma. (That's why comments can be included in the control code line.) In these two examples, control code 71 will not be sent to the printer.&gt;#12*32,27,71,62,&lt;#27,71 MX-80 code&gt;172,&gt;#12*32,62,&lt;#27,71&gt;172,&gt;#27,72,6) You can print partial lines of text from within a control code line. (Only if you can configure the printer for separate carriage return and line feed functions. Read the section on Configuring The Printer.) This feature is useful if you want to change print format in the middle of a line.  Text contained within the control code line must be preceded by a less-than sign and end with a greater-than sign.&gt;#27,71,12*32,62,&lt;#33*32,27,71,&lt;easily&gt;62,&lt;13,&gt;172,&gt;#12*32,62,&lt;#27,72,MX-80 control codes&gt;172,&gt;#46*32,172,13,Print formats can be        mixed.&gt;#27,72,The above lines produce the following printed text:&gt;#33*32,27,71,&lt;easily&gt;13,&gt;#27,72,Print formats can be        mixed.Since SCRIPLUS text is not controlled by SCRIPSIT(c) format lines, you are required to exercise extra care when assembling these text lines to produce the desired justification, etc.  Also, you must follow a partial text line with a carriage return control code before you return to regular text typing. (Control code 13 in the above example.)You can also print complete lines of text from within the control code line. Each line of text must be followed by a carriage return (and a line feed if auto line feed has been selected).  If you send the carriage return and line feed codes from the control code line, SCRIPSIT(c) will not know about these lines and can not count them for proper page &gt;TM=5 BM=63&gt;#27,69,length. A better way is to follow the completed control code line with another &lt;ENTER&gt; , like this:&gt;#12*32,62,27,71,&lt;#12*32,&lt;A complete text line including graphics,etc.&gt;62,172,&gt;#12*32,172,&gt;#27,72,which prints out like this:A complete text line including graphics, etc.7) Any control code or the first character following the less-than sign (&lt;) can be repeated up to 132 times by placing an asterisk (*) between the multiplier and the code that you want repeated.&gt;#12*32,62,27,71,&lt;#12*32,4*&lt;$500.00&gt;62,&lt;3*33, exclamation mark&gt;172,&gt;#12*32,172,&gt;#27,72,prints out like this:&gt;#12*32,4*&lt;$500.00&gt;3*33,The "12*32," prints the left margin spaces;    "4*&lt;$&gt;"  prints four dollar signs;    "3*33,"  prints three exclamation marks.Notice that "500.00" is printed normally.&gt;#12*32,16*95,13,PRINTOUT CONTROLA question mark (?) is used by SCRIPLUS to halt printer output to allow the user to change print wheels, insert text, position the paper for forms alignment, or something I haven't thought of yet.  During the pause, the screen will clear, any prompt typed after the "?" will be displayed (via the ROM display driver), and a blinking cursor will prompt you for input.  Depress &lt;ENTER&gt; to print the inserted text and/or to continue printing.  Text must be inserted into a SCRIPLUS-controlled text line that is assembled within a control code line. (Remember to follow the line with an extra &lt;ENTER&gt; to correct the line counter. Refer to rule 6 explanation.)  For example:&gt;#27,71,&gt;LM=11 &gt;#12*32,&lt;Dear &gt;0,insert name and comma+ +&gt;#27,72,&gt;LM=12This sequence will prompt you for text ("insert name and comma" will be displayed, probably in capital letters), print 12 spaces, "Dear ", and whatever you type in (up to 44 characters).  The extra &lt;ENTER&gt; will issue the carriage return and line feed and then normal printing will continue.&gt;#12*32,23*95,13,CONFIGURING THE PRINTERYou will get the most out of SCRIPLUS if you set up the printer so that it does not advance the paper when it executes a carriage return.  Let SCRIPLUS take care of it by selecting the automatic line feed feature when you load the program.  Then, using text in the control code line, you can overprint, underline, change the number of characters per inch in the middle of a line, or even print characters that are not on the computer keyboard (such as the underline character).&gt;#12*32,3*95,32,7*95,13,For example, type:&gt;#12*32,27,71,62,&lt;#12*32,3*95,32,7*95,13, (EPSON MX-80 control codes)&gt;172,&gt;#12*32,&lt;For example, type:&gt;172,&gt;#27,72,Read your printer operating manual or contact the manu- facturer for explicit configuration instructions.&gt;#12*32,22*95,13,SCRIPLUS CONFIGURATIONSCRIPLUS provides the user with several options regarding the ROM printer driver (Model I only) and automatic line feed. The program as supplied is preconfigured to use the SCRIPSIT printer driver and to query the user for auto line feed. The modification instructions will tell you how to change this configuration and, once configured, SCRIPLUS will always load in the same way. However, if you wish to make an occasional change to the set configuration, just press the &lt;SPACE&gt; bar when you load in the program and hold it down until the first question is displayed. Then provide the appropriate responses for a temporary configuration. For a permanant change to the configuration, refer to the modification instructions.The first configuration question is  "SPECIAL PRINTER DRIVER?" (Model I only, Model III uses the ROM drivers). You must reply "Y" or "YES" if you are using a "non-standard" printer in conjunction with a software printer driver that is accessed via the ROM printer driver routine through the parallel port. If you are using an EPSON or a Radio Shack printer or another type with a similar interface you can reply either "Y" or "N".The last question is "LINE FEED AFTER CARRIAGE RETURN?".Respond with a "Y" or "YES" if you want all the added features of software control over paper advance. If it is not possible to modify the printer (or cable) to defeat the hardware control of paper advance, then you must reply "N" or "NO".&gt;#12*32,18*95,13,MODIFYING SCRIPSITSCRIPLUS is compatible with either SCRIPSIT/LC(c) or SCRIPSIT/UC(c) Version 1.0.  Of course, use the correct version of SCRIPLUS for Model I or Model III SCRIPSIT.The SCRIPLUS patch and a sample program for the EPSON printer are supplied on the tape. You should have another tape ready for recording the patched program.To patch SCRIPSIT, first type:     SYSTEM &lt;ENTER&gt;and at the prompt type:     SCRIPS &lt;ENTER&gt;to load in SCRIPSIT. Then place the SCRIPLUS tape in the recorder and at the next prompt, type:     SPLS1 (or SPLS3) &lt;ENTER&gt;to load in the SCRIPLUS patch. Then type:     / &lt;ENTER&gt;to execute the program.  A signon message will be displayed and you will be prompted with the query:      CHANGE CONFIGURATION?Answer N &lt;ENTER&gt; if the preconfigured conditions are acceptable. Otherwise answer Y &lt;ENTER&gt; and you will be prompted for your particular configuration requirements. Refer to the section "SCRIPLUS CONFIGURATION" for a description of the options. Acceptable responses to the questions are Y, N, or Q followed by &lt;ENTER&gt;. Reply Q &lt;ENTER&gt; if you would like to be prompted for configuration information when the program is loaded in.After you've completed the  configuration section, you willbe prompted to prepare a cassette for recording the revised program. Press &lt;ENTER&gt; and the modified version will be automatically saved.  Model III owners must first set the cassette baud rate.That does it!  You now have a very good word processor that has been enhanced with some powerful features. This document could not have been printed without them.Call up the new program by entering the SYSTEM mode and typing:      SCRPLS &lt;ENTER&gt; and, at the prompt, / &lt;ENTER&gt;SCRIPLUS will load and start automatically. If you wish to answer all configuration questions, just press the &lt;SPACE&gt; bar IMMEDIATELY after you key in  / &lt;ENTER&gt; and hold it down until the first question is displayed. Then provide the appropriate responses to the prompts.&gt;C=Y* * *  L I M I T E D   W A R R A N T Y  * * *&gt;C=NNeither ROSTEK nor QUALITY SOFTWARE DISTRIBUTORS (QSD) shall have any liability or responsibility to the purchaser or any other person, company, or entity with respect to any liability, loss or damage caused by or alleged to have been caused by this product, including but not limited to any interruption of service, loss of business and anticipatory profits, or consequential damages resulting from the operation or use of this program.Should this program recording or recording media prove to be defective in manufacture, labeling, or packaging, (QSD) will replace the program upon return of the program package to (QSD) within 90 days of the date of purchase. Except for this replacement policy, the sale or subesequent use of this program material is without warranty or liability., or packaging, (QSD) will replace the program upon return of the program package to (QSD) within 90 days of the date of purchase. Except for this replacement policyrogram package to (QSD) within 90 days of the date of purchase. Except for this replacemen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