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 - Finds the occurrence of one string in another string.</w:t>
        <w:t>INPUT TO USING - Allows fast Data entry routines.</w:t>
        <w:t>$LET - For more efficient use of string space.</w:t>
        <w:t>LINELET - Allows any character to be stored in a string.</w:t>
        <w:t>LOGICAL STRING FUNCTIONS  (AND$, OR$, XOR$)</w:t>
        <w:t>LSET, RSET - Replaces string1 with string2 and blanks</w:t>
        <w:t>remaining portion of string1.</w:t>
        <w:t>LSTRIP/RSTRIP - strip nominated characters from string ends.</w:t>
        <w:t>MID$ - Modifies string1 with string2.</w:t>
        <w:t>ROT$ - Rotate characters in strings.</w:t>
        <w:t>SWP$ - Swap characters in strings.</w:t>
        <w:t>UPCASE$ - Force all characters in a string to upper case.</w:t>
        <w:t>NOTE:  The Normal DOS routines of LSET/RSET and MID$</w:t>
        <w:t>automatically move a string out of the program area. There are</w:t>
        <w:t>times when this is inconvenient. Therefore if the string</w:t>
        <w:t>variables are suffixed with a '*' they will not be moved.</w:t>
        <w:t>This allows you to edit a BASIC program using these commands.</w:t>
        <w:t>A prime use for this is if you use DATA statements as your</w:t>
        <w:t>means of data storage. INPUT TO also has this facility.</w:t>
        <w:t>BIT TESTING</w:t>
        <w:t xml:space="preserve">      A = INSTR(!var$, pos [,exp])</w:t>
        <w:t xml:space="preserve">      B = INSTR(!var$ AND exp$,exp)</w:t>
        <w:t xml:space="preserve">      INSTR(!var$,pos) = exp</w:t>
        <w:t>This routine allows one to set up a string as a bit-map.</w:t>
        <w:t>Simply put, a bit-map allows the easy storage of information.</w:t>
        <w:t>This bit-map is stored in a string variable, maximum length of</w:t>
        <w:t>255 characters, therefore the maximum number of bits is 255 *</w:t>
        <w:t>8 or 2040 bits.  The numbering convention is from left to</w:t>
        <w:t>right; bit 1 is the first bit of the string, bit 9 is the</w:t>
        <w:t>first bit of the second character of the string etc.  Please</w:t>
        <w:t>note that this convention is totally different from the</w:t>
        <w:t>standard BASIC convention, therefore while the standard BASIC</w:t>
        <w:t>commands for setting of bits could be used, they are best</w:t>
        <w:t>avoided in order to prevent confusion.</w:t>
        <w:t>Let's look at the examples:</w:t>
        <w:t>Example 1:  A = INSTR(! A$, 12)</w:t>
        <w:t>This example tests bit 12 of A$.  If the bit is set, A will</w:t>
        <w:t>equal -1; if reset, A = 0.</w:t>
        <w:t>Example 2:  A = INSTR(! A$,12,1)</w:t>
        <w:t>This example will search A$ to find the first bit set starting</w:t>
        <w:t>with bit 12. If we change the 1 to a 0, it will find the first</w:t>
        <w:t>bit reset starting the search from bit 12.  Note that an</w:t>
        <w:t>expression is allowed.  If the expression is true then the</w:t>
        <w:t>string is searched for a set bit; if false a reset bit is</w:t>
        <w:t>searched for.  On completion, A = 0 if no bit is found or A =</w:t>
        <w:t>the bit position of the first bit set or reset.  E.g.: If bit</w:t>
        <w:t>13 is the first set bit then A = 13.</w:t>
        <w:t>Example 3:  B = INSTR(! A$ AND B$,1)</w:t>
        <w:t>This example allows one to test several bits at once.  It is</w:t>
        <w:t>easiest to set up a second string variable to hold the pattern</w:t>
        <w:t>you are searching for.  If all the bits set in B$ are also set</w:t>
        <w:t>in A$, then B will equal -1; otherwise B = 0. If we substitute</w:t>
        <w:t>0 for 1, then the test is made for a match between the reset</w:t>
        <w:t>bits of the strings.</w:t>
        <w:t>Example 4:  INSTR(! A$, 12) = 1</w:t>
        <w:t>This example will cause bit 12 of A$ to be set.  If 0 is</w:t>
        <w:t>substituted for 1, then bit 12 will be reset.</w:t>
        <w:t>NOTE:  All the examples that have used 0 and 1 to indicate a</w:t>
        <w:t>set or reset bit actually use the truth or falseness of the</w:t>
        <w:t>expression.  If the expression is true, the bit is set or a</w:t>
        <w:t>set bit is looked for.  If the expression is false then the</w:t>
        <w:t>bit is reset or a reset bit is searched for.  AND$,OR$ and</w:t>
        <w:t>XOR$ are also useful functions for bit-map manipulation.</w:t>
        <w:t>STRING EXECUTION - #DO String expression</w:t>
        <w:t>The #DO command allows BASIC to treat a string expression as</w:t>
        <w:t>though it were a direct command entered from the keyboard.</w:t>
        <w:t>When used within a progam, the #DO statement must end in</w:t>
        <w:t>either a GOTO, RETURN or another #DO statement, otherwise</w:t>
        <w:t>program execution will cease after the end of the string being</w:t>
        <w:t>executed is reached.  This is due to the manner in which the</w:t>
        <w:t>routine is handled by the interpreter.</w:t>
        <w:t>This causes very little hardship, as the #DO statement line</w:t>
        <w:t>simply becomes a line to which GOSUB's are made.  For example,</w:t>
        <w:t>assume that you want to be able to process a user inputted</w:t>
        <w:t>formula within a program, we can use the #DO in the following</w:t>
        <w:t>manner:-</w:t>
        <w:t>10    INPUT "Enter the Formula ";H$</w:t>
        <w:t>20    GOSUB 100</w:t>
        <w:t>30    PRINT H$;" when evaluated returns ";D</w:t>
        <w:t>40    GOTO 10</w:t>
        <w:t>100    #DO "D = " + H$ + ":RETURN"</w:t>
        <w:t>The only limitation on the instructions used in the #DO</w:t>
        <w:t>command is that since the #DO execution is considered to be a</w:t>
        <w:t>direct command statement, BASIC statements that would normally</w:t>
        <w:t>give an ILLEGAL DIRECT error may not be used (e.g. INPUT).</w:t>
        <w:t>#DO complements the DEFFN statement, since the DEFFN statement</w:t>
        <w:t>may only be a mathematical expression whereas the #DO can</w:t>
        <w:t>contain BASIC commands such as IF...THEN...ELSE  as well as</w:t>
        <w:t>any EXTENDED BASIC command including DEFFN and #DO.</w:t>
        <w:t>Quite complex command sequences can therefore be set up by</w:t>
        <w:t>including multiple #DO statements inside IF...THEN...ELSE</w:t>
        <w:t>structures.</w:t>
        <w:t>NOTE:  A #DO statement terminates execution of any previous</w:t>
        <w:t>#DO statement. Since the routine must tokenise the string each</w:t>
        <w:t>time, program execution will be slow as the tokeniser must be</w:t>
        <w:t>loaded from disk.</w:t>
        <w:t>FIELDING STRINGS - FIELD@ &amp;H1929, A$ LEN 5</w:t>
        <w:t>This command allows you to point or, more correctly, field a</w:t>
        <w:t>string variable at any memory location.  The memory area may</w:t>
        <w:t>be ROM (for reading data) or RAM (including the video</w:t>
        <w:t>display).  The length of the string is still limited to the</w:t>
        <w:t>standard BASIC length of 255 characters.  The command format</w:t>
        <w:t>is:-</w:t>
        <w:t>FIELD@ address, var$ LEN exp [, var2$ LEN exp2...]</w:t>
        <w:t>Once a string variable has been fielded at a portion of</w:t>
        <w:t>memory, that memory may be manipulated by using any of the</w:t>
        <w:t>standard BASIC string handling commands.</w:t>
        <w:t>In the example above, the contents of A$ is READY (stored in</w:t>
        <w:t>ROM at &amp;H1929). While the ROM contents can't be modified,</w:t>
        <w:t>areas of ROM do contain much data that you may desire to use.</w:t>
        <w:t>The string will remain pointing to the memory area specified</w:t>
        <w:t>until another assignment of the variable occurs.  However,</w:t>
        <w:t>BASIC's string handling routines will normally move any string</w:t>
        <w:t>located within the program into string space before altering</w:t>
        <w:t>it, preventing corruption of the BASIC program.</w:t>
        <w:t>The LSET, RSET and MID$ commands are normally used to change</w:t>
        <w:t>or modify strings created with FIELD@.  If you wish to modify</w:t>
        <w:t>strings within the program itself, don't forget to add the '*'</w:t>
        <w:t>suffix to the variable name.  This will inhibit any movement</w:t>
        <w:t>of the string.</w:t>
        <w:t>One problem with the screen display routine is that if you try</w:t>
        <w:t>to print anything to the last video location the screen</w:t>
        <w:t>display always scrolls.  The FIELD@ statement can alleviate</w:t>
        <w:t>the problem, as the following example will show.</w:t>
        <w:t>FIELD@ 16320, BL$ LEN 64    'BL$ points at last line of screen</w:t>
        <w:t>RSET BL$ = "123"         'blank the line &amp; right justify '123'</w:t>
        <w:t>MID$(BL$,1) = "ABC"      'print 'ABC' at bottom left of screen</w:t>
        <w:t>This command opens up many interesting ways to manipulate</w:t>
        <w:t>memory. The various uses to which it can be put is limited</w:t>
        <w:t>only by your imagination.</w:t>
        <w:t>INSTR FUNCTION - A = INSTR(2,A$,"8")</w:t>
        <w:t>This allows you to search a string for a specified sub-string</w:t>
        <w:t>and the format for this new command is:-</w:t>
        <w:t>var     = INSTR([exp,] exp1$, exp2$)</w:t>
        <w:t>exp     = the position in the string, exp1$, at which to begin</w:t>
        <w:t>the search.  If not specified, exp defaults to 1.</w:t>
        <w:t>exp1$   = the string being searched</w:t>
        <w:t>exp2$   = the string we are looking for</w:t>
        <w:t>The result of this function specifies the position in the</w:t>
        <w:t>string at which the first match is found.  If no match occurs</w:t>
        <w:t>a value of zero is returned.</w:t>
        <w:t>Another feature which increases the versatility of my routine</w:t>
        <w:t>is the ability to specify a wild character, by the use of the</w:t>
        <w:t>"*".  This allows partial matches to be found.</w:t>
        <w:t>For example:-</w:t>
        <w:t>10     A$ = "ABCDEFBCEFBZD"</w:t>
        <w:t>20     B$ = "BC"</w:t>
        <w:t>30     PRINT INSTR(A$,B$)          ...without exp</w:t>
        <w:t>40     PRINT INSTR(3,A$,B$)        ...with exp</w:t>
        <w:t>50     PRINT INSTR(A$,"BCD")       ...without exp</w:t>
        <w:t>60     PRINT INSTR(8,A$,"F**D")    ...with exp</w:t>
        <w:t>RUN</w:t>
        <w:t>2     ................................result of line 30</w:t>
        <w:t>7     ................................result of line 40</w:t>
        <w:t>2     ................................result of line 50</w:t>
        <w:t>10    ................................result of line 60</w:t>
        <w:t>NOTE:-</w:t>
        <w:t>1)   Once a substring is found, the search is discontinued --</w:t>
        <w:t>only one result</w:t>
        <w:t>will be returned each time the routine is accessed.</w:t>
        <w:t>2)   If the searched for string (exp2$) is a null string, the</w:t>
        <w:t>result will</w:t>
        <w:t>always equal the value of exp.</w:t>
        <w:t>$LET var$ = string expression - Will assign the string</w:t>
        <w:t>expression to var$.  If the string expression will fit in the</w:t>
        <w:t>current var$, then no new strings are created.  If the string</w:t>
        <w:t>expression is longer than var$, then var$ is moved so that all</w:t>
        <w:t>temporary strings are lost.  It is recommended that you use</w:t>
        <w:t>$LET whenever you are assigning a string to itself.  E.g.:</w:t>
        <w:t>$LET A$=UPCASE$(A$)</w:t>
        <w:t>LINELET A$ = [Rem] line - This allows ANY information to be</w:t>
        <w:t>stored in a string variable.  If the optional REM is</w:t>
        <w:t>incorporated, the string will start with the first character</w:t>
        <w:t>following the REM and the line will remain in ASCII form.  If</w:t>
        <w:t>the REM is not used, the line will be tokenised, allowing</w:t>
        <w:t>graphic characters to be stored in  the string.  The string is</w:t>
        <w:t>considered to be all characters following the '=' or the 'REM'</w:t>
        <w:t>up to the end of the line (but not including the carriage</w:t>
        <w:t>return).  This allows multiple quotation marks to be entered</w:t>
        <w:t>into the string.  E.g.:</w:t>
        <w:t>10    LINE LET A$ = THIS IS A TEST OF THE "LINE LET"</w:t>
        <w:t>20    PRINT A$</w:t>
        <w:t>THIS IS A TEST OF THE "LINE LET"</w:t>
        <w:t>LOGICAL STRING EXPRESSIONS -  It is now possible to AND, OR</w:t>
        <w:t>and XOR string expressions.  Due to limitations imposed by the</w:t>
        <w:t>ROM, the syntax unfortunately is different from the standard</w:t>
        <w:t>ROM LOGIC functions.  The syntax is:</w:t>
        <w:t xml:space="preserve">      AND$(exp$1,exp$2)</w:t>
        <w:t xml:space="preserve">      OR$ (exp$1,exp$2)</w:t>
        <w:t xml:space="preserve">      XOR$(exp$1,exp$2)</w:t>
        <w:t>The output of the function is a string whose length is equal</w:t>
        <w:t>to the longer of the two expressions.  So if you are</w:t>
        <w:t>performing a masking function, use LSET, RSET or MID$ to</w:t>
        <w:t>maintain the original string length.  Neither of the two input</w:t>
        <w:t>strings are affected in any way.</w:t>
        <w:t xml:space="preserve">         10 A$="@@@"</w:t>
        <w:t xml:space="preserve">         20 PRINT OR$(A$,CHR$(1))</w:t>
        <w:t xml:space="preserve">         A@@</w:t>
        <w:t>L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RSTRIP -</w:t>
        <w:t>var$=LSTRIP(exp$[,exp]):var$=RSTRIP(exp$[,exp])</w:t>
        <w:t>These two functions allow you to strip characters from the</w:t>
        <w:t>left or right of strings.  The optional exp allows you to</w:t>
        <w:t>specify the character/s you wish to lose and if not specified</w:t>
        <w:t>defaults to 32 (a space).</w:t>
        <w:t>10  A$="***.A.test"</w:t>
        <w:t>20  B$=".of.the......"</w:t>
        <w:t>30  PRINT LSTRIP(A$,42)+RSTRIP(B$,ASC("."))+".function"</w:t>
        <w:t>40  PRINT A$,B$</w:t>
        <w:t>RUN</w:t>
        <w:t>.A.test.of.the.function</w:t>
        <w:t>***.A.test    .of.the......</w:t>
        <w:t>The asterisks were removed from the left side of A$ and the</w:t>
        <w:t>periods from the right side of B$.  If you wish, you can strip</w:t>
        <w:t>both ends of the string by combining the LSTRIP and RSTRIP</w:t>
        <w:t>commands.</w:t>
        <w:t>Neither A$ nor B$ were affected by the command.  If you wish</w:t>
        <w:t>to store the stripped string back to itself, use $LET to</w:t>
        <w:t>conserve string space.</w:t>
        <w:t>A$=".....A test....."</w:t>
        <w:t>$LET A$=LSTRIP(RSTRIP(A$,ASC(".")),ASC("."))</w:t>
        <w:t>LSET,RSET</w:t>
        <w:t>LSET A$ = B$</w:t>
        <w:t>RSET A$ ="123"</w:t>
        <w:t>LSET 'left justifies' data in a string variable, while RSET</w:t>
        <w:t>'right justifies' the data.  If the data item is too long to</w:t>
        <w:t>fit in the string variable, it is always truncated on the</w:t>
        <w:t>right.  That is, the excess characters on the right are</w:t>
        <w:t>ignored.  The format of both commands are:-</w:t>
        <w:t>LSET  var$[*] = exp$</w:t>
        <w:t>RSET  var$[*] = exp$</w:t>
        <w:t>where var$ is any string variable and exp$ is any allowable</w:t>
        <w:t>string expression. The optional star suffix allows strings</w:t>
        <w:t>within the program area to be altered.....LSET and RSET behave</w:t>
        <w:t>identically when the string expression is longer than the</w:t>
        <w:t>string variable.  As with the expanded MID$ command, no new</w:t>
        <w:t>strings are created -- thus reducing the number of string</w:t>
        <w:t>space compressions and thereby speeding up program execution</w:t>
        <w:t>when large numbers of strings are being used.</w:t>
        <w:t>MID$ FUNCTION - MID$(A$,1,4) = "AB"</w:t>
        <w:t>CUSTOM BASIC gives improved string handling capabilities by</w:t>
        <w:t>being able to use MID$ on the leftand side of an assignment</w:t>
        <w:t>statement, as well as on the right-hand side. This allows the</w:t>
        <w:t>replacement of portions of one string with another string.</w:t>
        <w:t>The format of the statement is:  MID$(var$ [*],exp1 [,exp2]) =</w:t>
        <w:t>exp$  where var$ = the string to be changed, exp1 = the</w:t>
        <w:t>position in var$ to start the change, and exp2 = the number of</w:t>
        <w:t>characters to change [optional].</w:t>
        <w:t>NOTE:  The number of characters to change always takes on the</w:t>
        <w:t>smallest value out of these parameters:-</w:t>
        <w:t>1)     The length remaining in var$</w:t>
        <w:t>2)     The value specified by exp2</w:t>
        <w:t>3)     The length of exp$</w:t>
        <w:t>... Also since the routine actually replaces the characters in</w:t>
        <w:t>var$ with exp$, BASIC's string reorganisation routine is not</w:t>
        <w:t>accessed. Therefore if this MID$ function is used wherever</w:t>
        <w:t>possible, the number of those interminable delays will be</w:t>
        <w:t>reduced.</w:t>
        <w:t>ROTATING CHARACTERS IN STRINGS - var$=ROT$var$ [,exp]</w:t>
        <w:t>This command will cause a string to be rotated exp number of</w:t>
        <w:t>bytes.  A positive exp, will cause the string to be rotated</w:t>
        <w:t>from right to left, while a negative value will rotate it left</w:t>
        <w:t>to right.  Exp defaults to a value of 1.</w:t>
        <w:t xml:space="preserve">      10 A$ = "12345678"</w:t>
        <w:t xml:space="preserve">      20 PRINT A$</w:t>
        <w:t xml:space="preserve">      30 A$ = ROT$(A$)</w:t>
        <w:t xml:space="preserve">      40 PRINT A$</w:t>
        <w:t xml:space="preserve">      50 A$ = ROT$(A$,-3)</w:t>
        <w:t xml:space="preserve">      60 PRINT A$</w:t>
        <w:t xml:space="preserve">      Run</w:t>
        <w:t xml:space="preserve">      12345678</w:t>
        <w:t xml:space="preserve">      23456781</w:t>
        <w:t xml:space="preserve">      78123456</w:t>
        <w:t>Three main areas of applications arise for this routine, one</w:t>
        <w:t>is in bit manipulation, two is manipulation of graphics</w:t>
        <w:t>characters contained in strings, and the other is in the</w:t>
        <w:t>simplicity of scrolling of messages across the screen (in</w:t>
        <w:t>conjunction with FIELD @).</w:t>
        <w:t>STRING SPACE SAVER - Automatically causes all temporary</w:t>
        <w:t>strings to be removed whenever the '*' suffix is used in the</w:t>
        <w:t>LSET/RSET and MID$ commands.  Also all temporary strings</w:t>
        <w:t>generated by PRINT (and PRINT USING) will be removed.</w:t>
        <w:t>SWAPPING CHARACTERS IN STRINGS - $SWP var$, pos1,pos2,number</w:t>
        <w:t>of bytes to swap</w:t>
        <w:t>Swaps the specified number of bytes from position1 to</w:t>
        <w:t>position2.  E.g.:</w:t>
        <w:t xml:space="preserve">        A$=RIGHT$(A$,4)+MID$(A$,5,LEN(A$)-8)+LEFT$(A$,4)</w:t>
        <w:t>can be replaced with</w:t>
        <w:t xml:space="preserve">        $SWP A$,1,LEN(A$)-4,4</w:t>
        <w:t>will swap the first four bytes with the last 4 bytes.  If the</w:t>
        <w:t>bytes to be swapped overlap, a ?FC error is returned.  E.g.:</w:t>
        <w:t xml:space="preserve">        A$ = "123456":$SWP A$,1,4,7</w:t>
        <w:t>is invalid.  The main advantage of $SWP over the MID$ method</w:t>
        <w:t>is that no new strings are generated and therefore 'garbage</w:t>
        <w:t>collections' are reduced.</w:t>
        <w:t>UPPER CASE CONVERSION - UPCASE$(exp$)</w:t>
        <w:t>Converts all characters in the string expression to their</w:t>
        <w:t>uppercase equivalents.  For the purposes of the conversion,</w:t>
        <w:t>bit 7 of the character is ignored.  E.g.:</w:t>
        <w:t>UPCASE$( CHR$(97) )      returns CHR$(65)      ("a" = "A")</w:t>
        <w:t>UPCASE$( CHR$(97+128) )  returns CHR$(65+128)</w:t>
        <w:t>This allows simplified INKEY$ testing, particularly if you are</w:t>
        <w:t>using the Control Key Driver to provide function keys.  As</w:t>
        <w:t>with the logical string functions, the original string</w:t>
        <w:t>expression isn't affected by the conversion.</w:t>
        <w:t>FORMATTED INPUT ROUTINE - INPUT TO ...USING...</w:t>
        <w:t>CUSTOM BASIC provides a very powerful and much improved INPUT</w:t>
        <w:t>routine.  It is easy to use!  You may end up having some quite</w:t>
        <w:t>long strings in your program. Once you have made up these</w:t>
        <w:t>strings you learn to forget the 'internals' of the string and</w:t>
        <w:t>think only in terms of what the string does.  Please read on.</w:t>
        <w:t>We will start off simply and work up to some quite complex</w:t>
        <w:t>input routines.</w:t>
        <w:t>The standard BASIC routines, INPUT and LINEINPUT, while in</w:t>
        <w:t>many cases quite satisfactory, have many undesirable features,</w:t>
        <w:t>such as the &lt;clear&gt; key erasing the screen, the &lt;shift right</w:t>
        <w:t>arrow&gt; initiating 32 character mode and the &lt;enter&gt; key</w:t>
        <w:t>generating a linefeed on the display.  Normally the only way</w:t>
        <w:t>to overcome these limitations is to use a BASIC routine built</w:t>
        <w:t>around the INKEY$ statement.  The problem with this technique</w:t>
        <w:t>is that it takes a great deal of code to implement and</w:t>
        <w:t>keyboard response becomes exceedingly sluggish.</w:t>
        <w:t>This formatted INPUT routine overcomes all of the nasties of</w:t>
        <w:t>BASIC's routines, with no noticeable degradation of keyboard</w:t>
        <w:t>response time.  The command format of the routine is:-</w:t>
        <w:t>INPUT TO [@location,] ["prompt string";] var1$[*] [;] [USING</w:t>
        <w:t>var2$]</w:t>
        <w:t>The first string variable, var1$, we will call the Target</w:t>
        <w:t>string (T$), since what the operator types will be stored</w:t>
        <w:t>directly into this string.  The length of this string</w:t>
        <w:t>determines the number of characters that can be entered from</w:t>
        <w:t>the keyboard.  A FUNCTION CALL ERROR is returned if T$ has</w:t>
        <w:t>zero length.</w:t>
        <w:t>Don't let the great number of options scare you.  They are</w:t>
        <w:t>provided to simplify your BASIC programs.  Let's RUN a bare</w:t>
        <w:t>bones example of INPUT TO which uses none of the optional</w:t>
        <w:t>features:-</w:t>
        <w:t>10    T$ = "1234"</w:t>
        <w:t>20    INPUT TO T$</w:t>
        <w:t>30    PRINT T$, LEN(T$)</w:t>
        <w:t>Notice that you can't type in more than 4 characters.  The</w:t>
        <w:t>&lt;break&gt;, &lt;down arrow&gt;, &lt;right arrow&gt; and &lt;clear&gt; keys have NO</w:t>
        <w:t>effect and linefeeds are not generated when you hit the</w:t>
        <w:t>&lt;enter&gt; key.  This means that you won't have your screen</w:t>
        <w:t>layouts destroyed each time data is INPUT, and since the</w:t>
        <w:t>&lt;clear&gt; and &lt;down arrow&gt; keys don't work, the operator can't</w:t>
        <w:t>destroy the screen display either.  Note that it is now</w:t>
        <w:t>possible to input leading spaces into strings without having</w:t>
        <w:t>to use double quotes (") and double quotes can be included in</w:t>
        <w:t>the string.</w:t>
        <w:t>Let's examine some of the options.  You can now specify a</w:t>
        <w:t>screen address at which the INPUT is to occur, using the same</w:t>
        <w:t>syntax as the PRINT@ statement. This now has two forms -- the</w:t>
        <w:t>old PRINT@454, and the new PRINT@[7,6]. Substitute this line</w:t>
        <w:t>20 in the example above:-</w:t>
        <w:t>20    INPUT TO @[7,6], T$</w:t>
        <w:t>Notice that the cursor always first appears at the screen</w:t>
        <w:t>position 454.  The optional prompt string is identical to that</w:t>
        <w:t>used in the standard BASIC INPUT statement:-</w:t>
        <w:t>20   INPUT TO "ENTER THE DATE PLEASE";T$</w:t>
        <w:t>Obviously you can combine both options thus:-</w:t>
        <w:t>20   INPUT TO @454,"ENTER THE DATE PLEASE"; T$</w:t>
        <w:t>If you suffix T$ with a '*', then you can actually modify</w:t>
        <w:t>strings located in the BASIC program.  Try the following</w:t>
        <w:t>lines:-</w:t>
        <w:t>20   INPUT TO @454,T$*</w:t>
        <w:t>40   LIST</w:t>
        <w:t>notice that the string in line 10 of the BASIC program now</w:t>
        <w:t>becomes whatever was typed in from the keyboard.</w:t>
        <w:t>The final option concerned with T$ is the semi-colon.  If this</w:t>
        <w:t>is used then the contents of T$ will be printed at the current</w:t>
        <w:t>cursor position.  If the optional prompt string is used, T$</w:t>
        <w:t>will be printed immediately after the prompt string. Thus:-</w:t>
        <w:t>20   INPUT TO @454,"ENTER THE DATE ";T$*;</w:t>
        <w:t>will cause "ENTER THE DATE " to be printed at 454, followed by</w:t>
        <w:t>the contents of T$.  If you don't want T$ to be printed</w:t>
        <w:t>immediately after the prompt string, make the last character</w:t>
        <w:t>of the prompt string a space.</w:t>
        <w:t>We shall now discuss the USING C$ option.  In the above</w:t>
        <w:t>examples the machine code routine supplied a default control</w:t>
        <w:t>string (C$).  In many cases this default string is quite</w:t>
        <w:t>satisfactory.  However, to allow you even more control over</w:t>
        <w:t>what is INPUT, you can specify your own C$.</w:t>
        <w:t>C$ allows you to specify where in T$ the first character typed</w:t>
        <w:t>is stored.  It also lets you determine what are acceptable</w:t>
        <w:t>input characters.  By setting up the proper C$ you can cause</w:t>
        <w:t>the routine to accept only the numerals 0-9 and ignore all</w:t>
        <w:t>other characters.  You can also indicate what characters are</w:t>
        <w:t>to end the INPUT (these characters are called 'exit</w:t>
        <w:t>characters').  This allows you to allocate specific keys for</w:t>
        <w:t>specific tasks (or functions).</w:t>
        <w:t>For example: Assume that you are writing a mailing list</w:t>
        <w:t>program.  Creating your own control mechanism will allow you</w:t>
        <w:t>to assign the function of scrolling through your records to</w:t>
        <w:t>the &lt;up&gt; and &lt;down&gt; arrows.  You could also use the &lt;[S&gt; key</w:t>
        <w:t>to save the current record and &lt;[F&gt; to find a particular</w:t>
        <w:t>record.</w:t>
        <w:t>Since the routine overwrites an already existing string, the</w:t>
        <w:t>question arises: If an exit character is entered before the</w:t>
        <w:t>end of the string is reached -- what do we do with the</w:t>
        <w:t>remaining portion of the string?  Several alternatives exist:</w:t>
        <w:t>1)   The string could be shortened so that only those</w:t>
        <w:t>characters up to the exit character are considered to be part</w:t>
        <w:t>of the string.  This is how the standard INPUT routine in</w:t>
        <w:t>BASIC works.</w:t>
        <w:t>2)   All characters from the exit character onwards could be</w:t>
        <w:t>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r replaced with another character.</w:t>
        <w:t>3)   The routine could simply exit and not affect the string</w:t>
        <w:t>at all.</w:t>
        <w:t>To make this routine as versatile as possible, any one of the</w:t>
        <w:t>above options is available for each exit character.  Thus the</w:t>
        <w:t>&lt;up&gt; and &lt;down&gt; arrow keys may use option 3 while the &lt;enter&gt;</w:t>
        <w:t>key could use option 1.</w:t>
        <w:t>To give more versatility the &lt;backspace&gt; key can give you</w:t>
        <w:t>either destructive or non-destructive backspace capability.</w:t>
        <w:t>If a non-destructive backspace is chosen, the &lt;right arrow&gt;</w:t>
        <w:t>key moves the cursor forward through the text.  If destructive</w:t>
        <w:t>backspace is chosen, the &lt;right arrow&gt; is ignored.  You can</w:t>
        <w:t>even select the character that does the erasing.  Use a</w:t>
        <w:t>CHR$(32) if you wish to emulate the standard BASIC backspace</w:t>
        <w:t>action.</w:t>
        <w:t>As well, you can select whether to exit at end of field or</w:t>
        <w:t>not.  You can exit from the left of the field, from the right</w:t>
        <w:t>of the field or from both left and right sides.....</w:t>
        <w:t>The control string can be sub-divided into the following</w:t>
        <w:t>manner:-</w:t>
        <w:t>A  B  C  Dd  ..  .. ..   E  F  Gghi .... ....  J  Kk .. ..  ..</w:t>
        <w:t>A.... This byte always contains the position in T$ where the</w:t>
        <w:t xml:space="preserve">      next character received will be stored.</w:t>
        <w:t>B.... This  byte  holds  the last character typed.  This byte</w:t>
        <w:t xml:space="preserve">      can also be retrieved by the INKEY$ function and allows</w:t>
        <w:t xml:space="preserve">      you to decide if further action needs to be taken.</w:t>
        <w:t>C.... This byte holds the number of exit character pairs.</w:t>
        <w:t>Dd... The exit character pairs.</w:t>
        <w:t xml:space="preserve">   D  The exit character, e.g. CHR$(13) exit on &lt;enter&gt;</w:t>
        <w:t xml:space="preserve">   d  What to do to T$:-</w:t>
        <w:t xml:space="preserve">           CHR$(0)   don't alter T$</w:t>
        <w:t xml:space="preserve">           CHR$(28)  reduce the length of T$</w:t>
        <w:t xml:space="preserve">                     else overwrite the rest of the T$ with</w:t>
        <w:t xml:space="preserve">                     CHR$(x)</w:t>
        <w:t>E.... This controls the action of the &lt;left arrow&gt; key.</w:t>
        <w:t xml:space="preserve">           CHR$(=&gt;32)  destructive backspace.  The CHR$</w:t>
        <w:t xml:space="preserve">                       specified is used to overwrite the</w:t>
        <w:t xml:space="preserve">                       previous character.</w:t>
        <w:t xml:space="preserve">           CHR$(&lt;32)   non-destructive backspace and the</w:t>
        <w:t xml:space="preserve">                       &lt;right arrow&gt; is activated.</w:t>
        <w:t>F.... Exit at end of field function.</w:t>
        <w:t xml:space="preserve">           CHR$(0)     exit field at either end</w:t>
        <w:t xml:space="preserve">           CHR$(1)     exit allowed only at the left of field</w:t>
        <w:t xml:space="preserve">           CHR$(2)     exit allowed only at the right of field</w:t>
        <w:t xml:space="preserve">           CHR$(29)    don't exit at end of field.  If exit is</w:t>
        <w:t xml:space="preserve">                       allowed at end of field then the</w:t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