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</w:t>
        <w:t xml:space="preserve"> </w:t>
        <w:t xml:space="preserve"> </w:t>
        <w:t xml:space="preserve">                  DOCUMENTATION FOR MENU/CMD</w:t>
        <w:t xml:space="preserve">                        By Jim Doffing</w:t>
        <w:t xml:space="preserve"> </w:t>
        <w:t xml:space="preserve">     MENU/CMD is a program that was written because of laziness</w:t>
        <w:t>on my part, and because I thought that the computer should be</w:t>
        <w:t>able to do most of the redundant things that I had been doing,</w:t>
        <w:t>such as typing DIR after returning to DOS.  There were other</w:t>
        <w:t>things that I did repeatedly, such as going to DEBUG, going to</w:t>
        <w:t>BASIC, and typing in the names of the programs that I wanted to</w:t>
        <w:t>run.</w:t>
        <w:t xml:space="preserve">     When I started this project, there weren't any such</w:t>
        <w:t>programs on the market.  Since then there have been two</w:t>
        <w:t>introduced.  When you are not the first, you are a copycat so I</w:t>
        <w:t>decided to release this program into public domain.  It is free</w:t>
        <w:t>for the taking and it has served me well for 2 years now.</w:t>
        <w:t xml:space="preserve">     This program is rather lengthy, but that is because I</w:t>
        <w:t>wanted it to work from another TRS-80 using modems or directly</w:t>
        <w:t>connected by RS-232 cables.</w:t>
        <w:t xml:space="preserve">     So much for the introduction.</w:t>
        <w:t xml:space="preserve">     To install this program on a TRSDOS 1.3 Diskette you MUST</w:t>
        <w:t>follow directions to the letter.  What you are going to do is</w:t>
        <w:t>install this program as a system file.  When you get through</w:t>
        <w:t>you will not be able to get this program to show up on a</w:t>
        <w:t>directory.  It will be hidden just like the FORMAT &amp; the BACKUP</w:t>
        <w:t>files are.</w:t>
        <w:t xml:space="preserve">     Remember that the following instructions must be just as I</w:t>
        <w:t>have them outlined.  If you downloaded these programs from a</w:t>
        <w:t>BBS you will probably have to convert them to /CMD format.</w:t>
        <w:t xml:space="preserve"> </w:t>
        <w:t xml:space="preserve">                         Instructions:</w:t>
        <w:t xml:space="preserve"> </w:t>
        <w:t xml:space="preserve">     1. Make a backup of your original TRSDOS 1.3 Diskette  (I</w:t>
        <w:t>will refer to the new disk as the installation diskette).</w:t>
        <w:t xml:space="preserve">     2. Erase all three visible files. (LPC/CMD, MEMTEST/CMD &amp;</w:t>
        <w:t>HERZ50/BLD) from the installation diskette.</w:t>
        <w:t xml:space="preserve">     3. Insert the installation diskette into Drive zero.</w:t>
        <w:t xml:space="preserve">     4. Type "CREATE DUMMY:0 (REC=183)", then press the &lt;ENTER&gt;</w:t>
        <w:t>key.</w:t>
        <w:t xml:space="preserve">     At this point, If you type "FREE:0" and press the &lt;ENTER&gt;</w:t>
        <w:t>key, you should have displayed on the screen:</w:t>
        <w:t xml:space="preserve"> </w:t>
        <w:t xml:space="preserve">                    Free Space Map</w:t>
        <w:t>Trk #    TRSDOS   ------------------    Drive: 0</w:t>
        <w:t>00-04    XXXXXX : XXXXXX : XXXXXX : XXXXXX : XXXXXX</w:t>
        <w:t>05-09    XXXXXX : XXXXXX : XXXXXX : XXXXXX : XXXXXX</w:t>
        <w:t>10-14    XXXXXX : XXXXXX : XXXXXX : XXXXXX : XXXXXX</w:t>
        <w:t>15-19    XXXXXX : XXXXXX : Direct : XXXXXX : XXXXXX</w:t>
        <w:t>20-24    XXXXXX : XXXXMM : ...... : ...... : ......</w:t>
        <w:t>25-29    ...... : ...... : ...... : ...... : ......</w:t>
        <w:t>30-34    ...... : ...... : ...... : ...... : ......</w:t>
        <w:t>35-39    ...... : ...... : ...... : ...... : ......</w:t>
        <w:t>TRSDOS Ready</w:t>
        <w:t>...............................................................</w:t>
        <w:t xml:space="preserve"> </w:t>
        <w:t xml:space="preserve">     The "MM" at the end of track 21 will show up as periods on</w:t>
        <w:t>your video display.  This is where MENU/CMD will be located.</w:t>
        <w:t>All the available spaces up that point should be "X".  If there</w:t>
        <w:t>are any periods on the Free Space Map between track 00 and</w:t>
        <w:t>track 21 then you will have to increase the number of "REC=183"</w:t>
        <w:t>by three for every period and go back to step 4.  If there are</w:t>
        <w:t>X's in the positions of the M's or beyond then you will have to</w:t>
        <w:t>decrease the number of "REC=183" by three for each "X" and go</w:t>
        <w:t>back to step 4.  As a final check Type "DIR :0 (INV,SYS)" and</w:t>
        <w:t>press the &lt;ENTER&gt; key.  You should get four files displayed:</w:t>
        <w:t xml:space="preserve">                          BASIC/CMD</w:t>
        <w:t xml:space="preserve">                          CONVERT/CMD</w:t>
        <w:t xml:space="preserve">                          XFERSYS/CMD</w:t>
        <w:t xml:space="preserve">                          DUMMY</w:t>
        <w:t xml:space="preserve">     5. At this point you should insert the installation</w:t>
        <w:t>diskette into Drive #1.</w:t>
        <w:t xml:space="preserve">     6. Insert the Diskette containing MENU/CMD into Drive #0</w:t>
        <w:t>and copy MENU/CMD to the installation diskette.</w:t>
        <w:t xml:space="preserve">     7. With the installation Diskette in Drive #1 type</w:t>
        <w:t>"MENINSTL" and press the &lt;ENTER&gt; key.</w:t>
        <w:t xml:space="preserve">     8. At TRSDOS Ready you can type "MENU" and press the</w:t>
        <w:t>&lt;ENTER&gt; key.  When the MENU is displayed you should see only</w:t>
        <w:t>one file, "DUMMY".  If you now press the "K" key and then the</w:t>
        <w:t>"Y" key you will have killed "DUMMY".  If you now type DIR and</w:t>
        <w:t>press the &lt;ENTER&gt; key, there shouldn't be any file names</w:t>
        <w:t>displayed. If MENU/CMD or any other file name is displayed, you</w:t>
        <w:t>didn't follow the instructions and you will have to start over.</w:t>
        <w:t xml:space="preserve">     9. If you have followed the above instructions you will</w:t>
        <w:t>now be in possession of a diskette that will save you much</w:t>
        <w:t>time.</w:t>
        <w:t xml:space="preserve">     10. MENU will now show up on the library of commands by</w:t>
        <w:t>typing "LIB" and pressing the &lt;ENTER&gt; key.</w:t>
        <w:t xml:space="preserve">     11. If the program does not work (heaven forbid) try again</w:t>
        <w:t>and remember to follow the sequence exactly.</w:t>
        <w:t xml:space="preserve"> </w:t>
        <w:t xml:space="preserve">                           Features:</w:t>
        <w:t xml:space="preserve"> </w:t>
        <w:t xml:space="preserve">     I find that if you type "AUTO MENU" and press the &lt;ENTER&gt;</w:t>
        <w:t>key, when ever you use that diskette in drive #0 and press the</w:t>
        <w:t>reset key it will automatically give a MENU.</w:t>
        <w:t xml:space="preserve"> </w:t>
        <w:t xml:space="preserve">               After the MENU program is active:</w:t>
        <w:t xml:space="preserve"> </w:t>
        <w:t xml:space="preserve">     You will notice that there are the "&lt;" and the "&gt;" symbols</w:t>
        <w:t>surrounding the first file name on the diskette.</w:t>
        <w:t xml:space="preserve">     Pressing the "K" key will result in the message:  Are you</w:t>
        <w:t>sure you want to KILL (file):0? (Y/N)</w:t>
        <w:t xml:space="preserve">     If you press the "Y" key the program will be killed.  If</w:t>
        <w:t>you press the &lt;BREAK&gt; or the "N" keys the kill will be aborted</w:t>
        <w:t>and the "&lt;" and the "&gt;" will return to the first file name.</w:t>
        <w:t xml:space="preserve">     Pressing the "C" key will result in the message:  Copy to</w:t>
        <w:t>which drive?</w:t>
        <w:t xml:space="preserve">     If you press the "1" key, that file will be copied to</w:t>
        <w:t>drive one and upon completion you will be returned to the</w:t>
        <w:t>display of the menu.</w:t>
        <w:t xml:space="preserve">     Pressing the &lt;ENTER&gt; key will run any file with an</w:t>
        <w:t>extension of "/CMD" or will DO any file with the extension of</w:t>
        <w:t>"/BLD" All others will be treated as BASIC files and will be</w:t>
        <w:t>auto loaded with BASIC.  If the file is a data file you will</w:t>
        <w:t>receive an error from BASIC.  I have found that it is best to</w:t>
        <w:t>use the "/BAS" extension so you can tell a BASIC file.  The</w:t>
        <w:t>reason that most people leave the "/BAS" extension off is so</w:t>
        <w:t>that they won't have to type it every time that they want to</w:t>
        <w:t>run the program.  Now you don't have to type a BASIC file name</w:t>
        <w:t>again.  If you end your basic programs with (CMD"S") instead of</w:t>
        <w:t>(END) then you will automatically be back in the MENU, ready</w:t>
        <w:t>for selection of your next program.</w:t>
        <w:t xml:space="preserve">     Pressing the "B" key will put you in BASIC.</w:t>
        <w:t xml:space="preserve">     Pressing the "D" key will put you in DEBUG.</w:t>
        <w:t xml:space="preserve">     Pressing one of the arrow keys will move the "&lt;" and the</w:t>
        <w:t>"&gt;" to the next file name in the direction of that arrow key.</w:t>
        <w:t xml:space="preserve">     Pressing a number key will get a MENU of that drive.  It</w:t>
        <w:t>will not violate the maximum number of drives established at</w:t>
        <w:t>powerup.</w:t>
        <w:t xml:space="preserve"> </w:t>
        <w:t xml:space="preserve">                          Drawbacks:</w:t>
        <w:t xml:space="preserve"> </w:t>
        <w:t xml:space="preserve">     Some programs do not use the returns provided for</w:t>
        <w:t>returning to TRSDOS and may not function correctly.  I have</w:t>
        <w:t>found that most programs will work just fine.  The programs</w:t>
        <w:t>that execute DOS commands from within the program are usually</w:t>
        <w:t>the ones that I have problems with.  When you run across one</w:t>
        <w:t>like that you will have to use regular TRSDOS 1.3 with it.  The</w:t>
        <w:t>other programs that I have had trouble with are the ones that</w:t>
        <w:t>leave an active stack in the area of the MENU program.  One of</w:t>
        <w:t>the first things that MENU does when it loads is to reestablish</w:t>
        <w:t>the stack at the TRSDOS location to avoid troubles.</w:t>
        <w:t xml:space="preserve">     When DOing a file the program will not return to the MENU</w:t>
        <w:t>so you will have to type "MENU" again from TRSDOS Ready.</w:t>
        <w:t>Hopefully you will not hurt your fingers when you do so.</w:t>
        <w:t xml:space="preserve">     My Name is Jim Doffing I live at 5602 N. 49th,  Tacoma,</w:t>
        <w:t>Washington  98407.  If you make any changes to the MENU program</w:t>
        <w:t>I would be interested.  If you cannot manage the transfer for</w:t>
        <w:t>what ever reason, I will install the program for you on a copy</w:t>
        <w:t>of TRSDOS 1.3 that you provide for $10.00 to cover my time and</w:t>
        <w:t>return postage.  Good Luck and Happy Compu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