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          NEWLIST Basic Program Lister Documentation</w:t>
        <w:t xml:space="preserve">                  Version 6.5     April 5,1983</w:t>
        <w:t xml:space="preserve">                        by J.P. McKouen</w:t>
        <w:t xml:space="preserve"> </w:t>
        <w:t xml:space="preserve"> </w:t>
        <w:t xml:space="preserve"> </w:t>
        <w:t xml:space="preserve">     Version 6.5 includes enhancements described below and it</w:t>
        <w:t>also fixes a couple of bugs. Previous versions would not keep</w:t>
        <w:t>track of line feeds found in the basic program. They would also</w:t>
        <w:t>get lost in the header routine under certain conditions. I hope</w:t>
        <w:t>that the bugs are gone and the enhancements are something</w:t>
        <w:t>useful to you.</w:t>
        <w:t xml:space="preserve"> </w:t>
        <w:t xml:space="preserve">     The NEWLIST program in the software section has all</w:t>
        <w:t>buffers set to do nothing. This should run with any printer and</w:t>
        <w:t>will provide most of the benefits to you without the need to</w:t>
        <w:t>make any modifications.</w:t>
        <w:t xml:space="preserve"> </w:t>
        <w:t xml:space="preserve">     NEWLIST is a machine language program that lists a basic</w:t>
        <w:t>program putting each statement on a seperate line. In addition</w:t>
        <w:t>each page of the listing is numbered and has a title line. This</w:t>
        <w:t>program runs in the DOS overlay area of BASIC (from 5200H to</w:t>
        <w:t>5700H). This may not be the correct area for any DOS besides</w:t>
        <w:t>DOSPLUS. I have never tried it with any other DOS. Inorder to</w:t>
        <w:t>provide the page headings, this program has a partial printer</w:t>
        <w:t>driver within it. It does use the standard printer DCB located</w:t>
        <w:t>at 4025H. This causes a problem with DOSPLUS 3.4. DOS+3.4 chose</w:t>
        <w:t>to redefine the order of the parameters in the printer DCB.</w:t>
        <w:t>In order to use this program with DOS+3.4, the following should</w:t>
        <w:t>be set up with pokes from basic:</w:t>
        <w:t xml:space="preserve"> </w:t>
        <w:t xml:space="preserve">       Poke 4028H  with   Form length  (66)</w:t>
        <w:t xml:space="preserve">       Poke 402BH  with   Line width   (80)</w:t>
        <w:t xml:space="preserve">       Poke 402CH  with   Printed lines per page (60)</w:t>
        <w:t xml:space="preserve"> </w:t>
        <w:t xml:space="preserve">     This program lists the basic program from memory. To list</w:t>
        <w:t>a program, first make sure that any pokes described above have</w:t>
        <w:t>been made. Then load the basic program into basic. Finally,</w:t>
        <w:t>enter the basic command:</w:t>
        <w:t xml:space="preserve"> </w:t>
        <w:t xml:space="preserve">     CMD"NEWLIST"  &lt;ENTER&gt;</w:t>
        <w:t>This assumes that NEWLIST has been saved as NEWLIST/CMD. The</w:t>
        <w:t>program will prompt for the title desired. NEWLIST puts the</w:t>
        <w:t>current date and time on the title line, so these should have</w:t>
        <w:t>been set prior to starting NEWLIST. At any time during the</w:t>
        <w:t>listing process, the BREAK key will abort NEWLIST.</w:t>
        <w:t xml:space="preserve"> </w:t>
        <w:t xml:space="preserve">     NEWLIST has the ability to use some of the special</w:t>
        <w:t>features of printers to enhance the listing. This capability</w:t>
        <w:t>has been modified and enhanced in version 6.0. This capability</w:t>
        <w:t>is provided by five control code buffers. Each buffer is fed to</w:t>
        <w:t>the printer at a specific time. Each of the buffers is five</w:t>
        <w:t>characters long. The use of each buffer is described below:</w:t>
        <w:t xml:space="preserve"> </w:t>
        <w:t xml:space="preserve"> </w:t>
        <w:t xml:space="preserve">                      Start of Title Line</w:t>
        <w:t xml:space="preserve"> </w:t>
        <w:t xml:space="preserve">       The start of title line buffer is sent to the</w:t>
        <w:t xml:space="preserve">       printer at the start of the title line.</w:t>
        <w:t xml:space="preserve"> </w:t>
        <w:t xml:space="preserve">                          End of Name</w:t>
        <w:t xml:space="preserve"> </w:t>
        <w:t xml:space="preserve">       The end of name buffer is sent to the printer</w:t>
        <w:t xml:space="preserve">       after the name and before the date on the title</w:t>
        <w:t xml:space="preserve">       line.</w:t>
        <w:t xml:space="preserve"> </w:t>
        <w:t xml:space="preserve">                       End of Title Line</w:t>
        <w:t xml:space="preserve"> </w:t>
        <w:t xml:space="preserve">       The end of title line is used to set the printer</w:t>
        <w:t xml:space="preserve">       for the main part of the listing.</w:t>
        <w:t xml:space="preserve"> </w:t>
        <w:t xml:space="preserve">                      Summary Line Format</w:t>
        <w:t xml:space="preserve"> </w:t>
        <w:t xml:space="preserve">       The summary line format buffer is used to set</w:t>
        <w:t xml:space="preserve">       the printer for the mode to be used for the</w:t>
        <w:t xml:space="preserve">       summary lines at the end of the listing.</w:t>
        <w:t xml:space="preserve"> </w:t>
        <w:t xml:space="preserve">                         Printer Reset</w:t>
        <w:t xml:space="preserve"> </w:t>
        <w:t xml:space="preserve">       The printer reset buffer is sent to the printer</w:t>
        <w:t xml:space="preserve">       at the termination of NEWLIST.</w:t>
        <w:t xml:space="preserve"> </w:t>
        <w:t xml:space="preserve">     These buffers can be modified to match your printer and</w:t>
        <w:t>your desires for the appearence of the listings. The contents</w:t>
        <w:t>of the buffers can be modified by either the DISKDUMP utility</w:t>
        <w:t>of DOS+, or a program such as TASMON. The starting address of</w:t>
        <w:t>each buffer is shown below. Remember each of the buffers is</w:t>
        <w:t>five characters (bytes) long. Any unused bytes in a buffer</w:t>
        <w:t>should be set to 00. NEWLIST will ignore any 00 bytes in a</w:t>
        <w:t>buffer.</w:t>
        <w:t xml:space="preserve"> </w:t>
        <w:t xml:space="preserve">        Start of Title buffer      5675H</w:t>
        <w:t xml:space="preserve">        End of Name buffer         567AH</w:t>
        <w:t xml:space="preserve">        End of Title buffer        567FH</w:t>
        <w:t xml:space="preserve">        Summary Line Format        5689H</w:t>
        <w:t xml:space="preserve">        Printer Reset buffer       5684H</w:t>
        <w:t xml:space="preserve"> </w:t>
        <w:t xml:space="preserve"> </w:t>
        <w:t xml:space="preserve">     There are three other capabilities of NEWLIST that require</w:t>
        <w:t>a modification of the code to implement them.</w:t>
        <w:t xml:space="preserve"> </w:t>
        <w:t xml:space="preserve">     The first will provide a line feed after carriage returns</w:t>
        <w:t>if the 10 in location 5490H is changed to a 0BH.</w:t>
        <w:t xml:space="preserve"> </w:t>
        <w:t xml:space="preserve">     The second allows the conversion of all control characters</w:t>
        <w:t>imbeded in the basic program.  You have two choices, based on</w:t>
        <w:t>the flag at location 568EH.</w:t>
        <w:t xml:space="preserve"> </w:t>
        <w:t xml:space="preserve">  - if the flag is zero, the value in location 568FH will be</w:t>
        <w:t>added to the control character. I use this to move the control</w:t>
        <w:t>charactes so that they print as graphics.</w:t>
        <w:t xml:space="preserve"> </w:t>
        <w:t xml:space="preserve">  - If the flag is not zero, the value in location 568FH will</w:t>
        <w:t>replace all control characters.</w:t>
        <w:t xml:space="preserve"> </w:t>
        <w:t>NOTE: This feature has no affect on carriag returns. Also if</w:t>
        <w:t>both values are set to zero, no changes will be made.</w:t>
        <w:t xml:space="preserve"> </w:t>
        <w:t xml:space="preserve">     The final feature allows you to substitute the value in</w:t>
        <w:t>location 5690H for any graphics characters imbeded in print</w:t>
        <w:t>statements. Again, if this value is left at zero, no changes</w:t>
        <w:t>will be made.</w:t>
        <w:t xml:space="preserve"> </w:t>
        <w:t xml:space="preserve">     I welcome any comments or suggestions for this program.</w:t>
        <w:t>They can be sent to me in any of the following ways:</w:t>
        <w:t xml:space="preserve"> </w:t>
        <w:t xml:space="preserve">       - Leave a message on:</w:t>
        <w:t xml:space="preserve">               - Compunet (517)339-3367  Jim McKouen</w:t>
        <w:t xml:space="preserve">               - CompuServe  74075,1316</w:t>
        <w:t xml:space="preserve">       - Give me a call (517)349-1950</w:t>
        <w:t xml:space="preserve">       - Send me a note Jim McKouen</w:t>
        <w:t xml:space="preserve">                        2065 Shagbark Lane</w:t>
        <w:t xml:space="preserve">                        Okemos, Mi.  48864</w:t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