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DON'T GIVE ME THAT LINE</w:t>
        <w:t xml:space="preserve">                     by David R. McGlumphy</w:t>
        <w:t xml:space="preserve">        4429 Paula Lane, Chattanooga, Tennessee  37415</w:t>
        <w:t xml:space="preserve">                     MCI Mail ID: 181-7759</w:t>
        <w:t xml:space="preserve"> </w:t>
        <w:t xml:space="preserve">     Once upon a time, and once upon a place, I saw the</w:t>
        <w:t>question "How do you draw a line on a TRS-80?"  Too easy for</w:t>
        <w:t>piddling with, thought I.  Then for grins, I tried it.  If you</w:t>
        <w:t>too think it's easy, try it before looking over my program.</w:t>
        <w:t>You may also find it harder than it sounds.</w:t>
        <w:t xml:space="preserve">     My thinking went like this:  Suppose I want to draw a line</w:t>
        <w:t>from (0,47) to (127,0) which is from the lower left corner of</w:t>
        <w:t>the screen to the upper right corner.  For every X position</w:t>
        <w:t>that I move to the right, I'd have to go up a fraction of a Y</w:t>
        <w:t>position, and that fraction would be the number of Y positions</w:t>
        <w:t>divided by the number of X positions.  That sort of thinking is</w:t>
        <w:t>fine as long as the fraction is less than one.  If it were</w:t>
        <w:t>greater than one, I'd get a gap (space) in the line.  In that</w:t>
        <w:t>case, I'd just go along the Y axis instead of the X axis, and</w:t>
        <w:t>the fraction would be computed by dividing the number of X</w:t>
        <w:t>positions by the number of Y positions.  I'd also have to take</w:t>
        <w:t>into account the sign of the change in positions.  In this</w:t>
        <w:t>first case, the change in the X axis is positive (from left to</w:t>
        <w:t>right) while the change in the Y axis is negative (from bottom</w:t>
        <w:t>to top).  If the line were to go from the lower right corner</w:t>
        <w:t>(47,127) to the upper left corner, (0,0), the change in both</w:t>
        <w:t>the X and Y axes would be negative.  With that, let's proceed</w:t>
        <w:t>to the program.</w:t>
        <w:t xml:space="preserve">     Lines 40 and 50 pick two random points on the screen for</w:t>
        <w:t>using the SET and RESET commands to turn on or turn off a</w:t>
        <w:t>point.  Remember that the minimum for both X and Y coordinates</w:t>
        <w:t>is zero, the maximum for X is 127, and the maximum for Y is 47.</w:t>
        <w:t xml:space="preserve">     As written, my program will draw a line, erase the same</w:t>
        <w:t>line, then draw another line starting where the first line</w:t>
        <w:t>ended.  If you want to see the lines continued as though</w:t>
        <w:t>drawing without lifting a pencil from paper, make line 90 a</w:t>
        <w:t>REMark by inserting an apostrophe (') at the beginning of the</w:t>
        <w:t>line.  In order to erase the line, I needed to save the two</w:t>
        <w:t>sets of coordinates, so that's what line 60 does.</w:t>
        <w:t xml:space="preserve">     Line 70 puts a 1 in variable SR.  If SR has a 1, that</w:t>
        <w:t>means to SET (turn on) a point.  If SR has a 0, it means to</w:t>
        <w:t>RESET (turn off) a point.  Line 70 then calls the routine at</w:t>
        <w:t>120 which determines which of two "draw routines" to use.</w:t>
        <w:t xml:space="preserve">     Line 80 restores the original two sets of coordinates</w:t>
        <w:t>because they were corrupted in the drawing subroutines.  Line</w:t>
        <w:t>90 then goes over the same graphics points as was done by the</w:t>
        <w:t>GOSUB in line 70, but this time, the points are RESET (erased).</w:t>
        <w:t xml:space="preserve">     I decided always to draw from (X1,Y1) to (X2,Y2), so after</w:t>
        <w:t>I've done so, I let line 100 move the last set of coordinates</w:t>
        <w:t>to the first set so that I'll start drawing from that point on</w:t>
        <w:t>the next go-around via line 110 which sends me back to the</w:t>
        <w:t>beginning of the mainline routine, lines 50 thru 110.</w:t>
        <w:t xml:space="preserve">     Lines 120 thru 140 are the subroutine called from the</w:t>
        <w:t>mainline section.  They compute the distance between the sets</w:t>
        <w:t>of coordinates and call one of two routines which actually do</w:t>
        <w:t>the drawing.  Why two subroutines instead of just one?</w:t>
        <w:t>Remembering what I'd though about in the second paragraph, I</w:t>
        <w:t>wanted a solid line from point to point rather than one filled</w:t>
        <w:t>with gaps and spaces.  Notice according to the remarks on lines</w:t>
        <w:t>150 and 240 that one routine is used when the difference</w:t>
        <w:t>between the X coordinates is greater than the difference</w:t>
        <w:t>between the Y coordinates and another subroutine is used when</w:t>
        <w:t>the difference between the Y coordinates is greater than the</w:t>
        <w:t>difference between the X coordinates.  Notice also that in the</w:t>
        <w:t>150 subroutine, I vary the X coordinate one full integer at a</w:t>
        <w:t>time while in the subroutine at 240, it's the Y axis which gets</w:t>
        <w:t>varied at the rate of an integer per loop.  The remaining axis</w:t>
        <w:t>in either subroutine varies at a decimal fraction.  To put line</w:t>
        <w:t>130 into English, "If the distance along the X axis varies</w:t>
        <w:t>faster than the distance along the Y axis, then use the drawing</w:t>
        <w:t>subroutine at line 150.  Otherwise use the subroutine at line</w:t>
        <w:t>240."  Clear as mud, right?  Anyway, it works.</w:t>
        <w:t xml:space="preserve">     You should wonder what the fudge factor is in lines 160</w:t>
        <w:t>and 250.  The best way to answer that is tell you to REMark out</w:t>
        <w:t>those two lines, REMark out line 90, install line 95 to say:</w:t>
        <w:t xml:space="preserve">                    95 IF INKEY$="" THEN 95</w:t>
        <w:t>which will cause a pause after each line is drawn.  Then you</w:t>
        <w:t>can compare the difference.  Suffice it to say I like the line</w:t>
        <w:t>image that I get with the fudge factor better than the image</w:t>
        <w:t>without the fudge factor.</w:t>
        <w:t xml:space="preserve">     So what's with the SGN stuff in lines 180 and 270?  SGN(n)</w:t>
        <w:t>returns either a -1 or a +1 depending on the value of n when n</w:t>
        <w:t>is not 0.  Therefore, in line 180, if the change in to X</w:t>
        <w:t>coordinate as I proceed from X1 to X2 is positive, I use "STEP</w:t>
        <w:t>+1", but if the change is negative, as when the second point is</w:t>
        <w:t>to the left of the first point, then I use "STEP -1".</w:t>
        <w:t xml:space="preserve">     So here it is.  It works.  Even if you don't understand</w:t>
        <w:t>it, you can use it to draw straight lines from one point on the</w:t>
        <w:t>screen to another.</w:t>
        <w:t xml:space="preserve">     How do you do it in assembly?  I have absolutely no idea,</w:t>
        <w:t>but I'd sure like to see it done.  How about showing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