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LU/CM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file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 EOF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 dat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for duplicate files during update and  attempt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BR file within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Utility (LU) is a program to allow combining of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larger file.  The original version was done by Gary P. Novosiel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P/M operating system and compatible versions exist for MSDOS,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other systems. This version is for TRSDOS 6.2 or LDOS 5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files generated by versions o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typically named with an extension of LBR (or if squee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QR). Note that in some versions the end of file informa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in 128 byte blocks (as it is under CP/M).  Any remain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e true end of file is filled with control-Z characters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intain the exact EOF when extracted under TRSDOS or LDO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 file is padded to 128 byte blocks to be compatible with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s are adjusted as necessary when extracting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made on other systems, with X's replacing any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legal under TRSDOS or LDOS. However, no changes ar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can aid in transferring packages of software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o another using XMODEM. Only one file is transfer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ing the need to run the XMODEM transfer program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the chance of overlooking a needed file, and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aming conflicts, (such as READ/ME files) among un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nformation in an LU style library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file as the data files, or members. 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to be allocated to the directory must be 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when a new library is created, but can be chang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reorganiz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OW TO USE THE LIBRARY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for LU commands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 -parameters lbrfile [filename(s)..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square brackets indicate optional inpu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parameters may be given as single characters prec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a - on the command line.  All parameters execpt 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mutually exclus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l list current library map.  -l causes the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n library to be listed on the console.  The member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isplayed, along with their index (starting recor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) and their size in sectors (128 byte blocks)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displayed about the number of secto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, and how much space is used and unused (wasted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active entries (members) in the director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as well the number deleted, free for future us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number.  This helps determine whether th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be re-organized to free unused space and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 The listing may be redirected to the printer or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using the &gt; character followed by the device or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eive the listing at the end of the command lin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use LU -l test/lbr &gt;*PR to print a li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/lbr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a extract all files from the LBR file.  All memb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xtracted to normal files.  The -o parameter may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rive where the files will be placed, otherwi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written to the first available (non write-protec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e extract file(s) from library.  A list of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iles must be specified on the command line after the 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.  Matching files in the library will be extra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iles.  The -o parameter may be used to specify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The original copy is not deleted, and remains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-card filenames as described below are permitted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extract (except that drive specifications are not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-cards). Any existing file with the same name on the output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u update library.  The -u parameter is used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library file or to add files to and existing librar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d LBR file does not exist, a prompt is give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rectory entries to allocate in the new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ll be created.  If filenames are given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fter the library filename, these files will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(wild-cards are allowed). Care must be taken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-card specification given does NOT include the library fi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are being writt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delete files from library.  -d causes names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after the LBR filename to be treated as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mbers to be deleted from the library.  Wild-card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permit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reorganize library. (omitted in MOD 1/3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causes the specified library to be reorganized.  Al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are copied to a work library.  The -o optio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drive to receive the new copy,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on the first available drive.  The number of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ntries is displayed and a prompt is given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ies desired in the new copy.  When reorgan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the old library is deleted and the work library i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ame of the old library.  No backup copy is retai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o output drive follows.  The -o parameter may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with the -e -a or -r parameters to specify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resulting output files will be placed. 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given immediately after the -o (no spaces). 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iven with the form -a -o2 or -ao2 to extract all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2.  When a new library is created with the -u parame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rive may be specified either with the -o parameter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drive in the library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U -l test/lbr &gt;test/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he directory of the TEST/LBR file,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in a file named TEST/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 -a -o2 test/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all members of TEST/LBR and place th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 -r -o2 test/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organize the TEST/LBR file and place the new co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 -u -o2 test/lbr */bas:1 */cmd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EST/LBR does not exist, create it on drive 2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iles with the extension /BAS on drive 1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with the extension /CMD on drive 2 to the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 file specifications may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*/*[.pswd]:*. Note that there are three separate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y contain wild card charac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?  matches any single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matches from posn to end of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?  or * is in file name or ext fields and no drive sp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:* is assumed (all dr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?  or * is used in the file name, a period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/ to separate the name and extension fiel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files with passwords MUST have extensions to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ild car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ation that begins with the ! character will mat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that DO NOT match the pattern specified b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extension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* or *.* or */*:* or *.*:* means ALL files on ALL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???:2 means all files with exactly three character nam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BAS means all files with the extension BAS on all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*/BAS means all files that do not have the extension of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ll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 message is displayed when an incorrect command line is enter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 the TRS80 Model 1, the square brackets surrounding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the command line are displayed as an up arrow and right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by Les Mikesell CIS 70010,2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