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SUB/BAS for The BASIC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1.0    01-Jul-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L. William Warner    75126,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/BAS will allow the  use of a  subroutin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BASIC Answer from Logical Systems Inc.  It 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under LDOS and was written  using TBA.  The  TB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in GOSUB/TBA. GOSUB/LIB is a sample libr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/JCL is a short JCL program that can be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OSUB and TB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 GOSUB, simply place the name of a sub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urce code at the location where you want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broutine to reside. GOSUB will then retriev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 library file and insert it into the source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 The program will  prompt you for th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original  source code,  final  source code 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by GOSUB), and the library file.  Next, GOSU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the  library file, collecting all  of  the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to an index.  After  the index is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read, expanded, and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normal  TBA  syntax  applies  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or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The first character of the subroutine labe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#&gt;  character.   This is so  that GOSUB can differen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subroutine  definitions  and   other  branch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is applies *only* to the definition label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references to that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The subroutine label must be at the beginning 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be on a line by itself.  This line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routine  definition from the  library, so an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Again,  the subroutine  label  begins  with a  &lt;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 label  may  be  followed by loca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r program code according to TBA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The RETURN  statement at the end of 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ither  all upper, or all lower case (i.e.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- all &lt;#&gt; characters will  be  changed to &lt;@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na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GOSUB is currently dimensioned to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0 subroutines in a single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your  most frequently  used subroutin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near the beginning of the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 subroutine  label in  source code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ct  match  with   its  counterpar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if a subroutine is not found in the libra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left unexpanded; all other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expand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 if the  subroutine contains remark or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s, only those lines physic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ition  label  and  the   RETUR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d in the fina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recommended extensions: input source  /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utput source /T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ibrary file  /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GOSUB/JCL:  This  JCL  program  can 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oth GOSUB/BAS and TBA. It will run GOSUB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OS, run TBA,  return to  LBASIC, load and then 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compressed form.  Th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GOSUB (F=source 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"source filename"  is the name 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The filespec  for this  file  *MUST* 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/SUB.  Also  the filename given on the DO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*must  not*  include  any  extension  (e.g.  DO 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=TEST) ).  The library filespec must be GOSUB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/SUB file a /TBA file and a /BA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having the same name.  All new files will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: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ssing parameters are on line 24  of GOSUB/JC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 you specify parameter LP  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prompt must be answered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rective prompt is not answered from the JC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expressions must be included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program  should illustrate  how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/BAS.  The three subroutines are in GOSUB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MO/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 demo program for GOSUB/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op%,caps.input$,sort.array$,key$,key%,array.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 sort.array$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oop%=1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"Enter a name: ";:gosub @all.caps.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.array$(loop%)=caps.inpu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loo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oop%=1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sort.array$(loop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loo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:?"Is this correct (y/n)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@inkey.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key$&lt;&gt;"Y" and key$&lt;&gt;"y" then 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.size%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@sort.an.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oop%=1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 sort.array$(loop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loop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.CAPS.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.AN.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KEY.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DEMO/SUB with GOSUB and TBA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EAR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MSO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LP%=1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RINT"Enter a name: ";:GOSU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O$(LP%)=CA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EXTLP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ORLP%=1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RINTSO$(L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NEXTLP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RINT:PRINT"Is this correct (y/n)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OSU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FKE$&lt;&gt;"Y"ANDKE$&lt;&gt;"y"THEN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R%=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OSU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ORLP%=1TO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INTSO$(LP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NEXTLP%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LINEINPUT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FORLO%=1TOLEN(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TE%=ASC(MID$(TE$,LO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IFTE%&lt;97ORTE%&gt;122THEN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D$(TE$,LO%,1)=CHR$(TE%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NEXTLO%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A$=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CMD"O",AR%,SO$(1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KE$=INKEY$:IFKE$=""THE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PRINTKE$:KE%=VAL(K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GOSUB/J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OSUB/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F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GOSUB/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You must specify the name of the sourc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processed by GOSUB/BAS.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DO GOSUB (F=sourc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NOTE: The source filename must *NOT*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      extention or drive spec.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.      be used must have the extension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sic run"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/tba:1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,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sic load"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"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