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CMD"J" - NEWDOS/80 VERSION 2</w:t>
        <w:t xml:space="preserve">                          by Alf West</w:t>
        <w:t xml:space="preserve">     [This is reprinted from BITS &amp; BYTES, issue #25, which</w:t>
        <w:t>appears in the TRS-80 SYSTEM 80 Computer Group (Queensland,</w:t>
        <w:t>Australia) club newsletter.  Note that the references to "our</w:t>
        <w:t>language" in this article refer to the King's (Queen's?)</w:t>
        <w:t>English as is spoken in Australia.]</w:t>
        <w:t xml:space="preserve">     Converting dates to the number of days in the year for,</w:t>
        <w:t>say, interest calculations may be old hat to our accountant</w:t>
        <w:t>members, but for those not so well qualified, the use of CMD"J"</w:t>
        <w:t>in NEWDOS/80 is very handy in certain programs.</w:t>
        <w:t>Page 7-10 [of the NEWDOS/80 manual] briefly explains this</w:t>
        <w:t>facility, but glosses over how it may be used.  It gives the</w:t>
        <w:t>command as:</w:t>
        <w:t xml:space="preserve">                      CMD"J",date1,date2</w:t>
        <w:t>where date1 &amp; date2 are strings.  It might be better understood</w:t>
        <w:t>if we re-wrote the command as:</w:t>
        <w:t xml:space="preserve">                     CMD"J",Input$,Answer$</w:t>
        <w:t>in which you provide the "Input$" and the computer comes up</w:t>
        <w:t>with the "Answer$".</w:t>
        <w:t xml:space="preserve">     In simple terms, if you make the "Input$" a date, then the</w:t>
        <w:t>computer will give "Answer$" as the number of days that date is</w:t>
        <w:t>from the beginning of the year.  Conversely if you make the</w:t>
        <w:t>"Input$" a number of days, then the computer will give you an</w:t>
        <w:t>"Answer$" which is the date counting those number of days from</w:t>
        <w:t>the beginning of the year.</w:t>
        <w:t xml:space="preserve">     BUT you must obey certain rules on the syntax of "Input$".</w:t>
        <w:t>If the "Input$" is a date, it must conform to the American</w:t>
        <w:t>convention of putting the month before the day, i.e. the</w:t>
        <w:t>"Input$" must be in the format of "MM/DD/YY".</w:t>
        <w:t xml:space="preserve">     If the "Input$" is the number of days, you must refer to</w:t>
        <w:t>the year you are talking about and in this case the format</w:t>
        <w:t>(rather odd) is "-YY/DDD".  That is, it must be a 7 character</w:t>
        <w:t>string starting with a minus sign, the last two digits of the</w:t>
        <w:t>year, a "/" followed by 3 digits for the number of days.  The</w:t>
        <w:t>following examples will illustrate these points:</w:t>
        <w:t>10 INPUT$ = "06/30/84" - 30th. June '84 in our language</w:t>
        <w:t>20 CMD"J",INPUT$,ANSWER$</w:t>
        <w:t>30 PRINT ANSWER$</w:t>
        <w:t>You'll get the answer of "182" being the number of days from</w:t>
        <w:t>1st. January to 30th. June.  Now put a different date for</w:t>
        <w:t>"Input$" and subtract the two "Answer$" and you have the number</w:t>
        <w:t>of days interval between the two dates.</w:t>
        <w:t xml:space="preserve">     If you input the number of days, the example would be:</w:t>
        <w:t>10 INPUT$ = "-84/182"</w:t>
        <w:t>20 CMD"J",INPUT$,ANSWER$</w:t>
        <w:t>30 PRINT ANSWER$</w:t>
        <w:t>You will get the answer "06/30/84" or in our language 30th.</w:t>
        <w:t>June '84.</w:t>
        <w:t xml:space="preserve">     The command CMD"J" is very simple to use in a program if</w:t>
        <w:t>the dates or the number of days fall within the one year from</w:t>
        <w:t>1st. January to 31st. December.  The programming becomes a</w:t>
        <w:t>little more involved if the time intervals span a number of</w:t>
        <w:t>years.  The following program illustrates the use of CMD"J" in</w:t>
        <w:t>a little utility to:</w:t>
        <w:t xml:space="preserve">     a) Give the number of days between any two given dates</w:t>
        <w:t xml:space="preserve">     b) Give the end date after a given number of days from a</w:t>
        <w:t>starting date.</w:t>
        <w:t xml:space="preserve">     The program is "padded" a bit to ensure correct inputs and</w:t>
        <w:t>also illustrates the use of DEFFN, used to put the "Input$" in</w:t>
        <w:t>the proper format where the conversion of a number to a string</w:t>
        <w:t>can be a trap because of the leading blank when using STR$ and</w:t>
        <w:t>concantenating.  Although this program is for Disk BASIC only,</w:t>
        <w:t>the use of the space compression codes CHR$(192) to (255) for</w:t>
        <w:t>ease in fiddling around with screen layouts could be of</w:t>
        <w:t>interest to Level II (and Disk) owners.</w:t>
        <w:t xml:space="preserve">     [NORTHERN BYTES editor's note:  Line 360 in the</w:t>
        <w:t>CMDJDEMO/BAS listing started with "IF N&lt;J3 ..." in the original</w:t>
        <w:t>article, however, I found that this would cause errors if, for</w:t>
        <w:t>example, a starting date of January 1, 1984 (or 1 January 1984,</w:t>
        <w:t>to use the program's syntax) was given and then the program was</w:t>
        <w:t>asked to calculate the date when the exact number of days</w:t>
        <w:t>remaining in the year (365) was added.  The change to</w:t>
        <w:t>"IF N&lt;= J3 ..." seems to cure this.  I do not represent the</w:t>
        <w:t>program listing as being bug free, since we had to retype it</w:t>
        <w:t>and who knows what unknown typos may still be lurking...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