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VERTING COPYCAT3 INTO /CMD FORMAT</w:t>
        <w:t xml:space="preserve">                         by Arne Rohde</w:t>
        <w:t xml:space="preserve">                       1.  INTRODUCTION</w:t>
        <w:t xml:space="preserve">     COPYCAT3 is a disk copy program for the TRS-80 Model III</w:t>
        <w:t>and Model 4.  It will copy many protected disks, but, like</w:t>
        <w:t>Super Utility, it will not copy itself.</w:t>
        <w:t xml:space="preserve">     Using the disk access program TRAKCESS, it is possible to</w:t>
        <w:t>make a backup copy of the COPYCAT3 disk, and one method of</w:t>
        <w:t>doing this has already been published in Northern Bytes.  The</w:t>
        <w:t>disadvantages of using self-booting disks, even if they can be</w:t>
        <w:t>copied, is that they take up a complete disk for just a single</w:t>
        <w:t>program, and that they cannot be called directly when operating</w:t>
        <w:t>in a DOS environment.</w:t>
        <w:t xml:space="preserve">     The procedure outlined here can be used to convert</w:t>
        <w:t>COPYCAT3 to a /CMD file which can be called like any other DOS</w:t>
        <w:t>program.  After the program has been run, however, it will be</w:t>
        <w:t>necessary to reboot the system since the DOS has been</w:t>
        <w:t>destroyed.  The method has been used for Version 3.02 of</w:t>
        <w:t>COPYCAT3, but since I neither own nor use COPYCAT3 I have not</w:t>
        <w:t>tried it on other versions.</w:t>
        <w:t xml:space="preserve">     To use this method of conversion to a /CMD file you will</w:t>
        <w:t>need a backup copy of COPYCAT3, a copy of TRAKCESS, and a</w:t>
        <w:t>little knowledge of disk formats.</w:t>
        <w:t xml:space="preserve">                        2.  PROTECTION</w:t>
        <w:t xml:space="preserve">     COPYCAT3 uses a number of different methods to protect the</w:t>
        <w:t>program against prying eyes and monitor programs.  But like all</w:t>
        <w:t>other programs the initial loader sector must be in readable</w:t>
        <w:t>format and the program can be followed from here.</w:t>
        <w:t xml:space="preserve">     The first attempt at foiling detection is that the boot</w:t>
        <w:t>sector reads another sector on top of itself.  The sector which</w:t>
        <w:t>is read consists partly of the same information as the boot</w:t>
        <w:t>sector, and partly some extra code for loading the rest of the</w:t>
        <w:t>program.  If the boot sector is modified to jump to a monitor</w:t>
        <w:t>program after loading a sector (by a breakpoint, for example)</w:t>
        <w:t>then the jump will never occur since the code has been overlaid</w:t>
        <w:t>by the data from the new sector.</w:t>
        <w:t xml:space="preserve">     The next trick is to identify the sectors on the disk with</w:t>
        <w:t>unusual track and sector numbers.  A sector on a disk contains</w:t>
        <w:t>information besides the data contained in the sector.  It</w:t>
        <w:t>contains a track number and a sector number, and the track</w:t>
        <w:t>number need not be the same as the number of the physical track</w:t>
        <w:t>on which it resides.  Thus on track 0 you will find 4 sectors</w:t>
        <w:t>if you use the scan track feature of TRAKCESS.  The first</w:t>
        <w:t>sector is the boot sector, and is identified with track 00H,</w:t>
        <w:t>sector 01H.  Then follows a sector (the first one read) with</w:t>
        <w:t>track number 69H and sector number 69H.  The sector identified</w:t>
        <w:t>as track 40H, sector 40H contains the code for configuring the</w:t>
        <w:t>program, and the sector with track number 30H, sector number</w:t>
        <w:t>30H contains the data for the disk configuration.</w:t>
        <w:t xml:space="preserve">     The sector lengths are also unusual for TRS-80 disks, with</w:t>
        <w:t>sector 69H and 40H having a length of 1024 bytes each, and</w:t>
        <w:t>sector 30H a length of 128 bytes.</w:t>
        <w:t xml:space="preserve">     When the main program is to be loaded the loader program</w:t>
        <w:t>from sector 69H does a few steps backwards and forwards with</w:t>
        <w:t>the disk head, before landing on physical track 19 (decimal).</w:t>
        <w:t>This track contains two identical sectors, one with</w:t>
        <w:t>identification track 40H, sector 40H, and the other with track</w:t>
        <w:t>and sector number 30H.  The code in these sectors has been</w:t>
        <w:t>hidden by the simple expedient of exclusive or'ing each byte</w:t>
        <w:t>with a fixed value, in this case 53H.  Thus if you want to</w:t>
        <w:t>decipher the code in these sectors, you can recreate the</w:t>
        <w:t>original by performing an exclusive or on each byte with the</w:t>
        <w:t>value 53H.</w:t>
        <w:t xml:space="preserve">     The code on track 19 is used to load the main program</w:t>
        <w:t>which is stored on tracks 2, 3, 4 and 5.  This code is also</w:t>
        <w:t>stored in a special format, since each track is written as a</w:t>
        <w:t>complete track without being subdivided into sectors.  These</w:t>
        <w:t>are the tracks which will not be copied correctly with Super</w:t>
        <w:t>Utility, COPYCAT3, or TRAKCESS, but which can be copied by</w:t>
        <w:t>being edited with TRAKCESS.</w:t>
        <w:t xml:space="preserve">     To check whether these tracks have been read correctly,</w:t>
        <w:t>COPYCAT3 searches for the first occurrence of the sequence 4CH,</w:t>
        <w:t>4EH in two consecutive bytes.  The remainder of the data in the</w:t>
        <w:t>track consists of the length of the code, the load address, a</w:t>
        <w:t>checksum, and the actual code.  Only the least significant four</w:t>
        <w:t>bits of each byte are used, and these are combined to form the</w:t>
        <w:t>actual data.  The first byte in each pair of bytes contains the</w:t>
        <w:t>least significant 4 bits of the result, the next byte contains</w:t>
        <w:t>the most significant 4 bits.</w:t>
        <w:t xml:space="preserve">     Thus the sequence:</w:t>
        <w:t xml:space="preserve">        00 00 08 00 02 00 07 04 0F 09 01 02 00 00 00 00</w:t>
        <w:t>found in track 2 converts to the sequence:</w:t>
        <w:t xml:space="preserve">                    00 08 02 47 9F 21 00 00</w:t>
        <w:t>which signifies a length of 800H, a load address of 4702H and a</w:t>
        <w:t>checksum for the block of 9FH.  The instruction starting at</w:t>
        <w:t>4702H is LD HL,0.</w:t>
        <w:t xml:space="preserve">     Track 5 contains a length of zero, signifying that the</w:t>
        <w:t>transfer address (4DE9H) is found in the next 2 bytes.</w:t>
        <w:t xml:space="preserve">     The tracks 0, 2, 3, 4, 5 and 19 are the only ones on the</w:t>
        <w:t>disk which contain relevant information.</w:t>
        <w:t xml:space="preserve">                    3.  CONVERTING TO /CMD</w:t>
        <w:t xml:space="preserve">     To perform the conversion from self-loading to /CMD</w:t>
        <w:t>format, a few changes will need to be made to the COPYCAT3</w:t>
        <w:t>disk.  These changes can easily be made with TRAKCESS or any</w:t>
        <w:t>other program which allows for modification of sectors of any</w:t>
        <w:t>size.  Three modifications are required.  The first two</w:t>
        <w:t>suppress the clearing of all memory when COPYCAT3 is first</w:t>
        <w:t>loaded.  The third change gives a jump to a predetermined</w:t>
        <w:t>memory location after the full program has been loaded and</w:t>
        <w:t>before execution takes place.</w:t>
        <w:t xml:space="preserve">     Before COPYCAT3 is loaded, the loader will clear all of</w:t>
        <w:t>memory.  Since we want to have a short program resident during</w:t>
        <w:t>the loading process, we will restrict the memory clear so the</w:t>
        <w:t>last address cleared will be 0BFFFH.  The memory clear is</w:t>
        <w:t>actually done twice, and the second clear will be limited to</w:t>
        <w:t>the area ending at address 7FFFH.</w:t>
        <w:t xml:space="preserve">     Remember, these changes should only be made on a backup</w:t>
        <w:t>copy of the disk.  The first two changes are on physical track</w:t>
        <w:t>0.  Load the sector with track number 0, sector number 1.</w:t>
        <w:t>Relative locations 0AH to 0CH are changed from 01 FE BB to 01</w:t>
        <w:t>FE 7B.  Rewrite the sector to disk, and load the sector with</w:t>
        <w:t>track number 69H, sector number 69H (still on physical track</w:t>
        <w:t>0).  Change relative locations 219 to 21C from BC C2 17 45 to</w:t>
        <w:t>CB 7C 28 FA, and rewrite the sector.</w:t>
        <w:t xml:space="preserve">     Now move the head to physical track 19 (decimal) and read</w:t>
        <w:t>the sector with track I.D. 30H, sector I.D. 30H.  At relative</w:t>
        <w:t>locations 60H to 62H change the values 14 96 9A to 90 13 93.</w:t>
        <w:t>This is the sector which has been exclusive or'ed with 53H, so</w:t>
        <w:t>the code being inserted is actually C3 40 C0, which is a jump</w:t>
        <w:t>to the entry point of the accompanying program.  Rewrite the</w:t>
        <w:t>sector to the disk.</w:t>
        <w:t xml:space="preserve">     The accompanying program can be entered and assembled with</w:t>
        <w:t>any editor/assembler, although some of the definition lines may</w:t>
        <w:t>have to be changed if anything other than EDAS is used.  The</w:t>
        <w:t>object file should be assembled to disk with the name</w:t>
        <w:t>COPYCATD/CMD, or any other suitable name.</w:t>
        <w:t xml:space="preserve">     This short program consists of two parts.  The first, from</w:t>
        <w:t>address C000H to C03FH, is the code which will be executed when</w:t>
        <w:t>the /CMD file is executed.  It moves the COPYCAT3 program back</w:t>
        <w:t>into place, moves the screen display into place, and sets up</w:t>
        <w:t>the environment in the same way as the self-loading version.</w:t>
        <w:t>It will be moved to and executed from location A000H.</w:t>
        <w:t xml:space="preserve">     The second part of the program, beginning at location</w:t>
        <w:t>C000H is executed when the modified version of COPYCAT3 is run.</w:t>
        <w:t>It moves the program and screen memory into locations which can</w:t>
        <w:t>be dumped from DOS, clears the screen and displays a message,</w:t>
        <w:t>and then goes into a loop waiting for a reset.</w:t>
        <w:t xml:space="preserve">     The sequence for making the /CMD file is then as follows:</w:t>
        <w:t xml:space="preserve">     1. From the DOS ready prompt, issue a LOAD COPYCATD/CMD</w:t>
        <w:t>command.</w:t>
        <w:t xml:space="preserve">     2. Insert the COPYCAT3 disk as system disk and reset the</w:t>
        <w:t>computer.</w:t>
        <w:t xml:space="preserve">     3. The program should load, and the message to reset and</w:t>
        <w:t>dump should be displayed.</w:t>
        <w:t xml:space="preserve">     4. Insert the DOS system disk and reset the computer.</w:t>
        <w:t xml:space="preserve">     5. Issue the command DUMP COPYCAT3/CMD,8000H,0A03FH,0A000H</w:t>
        <w:t>or the equivalent for your operating system.  The command shown</w:t>
        <w:t>is for the NEWDOS/80 system.</w:t>
        <w:t xml:space="preserve">     The COPYCAT3 program can now be executed directly from DOS</w:t>
        <w:t>simply by issuing the command COPYCAT3.  If you want to</w:t>
        <w:t>reconfigure the program, you will have to repeat the sequence,</w:t>
        <w:t>but this time asking for the reconfigure option when executing</w:t>
        <w:t>step 2.</w:t>
        <w:t xml:space="preserve">                   4.  FURTHER MODIFICATIONS</w:t>
        <w:t xml:space="preserve">     For users with disks of different sizes or differing</w:t>
        <w:t>copying requirements, it can be a nuisance that reconfiguration</w:t>
        <w:t>cannot be done with the /CMD version.  It may be useful to have</w:t>
        <w:t>several distinct /CMD versions stored, each with its own</w:t>
        <w:t>configuration.  It would perhaps be useful if COPYCAT displayed</w:t>
        <w:t>the selected options on the main display screen.  Part of the</w:t>
        <w:t>display screen can be modified in the /CMD file if desired.</w:t>
        <w:t xml:space="preserve">     If you do modify the screen display, please do not move or</w:t>
        <w:t>change the serial number.  Any tampering with the displayed</w:t>
        <w:t>serial number will result in a non-operating program.  Since</w:t>
        <w:t>the information in this article is presented only for purposes</w:t>
        <w:t>of making copies for your own personal use, there should be no</w:t>
        <w:t>reason or cause to modify the serial number, and hence the</w:t>
        <w:t>information needed to change the number will not be given here.</w:t>
        <w:t xml:space="preserve">     Some of the customization could also be done directly in</w:t>
        <w:t>the /CMD file using some appropriate zap program.  The</w:t>
        <w:t>information will be found at load address 8400H.  The first</w:t>
        <w:t>four bytes are binary select codes for the source drive, 01H,</w:t>
        <w:t>41H, 81H and C1H for drive 0; 02H, 42H, 82H and C2H for drive</w:t>
        <w:t>1; 04H, 44H, 84H and C4H for drive 2; and 08H, 48H, 88H and C8H</w:t>
        <w:t>for drive 3.  The next four bytes are the equivalent select</w:t>
        <w:t>codes for the destination drive.</w:t>
        <w:t xml:space="preserve">     Load address 8408H contains the step rate as a binary code</w:t>
        <w:t>with the possible values 00H, 01H, 02H and 03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ion 8409H contains the number of tracks on the source</w:t>
        <w:t>and destination disks, 28H for 40 tracks, 23H for 35 tracks and</w:t>
        <w:t>50H for 80 tracks.</w:t>
        <w:t xml:space="preserve">     Locations 840CH and 840DH are the ASCII representations</w:t>
        <w:t>for the source and destination drives.  The values are 30H for</w:t>
        <w:t>drive 0, 31H for drive 1, 32H for drive 2 and 33H for drive 3.</w:t>
        <w:t xml:space="preserve">                           5.  PLEA</w:t>
        <w:t xml:space="preserve">     Since my living is made by writing and selling software I</w:t>
        <w:t>am interested in protecting the rights of software authors.  As</w:t>
        <w:t>a user of software written by others, I am also annoyed by</w:t>
        <w:t>protection schemes.  None of the protection schemes I have seen</w:t>
        <w:t>have resisted more than a few hours of concentrated effort, so</w:t>
        <w:t>their efficacy seems very doubtful.  Perhaps the ultimate irony</w:t>
        <w:t>is that programs whose purpose is to make copies of protected</w:t>
        <w:t>programs are themselves protected, as for example Super Utility</w:t>
        <w:t>and COPYCAT.</w:t>
        <w:t xml:space="preserve">     But please, do NOT use the information presented here to</w:t>
        <w:t>make copies of the program for others.  If you wish to use</w:t>
        <w:t>COPYCAT, then buy it for yourself and make a /CMD file for</w:t>
        <w:t>operating convenience only.</w:t>
        <w:t xml:space="preserve"> - Arne Rohde, Box 82-211, Highland Park, Auckland, New Zeala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