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d OFF</w:t>
        <w:t>&gt;T</w:t>
        <w:t>&gt;B2</w:t>
      </w:r>
      <w:r>
        <w:rPr/>
        <w:t>㠭����</w:t>
      </w:r>
      <w:r>
        <w:rPr/>
        <w:t>BY tIM pURVES</w:t>
        <w:t>cOLOR cOMPUTER dISK tRANSFER uTILITY</w:t>
        <w:t>cOPYRIGHT 1983, BY computer shack</w:t>
        <w:t>&gt;X</w:t>
        <w:t>�����������</w:t>
        <w:t>ciii, CREATED BY tIM pURVED FOR computer#shack, IS CAPABLE OF READING A cOLOR DISK USING A trs-80 model#i/iii/iv, COPYING FILES FROM A cOLOR DISK TO A trs-80 model i/iii/iv, AND COPYING FILES FROM A trs-80 model#i/iii/iv DISK TO A cOLOR DISK. yOU MUST REMEMBER ALTHOUGH THESE FEATURES MIGHT COME IN QUITE HANDY, ciii SIMPLY TRANSFERS FILES. iT DOES NO CONVERSION WHATSOEVER.</w:t>
        <w:t>�������������������</w:t>
        <w:t>tHE SYSTEM REQUIRES AT LEAST TWO double#density DISK DRIVES. ciii IS DISTRUBUTED ON A SPECIAL KERNAL VERSION OF mULTIdOS, DESIGNED ESPECIALLY FOR cOMPUTER sHACK BY vERNON hESTOR. tHE DISK CONTAINS A mODEL i SINGLE DENSITY OPERATING SYSTEM SPECIALLY DESIGNED TO READ DOUBLE DENSITY. (tHE PROGRAM IS MARKETED THIS WAY SO THAT mODEL iii USERS CAN cONVERT THE PROGRAM FOR THEIR OWN dos. sEE YOUR dos#MANUAL ON THE INSTRUCTIONS FOR cONVERTING.)</w:t>
        <w:t>����������� - iNSERT THE DISK. aT THE dos#ready PROMPT TYPE - ci/cmd. tHE PROGRAM WILL EXECUTE AND GO RIGHT INTO THE MAIN MENU. model i users must have double density in order to read a color formatted disk.</w:t>
        <w:t>������������� - WILL HAVE TO CONVERT THE DISTRIBUTION DISKETTE TO A 40 TRACK DOUBLE DENSITY FORMAT COMPATIBLE WITH THEIR dISK oPERATING sYSTEM. aLL mODEL iii dos' PROVIDE FOR SUCH A CONVERSION UTILITY (convert FOR trsdos, wrdirp/pdrive FOR newdos80, repair FOR ldos). aGAIN CONSULT YOUR dos MANUAL FOR THE PROCEDURES TO FOLLOW. oNCE THE CONVERSION IS COMPLETE, TYPE - ciii/cmd IN ORDER TO EXECUTE THE PROGRAM.</w:t>
        <w:t>���� bECAUSE OF THE DIFFERENCES IN dos', dENSITYS AND DOUBLERS, ciii FOR THE mODEL i IS DESIGNED ONLY TO WORK WITH mULTIdOS. iF YOU HAVE A THREE DRIVE SYSTEM YOU MAY COPY FROM THE cOLOR DISK IN DRIVE 1 TO ANY FORMATTED  DISK IN DRIVE 2. bUT IF YOU ONLY HAVE 2 DISK DRIVES, YOU CAN, IF YOU WISH, COPY TO THE mULTIdOS DISK IN DRIVE 0 AND THEN RECOPY IT TO A DIFFERENT DISK. tHE mULTIdOS COPY FUNCTION WORKS WITH EITHER OF THESE TWO COMMANDS;</w:t>
        <w:t>copy FILENAME:0 TO FILENAME:1</w:t>
        <w:t>OR</w:t>
        <w:t>copy FILENAME:0 TO :1</w:t>
        <w:t>tHE FIRST EXAMPLE IS USED WHEN THE SOURCE AND DESTINATION FILENAMES ARE DIFFERENT, WHILE THE SECOND EXAMPLE IS USED WHEN BOTH FILENAMES ARE IDENTICAL.</w:t>
        <w:t>����</w:t>
        <w:t xml:space="preserve">���������������������������������        </w:t>
      </w:r>
    </w:p>
    <w:p>
      <w:pPr>
        <w:pStyle w:val="PreformattedText"/>
        <w:bidi w:val="0"/>
        <w:spacing w:before="0" w:after="0"/>
        <w:jc w:val="left"/>
        <w:rPr/>
      </w:pPr>
      <w:r>
        <w:rPr/>
        <w:t>tHIS WILL DISPLAY A DIRECTORY ON ANY DESIRED cOLOR DISK. (tHE DISK CAN ONLY BE READ IN DRIVES 1-3, NOT 0 SINCE A SYSTEM DISK MUST ALWAYS BE PRESENT.)</w:t>
        <w:t>��������������������������󭸰�����</w:t>
        <w:t>tHIS WILL COPY cOLOR FILES TO A trs-80 DISK. fILES WILL BE COPIED ONE AT A TIME. wHEN TRANSFERRING basic PROGRAMS YOU FIRST MUST SAVE THEM TO DISK IN AN ascii FORMAT. tHIS IS DONE ON THE cOLOR cOMPUTER BY:</w:t>
        <w:t>save"testfile/asc",a</w:t>
        <w:t>nOTE YOU cannot SAVE A PROGRAM IN ascii FORMAT WITH A /bas. iF YOU USE A /bas OR /bin, ciii WILL TELL THE cOLOR cOMPUTER DIRECTORY THAT THE PROGRAM IS COMPRESSED AND/OR A MACHINE LANGUAGE PROGRAM. iF YOU WISH YOU MAY COPY A MACHINE LANFGUAGE PROGRAM FROM A cOLOR cOMPUTER DISK TO A mODEL iii DISK, BUT THE PROGRAM WILL NOT RUN DUE TO INCOMPATABALITY OF THE PROCESSORS.</w:t>
        <w:t>uSING THIS FEATURE, YOU MAY TRANSFER FILES USING THE SAME DRIVE FOR SOURCE AND DESTINATION, OR YOU MAY COPY TO ANY OTHER DISK DRIVE ON-LINE THAT YOU WISH. oNE NICE FEATURE OF THIS MODE IS THAT IT WILL GIVE YOU A DIRECTORY OF THE cOLOR DISK AS SOON AS YOU TYPE IN THE SOURCE DRIVE. iT CANNOT DO THIS WHEN COPYING FROM A model i/iii DISK DUE TO THE DIFFERENCE IN dos'. wHEN TYPING IN A DESTINATION FILE NAME, YOU MAY DEFAULT TO THE ORIGINAL NAME BY HITTING enter.</w:t>
        <w:t>����������󭸰�����������������</w:t>
        <w:t>tHIS WILL COPY ANY FILE FROM A trs-80 DISK TO A cOLOR DISK. yOU MAY COPY FROM DRIVE 0, BUT NOT TO DRIVE 0 (a SYSTEM DISK IS REQUIRED AT ALL TIMES). yOU MAY USE THE SAME DRIVE FOR SOURCE AND DESTINATION, PROVIDED IT ISN'T DRIVE 0.</w:t>
        <w:t>iF YOU ARE GOING TO TRANSFER A basic PROGRAM, IT MUST BE SAVED ORIGNALLY IN AN ascii FORMAT. tHIS IS DONE ON THE model i/iii BY:</w:t>
        <w:t>save"testfile/asc",a</w:t>
        <w:t>nOTE THAT YOU CANNOT SAVE THE PROGRAM IN ascii FORMAT WITH THE /bas. iF YOU USE THE /bas OR /bin, ciii WILL TELL THE cOLOR cOMPUTER DIRECTORY THAT THE PROGRAM IS COMPRESSED AND/OR A MACHINE LANGUAGE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