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NER I COMMAND SUMMARY:</w:t>
        <w:t>Model III; TRSDOS 1.3 or NEWDOS80/2.0 (perhaps other DOSes,</w:t>
        <w:t>also).</w:t>
        <w:t>(1) Execute this file by typing CLONEI from TRSDOS READY.</w:t>
        <w:t>(2) After the program begins, enter the source filename, then</w:t>
        <w:t>press ENTER.  Form is FILENAME/EXT.PASSWORD:D, which is the</w:t>
        <w:t>normal way to enter a filename.</w:t>
        <w:t>(3) Enter the destination filename, then press ENTER.</w:t>
        <w:t>(4) Place source and destination disks in proper drives (as</w:t>
        <w:t>specified when filenames were input) when prompts tell you to</w:t>
        <w:t>do so.  Always keep a system disk in drive 0.</w:t>
        <w:t>(5) When the copy is complete, a message will tell the user</w:t>
        <w:t>that this is so.  Press ENTER to copy another file, or BREAK</w:t>
        <w:t>to return to TRSDOS.</w:t>
        <w:t>(6) If errors occur during the copy, they will be relayed to</w:t>
        <w:t>the user, and appropriate action will be taken by the program.</w:t>
        <w:t>(7) This program is one of the fastest file copy utilities</w:t>
        <w:t>that you may ever use; however, it will not copy files which</w:t>
        <w:t>will not fit in its memory buffer.  If a file cannot be</w:t>
        <w:t>copied, an error message will appear before the copy beg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