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ER/80 is a disk drive utility for use with the TRS-80</w:t>
        <w:t>Model III or Model 4 (in the Model III mode).  I originally</w:t>
        <w:t>wrote it because I'm lazy.  The instructions on the drive</w:t>
        <w:t>cleaning kits say to type 'DIR' over and over again to make the</w:t>
        <w:t>drive spin for the 30 seconds that are required to get a</w:t>
        <w:t>thorough cleaning.  That meant I had to type 'DIR' about ten</w:t>
        <w:t>times per drive.  At the time, I was working at a company that</w:t>
        <w:t>had three Model III's with four drives each, and I was in</w:t>
        <w:t>charge of them.  So I thought I'd write a utility that would</w:t>
        <w:t>spin a drive for the required 30 seconds with a minimum of</w:t>
        <w:t>effort.  It was only after I got that working that I started</w:t>
        <w:t>adding to the program.</w:t>
        <w:t>I decided that it might be nice to be able to specify which</w:t>
        <w:t>track on a cleaning disk to use.  After all, there are as many</w:t>
        <w:t>tracks on a cleaning disk as on a data disk.  Why not use them</w:t>
        <w:t>all instead of just the directory track? Then I could get more</w:t>
        <w:t>that the thirteen cleanings out of a disk that the Radio Shack</w:t>
        <w:t>cleaning kit suggested.  So I added a routine that would allow</w:t>
        <w:t>me to select the track on the disk to use, and I added another</w:t>
        <w:t>routine that would print out a chart on the line printer to</w:t>
        <w:t>help keep track of the number of times that each track on the</w:t>
        <w:t>cleaning disk had been used.</w:t>
        <w:t>Finally, I added a drive speed timer routine and the program</w:t>
        <w:t>was complete pretty much as you have it here.</w:t>
        <w:t>The operation of CLEANER/80 is self explanatory.  Just use the</w:t>
        <w:t>menus on the screen to perform the function that you want.</w:t>
        <w:t>As a side note, there's no need to worry about the disk you use</w:t>
        <w:t>with the drive timer routine.  No writes are done during the</w:t>
        <w:t>timing operation, so your data is safe.</w:t>
        <w:t>CLEANER/80 was originally written to be distributed on a</w:t>
        <w:t>self-booting protected disk, and doesn't use any DOS calls</w:t>
        <w:t>(except for @EXIT return to DOS, which I used to replace the</w:t>
        <w:t>original return routine, which executed a system reboot).  It</w:t>
        <w:t>should run on a Model III under any operating system.  It will</w:t>
        <w:t>also run on the Model 4 in the Model III mode.  However, on the</w:t>
        <w:t>Model 4, the drive speed timer function won't work when the</w:t>
        <w:t>program is run under LDOS, because LDOS uses the four megahertz</w:t>
        <w:t>Model 4 clock speed.  It runs fine under TRSDOS 1.3 and</w:t>
        <w:t>NEWDOS/80 Version 2.0 on the Model 4 though.  CLEANER/80 won't</w:t>
        <w:t>run at all on the Model I, because the Model I uses a</w:t>
        <w:t>completely different method of addressing the drives than the</w:t>
        <w:t>Model III.</w:t>
        <w:t>The disk drive cleaning portion of the program is set up for 40</w:t>
        <w:t>track drives.  If you have 80 track drives, you can adjust the</w:t>
        <w:t>source code to accept higher track numbers.  There are two</w:t>
        <w:t>places to make the change, one in the HITRK EQU at the</w:t>
        <w:t>beginning of the program, and one in a prompt message in the</w:t>
        <w:t>drive cleaning section of the code.  There are comment lines to</w:t>
        <w:t>explain what to do.  Just remember not to specify a track</w:t>
        <w:t>number above 42 on your 40 track drives or you could hurt the</w:t>
        <w:t>stepper motor.</w:t>
        <w:t>This program was originally advertised for $29.95 in 80 Micro,</w:t>
        <w:t>but I am placing it in the public domain.  Permission is hereby</w:t>
        <w:t>granted to give copies to your friends, or to put it on your</w:t>
        <w:t>BBS download section if you want to.  The sale of this program,</w:t>
        <w:t>however, is strictly prohibited.</w:t>
        <w:t>The CLEANER/80 program, source code and documentation are all</w:t>
        <w:t>Copyright (c) 1985, 1986 by:</w:t>
        <w:t xml:space="preserve">     J. Russell Jones</w:t>
        <w:t xml:space="preserve">     709 Litchfield</w:t>
        <w:t xml:space="preserve">     Wichita, Kansas 67203</w:t>
        <w:t>Your comments, suggestions and donations are welcomed at the</w:t>
        <w:t>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